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 O U S I N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Attention of:               Notice H 91-6 (HU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Managers               Issued:  January 25, 19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s of Housing Management     Expires: January 31, 19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Coordinator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rtgagee Reviews (RCM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efs of Loan Management           Cross 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 Family Supervisory Lo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eciali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Monitoring of Monthly Mortgage Insurance Premium (MIP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mittances (Limited Scop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ffective immediately upon receipt of this Notice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later than March 1, 1991, monitoring monthly mortg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premiums (MIP) remittances must be among the are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n priority when performing on-site mortgagee revi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sed upon the Insurance Operations Division (IOD) repor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indicate the amount of outstanding MIP funds, the Headquar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 Family Financial Management Task Force on month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P remittances decided that more aggressive measures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taken to reconcile MIP records and collect the debt.  It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ided that Field monitoring staff could play an important ro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improving mortgagee compliance with respect to M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ittan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itoring monthly MIP remittances must become an integ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of all mortgagee reviews.  Although every aspect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ding institution's servicing operation is important, if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ravel funds constraints prohibit expanding the cur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review format, areas where HUD is less vulnerable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excluded from the review in order to accommodate the review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eld monitoring staff will not be required to collect M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to reconcile data.  Headquarters accounting personnel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 that aspect.  Field staff is not authorized to proc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the requirements of this No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ven though the field staff's role will be limited in scop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believe it will have a significant impact.  Mortgagee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ome more aware that HUD is concerned with the accurac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MIP submissions and in the proper completion of Fo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92080, Mortgage Record Change, (Attachment A) and HUD-2344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nder's Request for Termination of Home Mortgage Insuran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ttachment B) which is extremely important in reconciling HU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rds with the mortgagee's and in billing for M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SSL : Distribution: W-3-1, W-2(H), W-2(OGC), W-2(Z), W-3(A), W-3(H)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-4(H), R-1, R-2, R-3, R-3-1(H), R-3-2, R-3-3, R-6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-6-1, R-6-2, R-7, R-7-1, R-7-2, R-8, R-8-1, R-9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Editions Are Obsolete                              HUD 21B 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GPO 871 9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eld Offices must carefully read the following procedu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thly or periodic MIP applies to mortgages pri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tember, 1983 and all General Insurance, (GI) and Special Ris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, (SRI) fund mortgages insured from September, 1983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t.  (Refer to Attachment Q which lists the ADP cod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s obligated from the GI and SRI funds.)  Each mont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's Single Family Insurance Operations Branch (IOD) send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rtgagee an Advance Notice of Annual Premiums l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s which have an anniversary date 13 months h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ttachment C).  This report assists mortgagees in establis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xact MIP amount to collect from mortgagors each month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ext 12 months to ensure that the total annual MIP i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crow when the remittance is due.  Each mortgage is listed al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annual MIP amount which will become due on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iversary one year h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s are required to remit MIP to HUD on or befo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th day of the month equal to the total of all MIP amou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lected from mortgagors during the preceding month.  Or, as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tion, mortgagees may remit monthly 1/12th of the annual MIP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mortgage in their portfolio.  Regardless of which metho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ittance the mortgagee selects, Form HUD-2748, Single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 Insurance Premium Remittance Summary, must accomp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remittance.  (Attachment D.)  (See Mortgagee Letter 82-6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d April 22, 1982, Revision to Mortgagee Remit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 for Single Family Mortgage Insurance Premium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ly, mortgagees remit monthly MIP as required.  Howev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of the major problems is that the amounts remit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s are not the amounts as estimated by HUD du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repancies between HUD's records and those of the mortgag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repancies are attributed, in part, to errors and omissions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s in the submission of Form HUD-2344, and Form HUD-9208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til the Insurance Operations Division is properly not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 change in the status of a mortgage, the system will contin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generate a notice of a monthly MIP payment due to the 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nt mortgagee of reco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eld staff will review information from the Single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System (SFIS) to determine if a portfolio reconcili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necessary.  The mortgagees method of submitting Form HUD-23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FHA insurance is terminated and Form HUD-92080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s are purchased and/or sold must be reviewed on-si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assist in the review, field staff will be provi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 mortgagee data from the SFIS denoting missed or l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MIP remittances (not remitted on or before the 10th 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month in which due), the monthly MIP amou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have been remitted by the lender and HUD's listing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s in each mortgagee's portfolio (Attachment E). 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s must examine this information in order to be thorough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ar with the mortgagee's monthly MIP transactions befo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dures to follow prior to the review, on-sit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the review are outlined herein.  Regions and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s must pay particular attention to time frames within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 (Pages 4, 8 and 9).  Since information necessar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 MIP reviews must be requested from Headquarters in 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ces, it is essential to allow sufficient turnaround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, since Headquarters must analyze the success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, MIP findings and recommendations must be forward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Offices, as instructed, in a timely man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tached are samples of the forms and printouts with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staff must become familiar in order to perform a re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about the forms is provided so that guidance ca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n to mortgagees on how to properly prepare and submit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which must be discussed with mortgagees, as appropriat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identified on the printou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rving Burton Associates (IBA) will also perform on-si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MIP reviews.  One hundred (100) mortgagee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ed for review during FY 91.  A tentative lis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s selected for IBA is provided.  (Attachment P).  S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ist is subject to change, prior to scheduling a review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IBA, IOD will contact the Chief, Loan Managemen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ervisory Loan Specialist in the Field Office which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risdiction over the mortgagee to verify that no monthly M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has been performed or scheduled by either the local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or the Headquarters Monitoring Division.  Since IBA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 only an MIP review, these 100 mortgagees still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d for a review of all other servicing fun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PRIOR TO THE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Familiarize yourself with the following Regula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ndbook references, Mortgagee Letters and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urance Accounting System (MIAS) Letter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thly MIP, Form HUD-2344 and Form HUD-92080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Regulation 24 CFR 203.259 through 203.26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Periodic MIP.  (Attachment F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Regulation 24 CFR 203.315 through 203.32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Termination of Insurance.  (Attachment G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Handbook 4330.1, Administration of Insured H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s, Chapter 6, paragraphs 96 and 9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Sale and Transfer of Mortg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Handbook 4330.1, Chapter 5, paragraph 5-4 - Pr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ta Earned Mortgage Insurance Premium (als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es Form HUD-2344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Mortgagee Letter 80-31, dated July 31, 198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Mortgage Record Change - Sale of HUD-ins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s and Loa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Mortgagee Letter 82-6, dated April 22, 198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Revision to Mortgagee Remittance Require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Single Family Mortgage Insurance Premiu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MIAS Fiscal Letter 86-2, dated May 9, 198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Submission of Mortgage Record Change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9208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 MIAS Fiscal Letter 88-2, dated November 27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88 - Submission of Mortgage Record Change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9208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Attached is a list of Regional and Field Off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have already been given access to the SFIS A4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ystem and the tentative dates for providing acc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all other Offices.  (Attachment H).  All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s should be on line before the end of FY 91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fore, all Offices which have access to SF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43, must retrieve a hard copy of the monthly M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mittance data for the mortgagee being review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cessing A43 in the normal manner.  The scr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contains the information required to per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monthly MIP review is A31 Master File Scro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nction M 0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s which do not have access must, 30 days prior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, request from IOD a printout of the SFIS A31 Master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oll reflecting monthly MIP remittance transaction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st 12 months.  (See sample request form Attachment I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's listing of the mortgagees' portfolio (Attachment 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not be retrieved from the SFIS.  All Offices must request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Insurance Operations Division using the form memorand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.  (Attachment B).  This information must als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ed 30 days prior to the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Analyze data from the SFIS to determine if t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re months in which the mortgagee did not p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thly MIP although HUD "expected" MIP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mitted.  (Attachment J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n payment generally indicates that the mortgag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MIP was due to be paid were sold and either HUD wa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ly notified on a HUD-92080 or HUD was properly notified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formation was not accurately processed.  In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ces, the purchasing mortgagee has probably remitted the M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se mortgages.  Another reason for nonpayment could b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HA insurance has been terminated but HUD was not not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Form HUD-2344.  (See 24 CFR 203.315 and 203.321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Analyze data to identify where the monthly M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remitted" was less (or more in some instances)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mount HUD "expected" to be remitted.  (Attach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).  In cases where the amount "remitted"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fferent from the amount "expected", it is ag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kely that either the mortgage insurance has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minated or mortgages have been sold or purcha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t HUD was not properly notif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possible from the information provid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eadquarters, identify the most recent month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the amount "remitted" and "expected"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osest to being equal.  A significant increas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crease in the amount "remitted" from month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th clearly indicates a change in the mortgagees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rtfolio.  By comparing the monthly amou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remitted" with the amounts "expected" by HU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ame months, it can be determined whether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as notified timely of the increase or decreas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mortgagees' portfoli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Review the procedures for completing Form HUD-92080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 Records Change and Form HUD-2344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nders Request for Termination of Home Mortg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urance. (See Attachments A and B and MIAS Fis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tters 86-2 and 88-2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viewers must be able to instruct mortgagee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rrect preparation of these fo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ON-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Arrange to meet with the Supervisor of the Depar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receives the "Advance Notice of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miums" from Headquarters (Attachment C) and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ible for remitting monthly MIP and comple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m HUD-2748, Single Family Mortgage Insu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mium Remittance Summary.  (Attachment 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Discuss the significance of the SFIS A43 printou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int out month(s) in which no MIP was remitte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th(s) in which differences between the amou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remitted" and the amounts "expected" by HUD occu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Review with the Department Supervisor the prop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thod for completing the HUD-2344 and HUD-9208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cuss specifically the time frame requirement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mitting both forms.  Also advise that it i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lling mortgagee's responsibility to subm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-92080s to HUD when mortgages are sold.  (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 Letter 80-31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Test for mortgagee compliance with departm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dures by reviewing a sample of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select cases at random from HUD's list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s in the mortgagees' portfolio.  Comp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ose cases with the mortgagee's record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e if there are mortgages for which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lds the mortgagee responsible which are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ually in the mortgagees' portfoli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randomly select escrow files to verify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e escrows for MIP.  Review the Ann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atements which are sent to the mortgagor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end of each calendar year to ensure that M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mittances are reported annually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obtain the most recent Advance Not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ttachment C) from the Department Supervis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select cases.  Review several escr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alyses for the cases selected to ensure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dividual mortgagor's premiums are reduced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.  (24 CFR 203.260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Leave HUD's listing of mortgages in the mortgage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rtfolio (Attachment E) with the Depart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pervisor.  You must also provide the mortgage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loseout meeting Attachment O which state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rough g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 The reconciliation of the mortgagee's reco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he HUD listing must be completed within 6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ys to clear the finding.  Since the revi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ort is generally not issued for 30 day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's listing of mortgages in the mortgagee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rtfolio has been given to the MIP Depart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pervisor so that they may immediately begi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ncile the reco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 To complete the reconciliation of record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olve the finding, mortgagees must conta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ingle Family Insurance Operations Branc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IOD), HUD Headquarters, Washington, DC at (20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19-839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The MIP finding will remain open until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rance Operations Branch advise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e, in writing, that the record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conci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 The mortgagee must notify the Field Office, (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Headquarters Mortgagee Monitoring Divi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the review is a "Top 100" mortgagee),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ing, when the reconciliation of the reco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 Mortgagees should consider utilizing magnet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pe updates, automated portfolio reconcili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Automated Clearing House (ACH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yments.  (See Attachment L.) 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formation regarding these methods can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tained from the IOD Specialist with whom th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coordinating the portfolio reconcili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 Mortgagees must maintain all MIP-related reco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each mortgage serviced back to September 1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82, when monthly MIP began.  These reco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st be retained for at least 3 years aft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 is removed from the portfolio.  Reco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be maintained include, evidence of M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mittances made, mortgages acquired, sol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id-in-full, voluntary terminations and 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ject to claims.  (See Mortgagee Letter 82-6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em 10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 Mortgagees acquiring servicing of insu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tgages become responsible to HUD for all M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red to be paid from origination.  It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quiring mortgagees' responsibility to as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any obligation to HUD arising befo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quisition of servicing was satisfi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er mortgagees.  HUD will not deal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ing mortgagees or former servicer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P-related issu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 FOLLOWING THE REVIE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Prepare review report within 30 days.  The mortgag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view report must clearly establish what acti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 must take in order to reconcil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ords and clear the MIP review finding.  Attach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 provides suggested language to u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Prepare (may be handwritten) original and one cop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"Monthly MIP Remittance Data Input Form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TTACHMENT M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eld Offices must keep the original "Monthly M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mittance Data Input Form" to use as a remind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ear the fin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In addition to submitting the complete review re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the Regional Coordinator for Mortgagee Review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RCMR) Field Offices must also provide a sepa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py of ONLY the Monthly MIP Remittance Data Inp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m, the cover letter to the mortgagee a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rtion of the review report relating to the M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inding and recommendation.  This must be don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der for the RCMR to provide informa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eadquarters IOD.  On each sheet, at the top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ndwrite the name of the mortgagee and the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 name in the event the package is separa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sample with suggested language for a finding an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commendation is provided.  (Attachment N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Field Offices and the RCMR must include MIP findin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their regular tracking procedures.  The "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put Forms" should provide sufficient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this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By the 5th working day of each month, the RCMR i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ckage their Field Offices MIP Data Input Form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ver letters, and MIP findings and recommend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forward them to:  Single Family Insu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rations Branch, HPMOS, Room 2228, Attentio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lections Specialist Sta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Headquarters Mortgagee Monitoring Division sta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 forward the Data Input Forms, cover lette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P findings and recommendations directly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ngle Family Insurance Operations Branch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icated abov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Field staff must follow-up with mortgagee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ve outstanding MIP findings at 60 day interval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itor their progress in reconciling the portfoli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Headquarters or until the Field Office receiv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ritten notification that the findings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olved. (This can be done either by telephon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writing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le following up on MIP findings, take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portunity to clear other findings which rem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n from the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eadquarters will analyze the effectiveness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 within a year to determine if field staff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inue monitoring MIP.  Therefore, your tracking and repor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essent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 would appreciate feedback with respect to this proced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ggestions to improve the process are welcome and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warded to Ann M. Sudduth, Chief, Insured Servicing Branc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 9176, 451 "7" Street, SW, Washington, DC 20410-000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estions regarding this Notice should be direct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CMR who may in turn contact the appropriate desk officer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ed Servicing Branch at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ery Sincerely your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thur J. H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ousing-Federal Housing Commission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AMP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RTGAGE RECORD CHAN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B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Lenders Request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Termination of Ho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Mortgage Insur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O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C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dvance Not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Single Family Mortg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Insurance Premiu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Remittance Summar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O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43BSI1 - PORTFOLIO REP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O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 INSURANCE PREMIUMS - IN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RMINATION OF INSURANCE CONTRAC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ATTACHMENT 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 currently have 52 offices who have access to SF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ed below are the offices by Reg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gion  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artfor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chest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vide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 II                  Region III                Region I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bany                     Philadelphia              Atlan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ffalo                    Baltimore                 Columb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den                     Pittsburgh                Coral Gab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York                   Charleston                Tamp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ark                     Richmond                  Jacksonvill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fr-FR"/>
        </w:rPr>
        <w:t>Washington                Louisville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</w:t>
      </w:r>
      <w:r>
        <w:rPr>
          <w:rFonts w:eastAsia="MS Mincho;ＭＳ 明朝"/>
          <w:lang w:val="fr-FR"/>
        </w:rPr>
        <w:t>Nashville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                         </w:t>
      </w:r>
      <w:r>
        <w:rPr>
          <w:rFonts w:eastAsia="MS Mincho;ＭＳ 明朝"/>
        </w:rPr>
        <w:t>Orland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Caribbe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 V                   Region VI                 Region VI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cago                    Fort Worth                Kansas 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anapolis               Little Rock               Des Moin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ouston                   St. Lou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ew Orlean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lumbi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 VIII                Region IX                 Region 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nver                     San Francisco             Sea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lena                     Sacramento                Portl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lt Lake City             San Diego                 Anchorag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resno                    Boi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os Angeles               Spokan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onolulu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n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hoenix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anta An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as Vega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ucs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CO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entative Implementation Schedule for Field Office Acces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gle Family Insurance Systems (SFIS A43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FY 19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Typ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te                         Location              Train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tober (Date to be set)          Birmingham            on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tober (Date to be set)          Memphis               on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tober 21, 22, &amp; 23              Jackson               on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tober 24, 25, &amp; 26              Knoxville             on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tober 29 &amp; 30                   Greensboro            teleph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vember 1 &amp; 2                    Shreveport            teleph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vember 8 &amp; 9                    Dallas                teleph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vember 13, &amp; 14                 San Antonio           on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vember 15 &amp; 16                  Lubbock               on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vember 26 &amp; 27                  Albuquerque           teleph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ember 9, 10, &amp; 11              Oklahoma City         on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ember 12, 13, &amp; 14             Tulsa                 on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6, 7, &amp; 8                 Detroit               on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9, 10, &amp; 11               Cleveland             on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3, 4, &amp; 5                Columbus              on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6, 7, &amp; 8                Cincinnati            on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6 &amp; 7                       Flint                 teleph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ril 3 &amp; 4                       Grand Rapids          teleph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ril 5 &amp; 6                       Minneapolis           teleph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ril 24 &amp; 25                     Milwaukee             teleph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ne 4 &amp; 5                        Omaha                 teleph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roposed schedule for on site training is based on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s providing the training.  The telephone training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plit on an alternating schedu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Schedule is subject to change provided there are travel f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ATTACHMENT I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Information Request For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Insert Dat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 Single Family Insurance Operations Branch, HPMO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oom 222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NTION:  Collections Specialist Staf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 Single Family Loan Management Branch, (Insert Mail Cod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fr-FR"/>
        </w:rPr>
        <w:t>Attention:  (Insert Contact Person)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</w:t>
      </w:r>
      <w:r>
        <w:rPr>
          <w:rFonts w:eastAsia="MS Mincho;ＭＳ 明朝"/>
        </w:rPr>
        <w:t>(Insert Field Office) (HQ Mortgagee Monitoring Staff mu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ert mailing address to which information should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il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  Monthly MIP Revie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quest for Inform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rtgagee Name:  (Inser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rtgagee Number (Inser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rtgagee Review scheduled on _________________.   Please forwar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Check (X) as neede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)  Mortgagee Portfolio 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)  Printout of Monthly MIP remittance transa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SFIS A31 Master File Scroll) 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ATTACHMENT J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Months in which n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MIP was pa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AMPLE #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 09/19/90      S.F.I.S. A31 MASTER FILE SCROLL      FUNCTION M 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 13:03:55                                       NEXT KEY NO  64352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LE DATE : 09/17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RTGAGEE :                       FINANCIAL COR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MIT     LAST             MONTHLY AMOUNT                      PA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ATE    UPDATE         REMITTED  -  EXPECTED  =  DIFFERENCE   L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90/09   10/13/89           0.00          0.00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8   10/13/89           0.00      9,605.96   (   9,605.96)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7   10/13/89           0.00      9,703.07   (   9,703.07)   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6   10/13/89           0.00     11,007.43   (  11,007.43)   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5   10/13/89           0.00     11,123.90   (  11,123.90)   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4   10/13/89           0.00     11,539.91   (  11,539.91)   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3   10/13/89           0.00     11,475.26   (  11,475.26)   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2   10/13/89           0.00     12,014.25   (  12,014.25)   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1   10/13/89           0.00     11,937.22   (  11,937.22)   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9/12   10/13/89           0.00     12,421.46   (  12,421.46)   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9/11   10/13/89           0.00     12,609.00   (  12,609.00)   Y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89/10   10/13/89       2,992.58     12,855.03   (  12,855.03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9/09   09/13/89       3,105.45     12,895.84   (  12,895.84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9/08   08/31/89      10,852.83     12,852.09   (  12,852.09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9/07   07/17/89      11,030.05     20,199.22   (  20,199.2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MIT=PROCESS  F1=HELP  F2=SIGNOFF  F3=CHANGE  CLEAR=MENU  F6=FWD  F7=BW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AMPLE #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 09/19/90      S.F.I.S. A31 MASTER FILE SCROLL      FUNCTION M 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 13:00:45                                       NEXT KEY NO  63055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LE DATE : 09/17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RTGAGEE :                       MORTGAGE COR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MIT     LAST             MONTHLY AMOUNT                      PA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ATE    UPDATE         REMITTED  -  EXPECTED  =  DIFFERENCE   L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90/09                      0.00          0.00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8                      0.00     12,951.34   (  12,951.34)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7                      0.00     12,966.38   (  12,966.38)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6                      0.00     13,017.74   (  13,017.74)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5                      0.00     13,171.03   (  13,171.03)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4                      0.00     13,251.78   (  13,251.78)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3                      0.00     13,342.17   (  13,342.17)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2                      0.00     13,375.99   (  13,375.99)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90/01                      0.00     13,441.76   (  13,441.76)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9/12   10/31/89           0.00     13,569.58   (  13,569.58)   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9/11   02/28/89           0.00     13,620.30   (  13,620.30)   Y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9/10   10/31/89       3,282.08     13,700.42   (  10,418.34)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89/09   10/31/89           0.00     13,730.72   (  13,730.72)   Y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</w:rPr>
        <w:t>89/08   10/31/89           0.00     13,858.43   (  13,858.43)   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9/07   10/31/89           0.00     13,889.32   (  13,889.32)   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MIT=PROCESS  F1=HELP  F2=SIGNOFF  F3=CHANGE  CLEAR=MENU  F6=FWD  F7=BW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ATTACHMENT J (Con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 #1:    Mortgagee must be asked to explain why MIP w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mitted in amounts less than "expected" in Jul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gust, September and October, 1989, then no MI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s remitted the balance of the year.  Poss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ortfolio was slowly sold through October;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vember all of the mortgages requiring month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IP were sol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 #2:    Illustrates an apparent portfolio reconcili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ch has been completed.  HUD expected a $12,00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$13,000 MIP remittance each month throug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gust 1990.  In September 1990, nothing was ow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TTACHMENT 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Remitted/Expected Differen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AMP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 08/29/90      S.F.I.S. A31 MASTER FILE SCROLL      FUNCTION M 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 09:07:32                                       NEXT KEY NO  09506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LE DATE : 08/27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RTGAGEE 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MIT     LAST             MONTHLY AMOUNT                      PA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ATE    UPDATE        REMITTED   -  EXPECTED  =  DIFFERENCE   L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0/08   08/13/90           0.00          0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0/07   08/13/90     101,954.94    113,714.86   (  11,759.92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0/06   07/20/90     103,286.02    114,426.34   (  11,140.32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0/05   06/18/90     101,867.99    116,068.55   (  14,200.56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0/04   05/21/90     106,648.39    117,331.68   (  10,683.29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0/03   04/27/90     108,474.68    119,026.75   (  10,552.07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0/02   03/22/90     109,760.89    114,329.14   (   4,568.25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0/01   06/22/90     111,225.20    116,126.17   (   4,900.97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9/12   01/23/90     118,556.47    121,383.76   (   2,827.29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9/11   12/19/89     114,257.13    122,361.34   (   8,104.21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9/10   11/30/89     117,500.93    126,232.56   (   8,731.63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9/09   11/01/89     125,709.91    126,417.16   (     707.25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9/08   09/20/89     122,663.97    126,150.80   (   3,486.83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9/07   08/31/89     250,895.14    121,589.74     129,305.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9/06   07/31/89     132,858.77    123,151.53       9,707.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XMIT=PROCESS  F1=HELP  F2=SIGNOFF  F3=CHANGE  CLEAR=MENU  F6=FWD  F7=BW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uming the mortgagee review is scheduled for October 1990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printout was requested in September 1990 which reflects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MIP remittance transactions from June 1989 to Aug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example, in July 1990, the mortgagee was bil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"Expected") $113,714.86.  The mortgagee "Remitted" $101,954.9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"Difference" is $11,759.9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"difference" could be attributed to the sal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s without proper notification to HUD, terminat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HA-insurance which were not reported or a combin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ice in September 1989, the difference was $707.2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 in October 1989 the difference increased to $8,731.6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may be assumed that during that period a block of loans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been sold but HUD was not notified with a HUD-920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in a timely man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Page 1 of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GLE FAMILY MONTHLY AUTOMATED CLEARING HOUSE (ACH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ICIPATION PROCED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roductio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procedure outlines steps to be taken to participat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gram to pay Single Family Monthly Insurance premiums by 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participating, you will authorize premium payments to be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ly from your bank account, and you will complete an electron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on a microcomputer, rather than send a paper form 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-up time is approximately 2 weeks.  The 2 week wind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s when you decide to participate and ends when HUD notif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that you can start proces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line of the Proces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ly the initiation process consists of:  a mortgag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of detailed system information; a decision to participat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fer of information needed to place the mortgagee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; testing; verification of user or mortgagee informa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, then start up.  Except for the installation of a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cations modem, participation in the ACH program doe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 detailed data processing support.  However, some mortgag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used their data processing personnel for review of the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fter the initial contact, most of the information transf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take place in writing.  There are a number of reason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, the most important being the accuracy of the transf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.  For example, bank account and bank iden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must be correct when they are used by the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emainder of the steps are verification tasks to in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curacy of data and the security of the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teps that must be taken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Mortgagee or servicer desires additional information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CH program and contacts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HUD furnishes information to the mortgagee or serv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Mortgagee or servicer reviews pack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Mortgagee or servicer decides to particip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Mortgagee or servicer submits participation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HUD places mortgagee or servicer on syst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HUD furnishes diskette to the mortgagee or serv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HUD notifies the mortgagee or servicer that they are set-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Mortgagee or servicer can test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Page 2 of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ption of Proces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 or servicer desires additional information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omated Clearing House Telecash service (ACH) and contacts HU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reading the mortgagee participation letter, the mortgagee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contact HUD for additional information concerning ACH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 point is the Insurance Operations Division at (703) 235-811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furnishes the Mortgagee or servicer with information -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ction supplies the mortgagee with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Initial information pack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Training pack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Any additional information not covered in the pack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Logon information for tes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Logon information for operations (Sent after HU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ceives notification of decision to participat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System or procedural chan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 reviews package - Appropriate staff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review the initial information package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ckage should answer most of the questions needed to m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decision.  However, if there are any questions that ar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review, the number listed above may be cal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tgagee decides to participate - If the decisio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de to participate, prepare a letter that contain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willingness to participate.  See below for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st lenders have opened a separate bank account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H program.  We highly recommend this pract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your letter please includ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5-digit Mortgagee or Servicer ID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Bank account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9-digit ABA number (Transit routin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MICR Specification sheet (Magnetic Ink Coding She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be attained from your bank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transit routing number is the bank's identifier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deral Reserve System and can be found on the lower left h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de of the check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il this letter to the following address or by facsimil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02) 708-045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ief, Insurance Operations Systems Management Bran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oom 224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51 7th St. S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ashington, D.C. 204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tn:  Monthly Premiu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Page 3 of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places lender on system - A copy of the particip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 is forwarded to the Mellon Bank for entry into the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llon Bank has been selected by the Department of the Treasu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andle this ACH program for HUD.  On entry of the bank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 data into the system, Mellon Bank creates a preno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action that is sent to the bank indicated by transit rou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.  A prenote transaction is a zero dollar amount pa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nsaction that is sent to the bank to verify the acc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.  If the bank does not send the transaction back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ive information on it, Mellon assumes that the data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.  HUD will contact you when the prenote has been crea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UD notifies the mortgagee that they are set-up - On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number, bank account and ABA number have been set up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H program, HUD will notify your contact pers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nk you for considering A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THLY MIP REMITTANCE DATA INPUT FOR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ATTACHMENT 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Suggested Findin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Recommend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d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thly mortgage insurance premiums (MIP) have not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itted in the amounts estimated by HUD Headquarters Si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Insurance Operations Division on the Advance Noti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Premiu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 the closeout, you were provided with a copy of HU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ing of mortgages in your portfolio so that you c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mediately begin reconciliation of the records.  You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reconciliation of the records within 60 days of the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is report.  If you have not already done so, you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 HUD Headquarters, Washington, DC, Single Family Insur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ons Branch (IOD) at (202) 619-8397 for assistance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lution and completion of this finding.  Specific 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arding how to reconcile the records will be provid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OD sta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finding will remain open until you have account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mortgage for which HUD holds your company responsible. 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quarters IOD will advise you in writing when the reco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ciliation is complete.  In order to clear the finding,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then notify in writing the local HUD Field Offic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NTION:  Chief, Loan Management, that the reconciliatio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.  (Headquarters Mortgagee Monitoring staff must inse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address to receive this correspondence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TO FIELD STAF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a reconciliation of records is not necessary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 must require the mortgagee to immediately re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delinquent MIP payments and include the late charg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est as billed by HUD Headquart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the mortgagee has not maintained MIP records as stat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B, 5, f of this notice, it must be a finding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 must state the information in B, 5, 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INFORM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 The reconciliation of the mortgagee's records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listing must be completed within 60 days to cl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nding.  Since the review report is generally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ed for 30 days, HUD's listing of mortgage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's portfolio has been given to the M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Supervisor so that they may immediately beg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reconcile the recor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.  To complete the reconciliation of records and resol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nding, mortgagees must contact the Single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ance Operations Branch (IOD), HUD Headquart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hington, DC at (202) 619-839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The MIP finding will remain open until IOD advis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, in writing, that the records are reconci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.  The mortgagee must notify the Field Office, (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quarters Mortgagee Monitoring Division if the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 "Top 100" mortgagee), in writing, wh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ciliation of the records is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.  Mortgagees should consider utilizing magnetic ta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dates, automated portfolio reconciliatio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omated Clearing House (ACH) payments.  (See Attach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.)  Additional information regarding these metho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be obtained from the IOD Specialist with whom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coordinating the portfolio reconcili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.  Mortgagees must maintain all MIP-related record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mortgage serviced back to September 1, 1982,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MIP began.  These records must be retain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least 3 years after the mortgage is removed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rtfolio.  Records to be maintained include, evid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MIP remittances made, mortgages acquired, sol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d-in-full, voluntary terminations and those sub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laims. (See Mortgagee Letter 82-6, item 10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g.  Mortgagees acquiring servicing of insured mortg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ome responsible to HUD for all MIP required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d from origination.  It is the acquiring mortgage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ility to assure that any obligation to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ising before the acquisition of servicing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tisfied by former mortgagees.  HUD will not deal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iginating mortgagees or former servicers on MIP-rel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P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BA MIP REVIE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ID  #                    Mortgagee Na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3004                         First Source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>14009                         Norwest Bank Des Moines N.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</w:rPr>
        <w:t>14015                         First Federal Savings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155                         Mid-Continent Fed S&amp;L Ass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028                         First National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233                         Sunburst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268                         State Natl Life Ins. 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307                         Cosmopolitan Credit Inv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399                         Leader Federal Mortgage In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413                         Deposit Trust Savings Bank FSB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406                         Sharon Savings &amp; Lo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484                         Guaranty Mortgage Cor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506                         Sentry Mortgage Bankers, In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512                         E B Mortgage Corpo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469                         MNC Financi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516                         Heritage Mortgage Corpo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522                         Fairfax Mortgage Corpo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136                         Boston Federal Savings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197                         FDIC Receiver for Yankee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023                         Old Kent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326                         Liberty State Bank &amp; Tru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457                         Great Northern Financial Cor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532                         First Federal Savings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788                         First Financial Mortgage Cor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806                         Bloomfield Mortgage Cor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014                         Norwest Bank Minn Central N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026                         Northwest Bank Minnesota Nort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025                         Norwest Bank Minnesota N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464                         Nickels &amp; Smith 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269                         Norwest Bank Minnesota SE, N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BA MIP REVIEWS               ATTACHMENT 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Cont'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ortgagee ID #                     Mortgagee Na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2015                         Western Savings &amp; Loan Ass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2167                         Capital Savings &amp; Loan Asso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2199                         Continental Homes Mortgage 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4175                         Valley Federal S&amp;L Ass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4294                         Beverly Hills Savings A Fed S&amp;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4597                         Imperial Savings Associ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4889                         Enterprise Mortgage Servi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5136                         Colorado State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5147                         World S&amp;L Ass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5193                         Moore financial Services In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5386                         American Continental Mtg. 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5391                         Field Mortgage Compan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6108                         Bank of Boston Connecticu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6122                         Connecticut Bank and Trust 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6266                         Dupont Mortgage Corpo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6190                         Comfed Savings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8781                         Florida Group In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6110                         Society For Saving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8656                         Sunbank Mortgage Compan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8867                         Equity Mortgage Corpo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8876                         Loan America Financial Cor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8973                         Financial Research Serv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8999                         Bancsmiths Mortgage Cor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9154                         Great Southern Federal S&amp;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9205                         Decatur Federal Savings Alabam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5390                         Criterion Financial Cor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5165                         Middle Park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5342                         First Denver Mortgage Compan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2033                         Arizona Trust Compan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8411                         Alliance Mortgage 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BA MIP REVIEWS            ATTACHMENT 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Cont'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ID #                     Mortgagee Na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003                         St. Louis Federal S&amp;L Ass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819                         Tomahawk Mortgage Co. In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5053                         First Security Bank Glendi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6421                         Creative Financing In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7001                         First Interstate Bk Nevada N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7013                         Security Pacific Bank Nev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7019                         Valley Bank Nev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8186                         Consumes Mortgage In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9260                         Lincoln Federal S&amp;L Ass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0285                         Pioneer Mortgage In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2155                         Moncor Mortg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3001                         Morgan Guaranty Trust 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3083                         Norstar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3219                         Norstar Bank N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3672                         Norstar Bank Upsate N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3827                         Manhattan Life Insurance 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4015                         Anchor Savings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4412                         Turnpike Holding Cor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4455                         Reliance Equities In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6014                         Midwest Federal Savings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7613                         Cardinal Federal Savings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7735                         First Border Savings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8155                         Covenant Mortgage Corpor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8339                         Mortgage Executives In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8365                         Banc One Mortgage Cor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9008                         First City Bank N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9155                         Peoples S&amp;L Assn Bartlesvil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9174                         Capitol Federal Savings Al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9280                         First Oklahoma Mortgage 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9399                         First Security Mortgage 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P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BA MIP REVIEWS                   Cont'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gagee ID #                    Mortgagee Na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2629                        Clarion Mortgage Compan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7269                        Republic National B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7280                        Academy Mortgage Cor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8086                        United National Bk-Castlewo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0332                        Southland Life Insurance 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0724                        Capitol Mortgage &amp; Trust 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0746                        Southwest Savings &amp; Loan Ass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0938                        Sunbelt Savings FSB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1077                        Lubermens Investment Corp. T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1358                        CTX Mortgage Compan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TTACHMENT Q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me Mortgage ADP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ATTACHMENT Q (Cont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16:00Z</dcterms:created>
  <dc:creator>BPS</dc:creator>
  <dc:description/>
  <dc:language>en-US</dc:language>
  <cp:lastModifiedBy>BPS</cp:lastModifiedBy>
  <dcterms:modified xsi:type="dcterms:W3CDTF">2007-08-13T12:19:00Z</dcterms:modified>
  <cp:revision>3</cp:revision>
  <dc:subject/>
  <dc:title>               U</dc:title>
</cp:coreProperties>
</file>