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H O U S I N 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pecial Attention o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Directors of Housing                 Notice  H 90-71 (HU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 of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Managers                         Issued:  9/20/9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Directors of Housing Management               Expires: 9/20/9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efs of Property Disposition                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ranch                                      Cross Referen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efs of Loan Management Bran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ervisory Single Family Lo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eciali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Maintenance of the Claims Without Conveyance of Tit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WCOT) Case Fil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line with the Department-wide effort to reduce the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files maintained in-house, this is to advise that all CWC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e files shall be set up in the same manner as the ac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binders in the Property Disposition Branc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adopting this set up, if the CWCOT processed property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equently conveyed to HUD, the Property Disposition Bran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request the CWCOT file from the Loan Management Branch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ain while the property is in the Department's inventor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quired properties.  When the property is sold, the file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disposed of, in accordance with the records dispos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hedule for Single Family Properties acquired by the Secret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old, one (1) year after the sale of the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rther disposition of CWCOT case files shall be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 files on properties sold to third parties 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eclosure sale shall be transferred to the Fed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ords Center one (1) year after termina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 insurance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 files in which the property has been retain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e or redeemed by the mortgagor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ansferred to the Federal Records Center one (1) year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termination of mortgage insu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Record Center destroys these records six (6) years af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ale of the property, termination of the mortgage insuran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upon conclusion of any and all disputes (i.e., deficie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dgment cases), whichever is later as per records dispos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s in Handbook 2225.6 REV-1.  Language in this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be added to cover the CWCOT fi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SISI : Distribution:  W-3-1, W-2(H)(OGC)(Z), W-3(A)(H)(ZAOO), W-4(H), R-1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-2, R-3, R-3-1(H)(RC), R-3-2, R-3-3, R-6, R-6-1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-6-2, R-7, R-7-1, R-7-2, R-8, R-8-1, W-1(H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ious Editions Are Obsolete                               HUD 21B 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GPO 871 9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Loan Management Branch staff must set up future CWC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e files in accordance with the acquired property binder fi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so, Loan Management and Property Disposition Branch staffs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ordinate the effort to consolidate the existing CWCOT fi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acquired property binders and dispose of them according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Very sincerely your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rthur J. Hil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cting 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Federal Housing Commissio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16:00Z</dcterms:created>
  <dc:creator>BPS</dc:creator>
  <dc:description/>
  <dc:language>en-US</dc:language>
  <cp:lastModifiedBy>BPS</cp:lastModifiedBy>
  <dcterms:modified xsi:type="dcterms:W3CDTF">2007-08-13T12:19:00Z</dcterms:modified>
  <cp:revision>3</cp:revision>
  <dc:subject/>
  <dc:title>                 U</dc:title>
</cp:coreProperties>
</file>