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                     Notice  H 90-31 (HU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Reg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ors, Office Managers,           Issued:  4/23/9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irectors of Housing Management            Expires: 4/30/9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hief Property Offic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ross References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Handbook 4310.5 REV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Closing Agent Services Request for Proposal (RFP) Form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Single Family Property Dispositio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 is the Department's policy and intent that each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have under a contractual arrangement and available to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rs the services of a closing agent qualified to perform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closing at no cost to the purchas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new Request for Proposal (RFP) document for closing ag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s has been developed and is attached.  This RFP contai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ors for Award (Section M), other than cost (e.g., techn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lifications, experience, etc.) which HUD staff shall us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selection of contractors. This method of contracting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en the likelihood of future losses to the Departmen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better performing contractors.  General area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licitation/contract format which require your particu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ntion have been highlighted. these are set forth in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to this no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n determining whether the solicitation must be synopsiz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Commerce Business Daily,  estimate the number of clos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expect over the full term of the contract (three years), ti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verage cost per closing in your area. If that figur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er than $25,000, you must synopsize. To attract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, you may also wish to advertise the availabilit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licitation in local media. If, however, the figure is less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25,000, you do not need to synopsize and can procure the serv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ing the small purchase proced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sals received as a result of this solicitation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 review by a Technical Evaluation Panel.   Final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contractor will be made by the Contracting Officer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selection function may be elevated to the Chief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, the Housing Management Division Director, or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Manag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SSP : Distribution: W-3-1, W-2(H)(OGC)(Z), W-3(A)(H)(ZAOO), W-4(H)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-1, R-2, R-3, R-3-1(H)(RC), 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-6-1, R-6-2, R-7, R-7-1, R-7-2, R-8, R-8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FP is intended to be the primary vehicle Field Off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use to procure the services of closing agents.   Shoul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encounter an exceptional situation where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ossible to carry out the RFP process, the preciously issued IF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at may be used. The office must document its file as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(s) the RFP could not be used. Therefore, following recei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is notice, any arrangements for closing agent services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de through the attached RFP format  (or the IFB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ional, justified situations) or the previously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 agreement.   You are reminded that the letter agreeme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used only in situations such as those described in Step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tin's memorandum of July 26, 1989. If used and the total pr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less than $25,000, the letter agreement should be appended 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HUD-2542 and issued as a purchase or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ors entered onto prior to October 2, 1989,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nding equivalent to the value of 15 days' closing. If you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contracts now in existence, they may remain, provided the 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 bonding is in place. However, do not exercise any option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d the term of contract that contains bonding which is 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the value of two months' 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y questions regarding this matter should be address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ingle Family Property Disposition Division at (FTS) 755-57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755-583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. Austin Fitt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Housing - Federal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mmissioner, 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STRUCTIONS TO FIELD OFFICE STAFF REGARDING THE CLOS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fr-FR"/>
        </w:rPr>
        <w:t>AGENT SOLICITATION DOCU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Prior to solicitation, the entire document should be review and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insertions ma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items are highlighted for specific atten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ver Lett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sert the appropriate geographic ares(s) and the information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umber of closings and whether the inventory trend is up, down, 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a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B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xed Price, B.2(a)(1) and (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ou will note that the offerors are to provide a fixed unit price p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osing. The elements that comprise that unit price (i.e., direct labo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onding, courier/messenger service, etc.) are to be provid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ferors in the format described in section L, Cost per Closing.  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 that offerors are being asked for prices for each year.  (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 is structured for one year with two, one-year option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price for third party closings is expressed as a percentag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it price per closing. You must determine and insert that percent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or to solic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xed Price, B.2(b), Aborted Closing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evious contracts indicated that the contractor should receive 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ercent of the fixed unit price should a sale not close. Field Offi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ould now insert a percentage prior to the solicitation which, in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udgment, represents fair compensation for such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rvice Area, B.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sert the geographic area covered under the solic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inimum/Maximum Quantities for Order, B.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clause established the minimum and maximum numbers of clos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ch are anticipated to be ordered during the full term of the con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three years). Field Offices should now insert a realistic numb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osings based on historical data and inventory tre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member, that in a indefinite-quantity contract, such as is anticip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y this solicitation,  HUD must guarantee the contractor the minim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ount specified. The maximum amount may not be excee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owable Closing Expenditures, B.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 written, the contractor's responsibility is to pay, within the amou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fied on Line 5 of the Sales Contract, only legitimate clos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nancing cost.  Although not a requirement to do so, if it i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actice of the Field Office to restrict the allocation on Line 5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ales Contract to specific items, this should be indicated in B.5(a)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ieu of the existing langu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C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ork Assignments, C.11.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tual assignment of the closing packages will be accomplished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issuance of delivery orders. (SAMPLE ORDER - SECTION J - Attach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) Note that any oral orders issued to the contractors must be follow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y a written delivery order within five calendar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ield Office should also clearly identify the Composition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plete closing pack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>Contract Duties, C.11.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Prior to the issuance of this solicitation, place an (x) in the bo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fore each desired service. Several services which we believe sh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cluded have been pre-checked. However with the exception of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tems (k), (r), (s) and (v), which are mandatory in all contracts, the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e only suggestions.   Each Field Office may choose the services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e needed in their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respect to Service Item (c), if the contractor is requir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view all title evidence upon HUD's acquisition of properties with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contract area, specific instructions must be provided by the Fie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fice through Section J, Attachment 13. If the contractor will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viewing the title evidence, the title approval letter may be comple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rough the signature line. The contractor is not permitted to sig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respect to Service Item (i), the contractor is expected to comple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 documents associated with the closing, included those listed her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 well as others which may be applicable to your jurisdiction.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y be instances where funding lenders insist on having cert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cuments prepared by their own staff or attorneys. In such cases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or's responsibility shall be to complete any remaining forms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ell as to verify the accuracy of forms completed by another party.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ce adjustment for this type case is not anticipated. HUD will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ar the cost for work performed by other par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liverables Subject to Liquidated Damages. F.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 that the rate specified in paragraph (a)(2) on this clause w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ry on a yearly basis. The Current rate of 9 percent is valid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cember 31, 1990. The contract must be modified should this rate cha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uring the term of the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ey Personnel, G.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clause allows HUD to specify, by name, the contractor's personn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o will be the key and are important to the success of the contrac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effect of this clause is to prohibit the contractor from diver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ose named individual(s) without the prior approval of the Contrac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ficer. If the person(s) should leave employment of the contractor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or must provide HUD with suitable replacements, and HUD h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ight to pass judgement on those replacements. Offerors must prov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s and resumes of all proposed staff who will be conducting closing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 well as other key staff (e.g., project directo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uthorized Individuals, G.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contractor must indicate, in paragraph (a), the nam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dividuals authorized to accept delivery orders. Field Offices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dicate, in paragraph (b), the names of HUD staff who are authoriz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lace delivery orders. Note that the authority to issue delivery ord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ll be limited to those individuals named in this clause. (More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wo names may be inserte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ce Adjustment for Changes in Amount of Bound Security, H.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amount of bonding shall be equal to the value of two month closing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termined by multiplying the average sales price over the prior 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nth period by the number of closings expected in a two month perio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should be structured to the geographic area covere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lic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the past, contractors have been permitted to secure the necess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onding 15 days after award. In the bonding was not secured, HUD h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ight to terminate the contract. It is now a requirement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onding be secured before the contract is awar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purposes of the solicitation, offerors are required, in Section 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ause L.2, to submit evidence of their ability to secure bonding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quired in Section H. Lack of evidence will not disqualify the offer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rom further consideration, and the proposal should be evaluat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wever, once a selection has been made, bonding must be secured bef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contract can be awarded. Under no circumstances should a contrac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warded without the appropriate bon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ce some bonding companies may be reluctant to issue a bond until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or has the contract in hand, a notice should be issu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dicating that HUD intends to award the contract to the offeror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ice should state that award is contingent upon the offeror obtai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ounding in the computed amount. Should the successful offeror be un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obtain bonding, he/she will then be determined to be nonresponsi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ineligible for award. The selection official should then proce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ke award to the next highest ranked offeror, providing that firm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ble to obtain bon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specimen copy of the bonding requirements is provided in Section J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ttachment 12. Your legal counsel should review this document prio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issuance of this contract to ensure compliance with state and lo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dering, 52.216-18: Delivery-Order Limitations, 52.216-19: a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definite Quantity, 52.216-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sert the appropriate dates and quantities in these two claus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2.216-19 concerns the minimums and maximums for individual orders o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ries of orders and not the entire contract (see B.4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Section K, offerors are required to provide a Certificate of Cur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st or Pricing Data (generally required when the procuremen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stimated to exceed $100,000). Reasonableness of the prices proposed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sually be determined based on the competition, however, if there i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tuation where an inadequate number of proposals is received, 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asonableness of the prices offered cannot be determined, the appa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ccessful offeror should submit a certificate before contract aw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though Section M is self-explanatory, note that offerors are placed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ice as to what HUD will do in cases where proposal are determin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 essentially equal in terms of both cost and technical. The F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quires use of the criteria outlined in M.1. for the breaking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 that technical quality is more important that price. Howev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gardless of technical quality, prices must be reason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QUEST FOR PROPOSAL NO.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Offer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Request for Proposal (RFP) is to provide real estate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ing services for one to four family properties in the geograph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(s) of 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assist you in preparing your proposal, the following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provid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ber of closings during 1988 and 1989: 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ventory trend is: 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RFP is structured in accordance with the Uniform Contract Form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by the Federal Acquisition Regulation (FAR). Identified be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certain important items and their location in the RF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  Section B contains the prices for the services to be perform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pressed as a fixed unit price per sale closed.  (Price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be provided for the base year and the two option years.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cing detail to document those prices is to be provid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format specified in Section L.2(c), Proposal Content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tline, Costs per Closing.  Note that the pric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formimg third party closings and for aborted closing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pressed as a percentage of the fixed unit price per closing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ose percentages have already been pre-determin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e also the minimum and maximum number of closing to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chased under thi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  The Statement of Work is in Section C.  Section C als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cribes the procedure for ordering the services throug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's issuance of delivery ord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  Payment for services rendered will be deducted from the sa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eds, except that in cases where the sales proceed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adequate to fully pay the unit price per closing, HUD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y the difference.  (see Section G, clause G.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   Section K, Certification and Representations, mus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ed and signed by an authorized representativ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eror.  We have not included a Certificate of Current Co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Pricing Data in this solicitation because we anticip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equate price competition.  However, in the event that we d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 receive such competition, we reserve the right to request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rtificate before contract award.  Failure to submi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rtificate when require by HUD shall result in an offer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ing determined nonresponsible and ineligible for aw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   Instructions and conditions concerning proposal preparation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section L.  The late proposal rules are discussed in cla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.9 and will be strictly applied.   (The date and tim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eipt of proposals is in block 9 of the Standard Form 3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   Offerors must have a valid licence to perform closing servic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ere required by State and local la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   Factors for Award are contained in Section 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AL NOTE REGARDING BONDING:   Your attention is direc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L,  Clause L.2(C)(3) regarding bonding.  An offeror must m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y attempt to submit evidence of ability to secure bonding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 specified in Section H of this RFP.  Although the inabilit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or to provide evidence of bonding in his/her proposal will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qualify his/her proposal from consideration, failure to secure bo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time of contract award shall render the apparent successfu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or nonresponsible and ineligible for such aw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ertain contact clauses cited in the RFP are provisions of the F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re incorporated by reference, as allowed by the FAR. Intere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ors who wish to refer to the full text of a clause may contact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, local libraries, or may purchase a copy of the FAR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erintendent of Documents, Government Printing Office, Washington, D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40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preproposal conference will be hel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ritten questions regarding the RFP should be submitt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ing Officer no later than _________________ (Insert date - g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ut two weeks prior to preproposal conference date). All offerors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e a copy of this solicitation will be sent a copy of the comple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rd of the confer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lease contract me or ____________________________ if you should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questions concerning this RFP.   You should carefully review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ire RFP in you intend to submit a propo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ontracting Offic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CTION B - SUPPLIES OR SERVICES AND PRICE/CO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1 Contract Defin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is an Indefinite Quantity contract as defined at Subpart 16.504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ederal Acquisition Regulation (48 CFR Chapter 1) and Section I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ause 52.216-22 Indefinite Quantity, herein. Service provid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or under this contract shall be secured by the issuanc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livery orders placed in accordance with Section C, Statement of 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the clauses at Section I, 52.216-18 Ordering, and 52,216-19 Deli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der Limitations, here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2 Fixed Pr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a)  As total compensation for all services performed in accordance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ivery orders issued hereunder and with the Statement of Wor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Section C), the Contractor shall be paid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For closing conducted by the Contractor, the fixed unit pric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er sale clos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se Contract       First Option        Second O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eriod (Year 1)     Period (Year 2)     Period (Year 3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_______________     _______________     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$______________     $______________     $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For third party closings at which the Contractor represe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D (see Section C, C.11.2.v), ____ percent of the unit pric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t forth in B.2(a)(1)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b)  Aborted closings. Should a sale not close, despite good fa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fforts by the Contractor, the Contractor shall be paid ____perc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fixed unit prices per closing set forth in B.2(a)(1)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)  In no case shall the Contractor be authorized to earn any inter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ome (such as escrow account interest float income) as a resul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services provided under thi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d)  The Contractor may not collect from any party, any fee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es required hereunder and associated with closings conduc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der the contract above and beyond the unit prices set forth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2(a)(1).  If the purchaser or purchaser's lender deman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itional services, such as title examination and/or insuranc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tside of the contract duties, and such services are perform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ntractor, the Contractor must look outside of this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payment for those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ee also Section G, G.3 Payments and Voucher Submission herein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-1 OF 2 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3 Service Are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Contractor shall provide estate property sales closing servic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insert name of geographical area}. 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4 Minimum/Maximum Quantities for Order (Indefinite Quantit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a)  The Government shall order a minimum of _______  Insert numb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osings under thi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b)  The Government does not guarantee a maximum quantity. However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tal number of closings to be ordered shall not exceed 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sert number .  (See Section I, 52.216-22 Indefinite Quantit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5 Allowable Closing Expen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Contractor shall pay only those costs determined to be reason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customary for the local real estate market area. The expenditur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isted below, as herein qualified, shall be paid at the time of clo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y the Contractor from HUD's sales proceeds. In the event that sa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ceeds are insufficient to pay all allowable expenses, the Contract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all advance payment for any excess expenses and require reimburs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rom HUD. (See Section G, G.3 Payment and Voucher Submission herein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a)  Closing/Financing Costs. Pay actual closing/financing costs, no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ceed the amount specified in Item 5 of the Sales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Section J, Attachment 2 herei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b)  Real Estate Broker's Commission. Pay the amount shown in Item 6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ale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)  Wire Transfer Fee. Charge the actual cost for the wire transfer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les proceeds to HUD, include it with settlement charges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ller on line 502 of the Form HUD-1 (Section J, Attachment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erein) and deduct the cost from the net proceeds due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d)  Unpaid Real Estate Taxes, Liens and Association Fees. Identify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vance of the schedule closing any amounts related to these item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ch are owing to HUD. Upon approval by the Government Techn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resentative (GTR), pay these am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e)  Recording Fees. Unless the purchaser has required HUD to p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rding fees (Item 5 of the Sales Contract) and HUD has agre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y (Item B.5.a. above), collect from the purchaser the appropri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ount for recording fe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B-2 OF 2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C - DESCRIPTION/SPECIFICATIONS/WORK STAT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Descrip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is a contract to provide sales closing services for single fam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-4 units) properties owned by the Department of Housing and Urb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velopment (HUD), and located within the geographic area describ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ion 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primary objectives of this contract are to ensure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  The sale of all properties assigned to the contract close with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time stipulated by the Sales Contra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  Prompt and accurate payment of all closing charges is mad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  The net proceeds of each sale are deposited to a non-inter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aring escrow account and request is initiated for the wi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fer of the proceeds via FEDWIRE to HUD's account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.S. Treasury on the day of closing or on later than the nex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nking d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   The complete closing package is submitted to HUD within 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rking days of 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Specification/Work State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  Work Assign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 will make closing assignments to the contractor throug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suance of delivery orders. Ordering may be placed in writing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ally by the Government Technical Representative (GTR) or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son(s) specifically designed in writing by the GTR (see S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4(b). Telephone orders will be confirmed by written delive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der within five (5) calendar d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GTR or designee shall provide the Contractor with a clo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ckage consisting of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 HUD Form 9548, Sales Contract, with any addendum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 Title eviden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 SAMS Form 1103, Wire Transfer Transmitt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 Documentation regarding rents due to HUD when purchaser 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D's ten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 Bulk sales listing, if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sert additional items as necessar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-1 OF 6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Contractor Du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Contractors shall furnish the necessary services, personne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al, equipment, and facilities to complete the following servi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dicated by  x  within the times herein specifi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  x   Establish individual property files and maintain in numeric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quence by FHA case number as stated on sales contract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clude the purchaser's name and addr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  x   Coordinate with purchaser, broker and if appropriate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rtgagee, to establish a firm closing date on or before th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ate specified in item 9 of the Sale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      Review title evidence received by HUD upon its acquisition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perties within the contract area. Specific instructions a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vided in Section J, Attachment 13, or as provided by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TR. The title approval letter must be returned to HUD with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 working days of assig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duct a title rundown, beginning with the date the propert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as deeded to HUD. Clear all routine title issues which aros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uring this time period, such as past due taxes, water bills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fr-FR"/>
        </w:rPr>
        <w:t>demolition liens, association liens, etc., in sufficient time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</w:t>
      </w:r>
      <w:r>
        <w:rPr>
          <w:rFonts w:eastAsia="MS Mincho;ＭＳ 明朝"/>
        </w:rPr>
        <w:t>to prevent delays in closing, and in accordance with specific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structions provided in Section J, Attachment 13, or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vided by to GT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If Contractor is reviewing title information, it can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ave been involved in title work related to the foreclos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tion resulting in HUD acquiring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      Provide daily pickup and delivery service to the GTR bef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_________ PM. This service shall be used for all clos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gardless of where they take place. Mailing of the clo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ckages to HUD is un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    x   Prepare deed (Section J, attachment 5) and forward it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TR within ____________ working days of initial assignme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clude advice on any title or tax problem. HUD hold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or responsible for accurate preparation of dee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.        Verify that all rental monies due HUD have been paid outs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ttlement if the purchaser is HUD's tenant. If any d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ounts have not been paid, ensure such payment is made pri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title changing ha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.    x   Explain all closing papers and documents to purchas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.        Administer request by broker for extensions of sales clo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ate. Requests must be in writing (Section J, attachment 6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accompanied by the full non-refundable fee (cash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ashier's or certified check, money order) as required by HUD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pon receipt of an extension reque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.   Telephonically advise the GTR or other HU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signated staff member of extension reque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i.  Complete Part II of the request form according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D's decision and advise sales broker accordingl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-2 OF 6 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ii. If request is denied by HUD, return extension fe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roker within 24 hours of HUD's denial, with instruc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at sale must close by preciously scheduled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v.  At closing, extension fee is not applied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ount due from purchaser unless sale closes prio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piration of the extension.  In such cases, purchaser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be created with any unused portion of the fe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puted on a daily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.   Include the full amount of the extension fee on lines 10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404 of the Form HUD-1. If the purchaser is credi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any portion of the extension fee, includ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redited amount on lines 206 and 506 of the HUD-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.   x   At clos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.   Complete all documents necessary to provide a comple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osing, including the Settlement Statement (HUD-1), de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 and mortgage, or deed of trust, if 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i.  Unpaid property taxes shall be prorated to the dat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osing. If HUD has prepaid taxes, collect appropri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ount from purchaser. If HUD owes money for its pror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rtion of the taxes, credit purchaser with appropri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ii. Unless payable by HUD (see B.2.e.), collect recording fe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rom purchaser and record the deed. Under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rcumstances shall the recording of the deed be lef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purchas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v.  Accept only cash, a certified or cashier's check or mon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der made payable to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.   Record the wire transfer fee in Section L, Addi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ges, of the HUD-1. Include this same fee on Line 5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the HUD-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.   x    From HUD's sale proceeds, pay any allowable expens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dentified in Section B which are due and payable at the ti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 closing. The GTR must be kept fully informed of the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ransa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-3 OF 6 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.   x    After clos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.   On the day of closing or the next banking day, deposi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ales proceeds and using the SAMS 1103, Wire Transf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ransmittal, provided by the Field Office, imitat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quest for the wire transfer of the proceeds due HUD vi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EDWIRE in accordance with instructions provid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reasury and are presently being used by the priv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or banking community in effecting wire transf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unds within the Federal Reserve 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i.  Obtain the bank's dated confirmation of the wire transf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verify that the correct amount of sales proceeds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own on the HUD-1, Settlement Statement, was wi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ransferred via FEDWIRE to HUD using the correct c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umb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ii. For bulk sales, complete the Bulk Sales Listing provi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y the Field Office and forward or fax a listing show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HA case number and section of the Act code, proper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dress, and net sales proceeds for each property inclu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the sales to HUD, Attn: Real Property Branch. PO Bo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4813, Washington, DC 20026-4813, immediately follow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osing. A copy of this listing must also be forward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local HUD office with the closing documents. Li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ould be faxed to Chief, Real Property Branch, Room 6236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FTS) 472-4029; Facsimile Machine telephone number (FTS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55-029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v.  On the day of closing or the next working day, fil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ed for record and notify the GTR of the date of s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ling in the report required in subparagraph "q"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.        After closing, notify the following in writing and provid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TR with copies of notifica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.   Area Management Broker  (AMB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i.  Selling Broker (unless present at closing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ii. Taxing Authority(ies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v.  Other (Local Office: Listing all other Contractor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pected to notify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.   x    Complete the Transmittal of Closing Information, Form HUD-95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Section J, attachment 7); return form to HUD with clos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ackage (see "n" following). For bulk sales prepare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parate HUD-9589 for each property included in the bulk 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.   x    Deliver the closing package to the GTR, in a manner prescrib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y the GTR (see Section J, Attachment 15), within ___ work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ays after closing. (See penalty provisions, Section F.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licable to this item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.   x    Explain and correct any errors or adjustments to the settle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ement as required by HUD or the purchaser arising aft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ttl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-4 OF 6 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.        Send letter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.   To purchaser and broker within ten (10) days prio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les contract closing deadline if a firm closing 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s not been establis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i.  To purchaser and broker within one workday advising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osing deadline has passed and that broker shou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 HUD for additional instru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q.   x    Provide to the GTR a report (Section J, attachment 10) of 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ases assigned to the Contractor, divided into thre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ategories:  (1) cases whose closing dates have not y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rrived. (2) cases which have failed to close by the deadlin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(3) cases closed during the reporting week. The repor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hall be delivered to the GTR by noon of the first business da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 each week. As a minimum the report shall provid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formation as shown in Attachment 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E:  Under no circumstances is an extension beyon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stablished closing deadline to be granted without HUD'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roval. If a case is not closed by the scheduled date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 extended by HUD, the closing papers are to be returned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GTR within a time stated by the GTR, together with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ement describing the actions taken to close the 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.   x    Maintain a complete record of each closing, keeping 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formation confidential as directed by the GTR. Retain 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ertinent record throughout the life of the contract. 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xpiration of contract, provide all such records to the GT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mmediately upon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inimum records to be maintained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.   Bank statements and proof of deposit for special ban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ou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i.  Proof of wire transfers of proceed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ii. Cancelled checks for disbursements, contain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y address and notation of type of expens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v.  Log of all payments, recorded separately, recei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om HUD, showing FHA case number, date, amou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pose, and whether payment was made at or outsi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closing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.   Copies of each document related to each clo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form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.   x    Upon request of GTR, provided copy of monthly bank statement n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ater than _______ working days following statement en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-5 OF 6                           (4/90)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t.   x    Title docu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i.   Store title documents (title policy, deed, etc.) that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roperty of HUD in a secure cabinet furnish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; file any additional documents; extrac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tle document that reflects properties sold and provi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purchaser; and maintain supervision and custody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se reco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i.  Complete title document files must be retur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mediately to the GTR upon request and/or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rmination or comple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.        Maintain a supply of the following form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.   Special warranty deed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i.  Settlement Statement, HUD-1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ii. HUD 9589 (if completion of form is required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v.  (Include other forms Contractor is to maintain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.   x    Physically represent HUD at closings being conducted by thir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arty closers. Ensure that the HUD-1 is accurate, the prop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mount of sales proceeds is deposited within one (1) bank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ay of closing, the request for wire transfer of the proceed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s initiated, the sales closing package is forwarded to HU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thin _________ working days of closing and the deed is fil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 record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sert additional items as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-6 OF 6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D - PACKAGING and MARK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1     Payment of Postage and Shipp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 postage and shipping costs related to the submiss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ormation (including reports and forms) required by this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be paid by the Contractor. The unit prices per clo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ed herein are inclusive of all postage/shipping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2     Mark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 information submitted to the Government under this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be clearly marked with the contract numb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-1 of 1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E - INSPECTION AND ACCEPT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1  2452.246-70  Inspection and Acceptance.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pection and acceptance of all work required under thi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be performed by the Government Technical Representative (GTR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dentified in Section G, or other individual as designat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ing Off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2  52.246-4  Inspection of Service - Fixed-Price.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Definitions. "Service," as used in this clause, includes serv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ed, workmanship, and material furnished or utiliz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of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The contractor shall provide and maintain an inspection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ble to the Government covering the services under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. Complete records of all inspection work perform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or shall be maintained and made availabl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during contract performance and for long afterw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the contract requi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The Government has the right to inspect and test all serv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led for by the contract, to the extent practical, at all ti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laces during the term of the contract. The Government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 inspections and tests in a manner that will not undu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ay the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If any of the services do not conform with contract requiremen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vernment may require the Contractor to perform the serv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 in conformity with contract requirements, at no increas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amount.  When the defects in services can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by reperformance, the Government may (1) requi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 to take necessary action to ensure that fu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conforms to contract requirements and (2) reduc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price to reflect the reduced value of the serv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)  If the Contractor fails to promptly perform the services agai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ake the necessary action to ensure future performanc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ormity with contract requirements, the Government may (1)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or otherwise, perform the services and charg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 any cost incurred by the Government that is direc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ed to the performance of such service or (2) termina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for defaul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E-1 of 1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F - DELIVERY OR PERFORM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1  Ordering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livery orders may be issued under this contract for a perio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welve (12) months from the effective date of this contract. If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tion(s) to extend the term of the contract are exercised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dering period shall extend through the end date of the option(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2  52.217-9 Option to Extend the Tern of the Contract. (MAR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The government may extend the terms of this contract by wri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 to the Contractor within 60 days; provided,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shall give the Contractor a preliminary written not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its intent to extend at least 60 days before the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ires.  The preliminary notice does not commit the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n exten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If the Government exercises this option, the extended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considered to include this option pro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The total duration of this contract, including the exerci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options under this clause, shall not exceed 36 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3  Deliverables Subject to Liquidation Dam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The following deliverables are subject to Liquidated Damages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ates specified be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 Delivery of final sales closing package (per day late)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$6.2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 Compliance with wire transfer procedures as detail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J, Attachment 4 herein (per day late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# Days L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re Transfer Amt. x .09 x    360      = $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ercentage rate (.09) cited in the equation abov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ject to annual adjustment based on the U.S. Depar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reasury Cash Management Regulations (I TFM 6-8000).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urrent rate is valid through December 31, 199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In the event that liquidated damages are assessed for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ing case(s), the Contractor shall submit his/her payme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vernment by attaching a check for the amount of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mages to the specific closing package(s) submitted 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4  52.212-13  Stop-Work Order.   (AUG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5  52.212-15  Government Delay of Work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-1 of 1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G - CONTRACT ADMINISTRATION DAT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1  2452.237-73   Conduct of Work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The Government Technical Representative (GTR) for liaison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or as to the conduct of work is 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a successor designated in writing by the Contracting Off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The Contractor's work hereunder shall be carried out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ervision of ____________________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The GTR shall provide direction on contract performance.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ion must be within the contract scope of work and may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of a nature which:  (1) institutes additional work outsid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ope of the contract;  (2) constitutes a change as defin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 52.243-1;  (3) causes an increase or decrease in the co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;  (4) alters the period of performance or deli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s; or,  (5) changes any of the other express term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s of the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2  2452.237-70   Key Personnel.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ersonnel specified below are considered to be essential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 being performed under this contract. Prior to diverting an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pecified individuals to other projects, the Contractor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ify the Contracting Officer reasonably in advance and shall subm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ustification (including proposed substitutions) in sufficient deta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permit evaluation of the impact on the program. No diversion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made by the Contractor without the written cons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ing Officer; provided, that the Contracting Officer may rati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writing such diversion and such ratification shall constitut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ent of the Contracting Officer required by this clause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chedule may be amended from time to time during the cours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to either add or delete personnel, as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:      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itle:     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lephone: 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:      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itle:     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lephone: 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G-1 of 2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3  Payment and Voucher Submis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Payment for all services shall be made at the tim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sales closing from the sales proceeds; except tha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s where such sales proceeds are inadequate to dully pa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price per closing specified in B.2 Fixed Price herein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agrees to pay the Contractor the difference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also agrees to reimburse the Contractor for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wable closing expenses paid by the Contractor du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fficient sales proceeds. The Contractor shall prepar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 to HUD a Standard Form 1034, Voucher, (see Section J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) to claim those payments. Upon implementa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gle Family Accounting Management System (SAMS), Contra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complete SAMS 1106, Invoice Transmittal, In place of SF 10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reimbursement (see Section J, Attachment 14) as direct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T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The contractor shall submit an original and ____ copi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uchers or SAMS 1106 form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sert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4  Authorized Individu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The following individuals are the only persons authoriz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 delivery orders on behalf of contract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ame                     Telephone Numb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                     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           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           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ontinue list as necessary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The following individuals are the only persons authoriz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ce delivery order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ame                     Telephone Numb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                     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           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           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ontinue list as necessary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G-2 OF 2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H - SPECIAL CONTRACT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1   Escrow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Contractor shall establish a separate non-interest bearing escrow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ccount for all proceeds in the name of the Contractor with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striction "As Trustee for the U.S. Department of Housing and Urb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velopment." Since it is a matter of individual bank policy rath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an a standard operating procedure on the length of time a check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eld, most certified/cashier's checks will clear in overnigh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ing. The escrow account, therefore, shall be established in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ank that gives credit for the deposited check immediately up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learance, will issue a receipt for the deposit and which has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apacity to transmit all of the information contained in SAMS For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03, Wire Transfer Transmittal, in the exact format shown. If at an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ime the Contractor is unable to continue compliance with the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quirements, the Contractor shall immediately notify the GTR. Su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tification shall describe the efforts exerted by the Contractor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ply and shall include proposed action to achieve compli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2   Bond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Contractor shall furnish HUD with proof of bonding in the amou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 $           , within 10 calendar days after the issuance of HUD'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tice of intent to award the contract. The bond shall be issued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surety company which has been authorized by the Secretary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reasury. The bond is required to indemnify HUD against loss due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ft, embezzlement, or other fraudulent acts on the part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ractor, its principals, its employees or any subcontractor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ractor. The bond shall be furnished in a form and manner whi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corporates all provisions of Section J, Attachment 12. No bond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ll be accepted that carries a deductible amount for which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overnment would be responsible. The bond shall be for the enti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erm of this contract and shall remain in force until this contra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s terminated.  The cost of bonding shall be borne by the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3   52.228-2     Additional Bond Security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Contractor shall promptly furnish additional security required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tect the Government and persons supplying labor or materials und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is contract i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a)  Any surety upon any bond furnished with this contract becom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nacceptable to the Governmen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b)  Any surety fails to furnish reports in its financial condi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 required by the Government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c)  The contract price is increased so that the penal sum of an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ond becomes inadequate in the option of the Contract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-1 OF 2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4   Price Adjustment for Changes in Amount of Bonding Secu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a)  The amount of bonding security required under the contract 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$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b)  If the Government requires additional bond security pursuant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clause H.2, Additional Bond Security herein, or, i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overnment reduces the required amount of bond security,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acting /officer shall make an equitable adjustment to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nit price(s) per closing through a modification to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c)  The Contractor must submit to the Contracting Officer i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posal for an equitable adjustment to the unit price(s).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inal adjustment shall be negotiated and agreed to by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actor and the Contracting Officer.  Failure to agree to an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djustment shall be a dispute under the Disputes clause of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5   Subcontractor Bon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a)  All bonding provisions contained in the contract shall apply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y subcontractor(s) performing sales closing services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hall be included in all subcontracts for such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b)  When clause H.3 "Price Adjustment for Changes in Bond Security"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s included in subcontracts, the terms "Contractor"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Contracting Officer" in paragraph (c) shall mean Subcontract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Contractor resp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6   Disc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Contractor shall give the Government full credit for a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scounts of any nature obtained by the Contractor in conduct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7   Recordkeep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Contractor shall maintain such accounting records as are requir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y the Government and shall give specific answers to questions up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ich information is desired from time to time relative to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peration of the contract. At a minimum, accounting records sha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clude a cash receipt and cash disbursements register deal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clusively with the activity of this contract. This register sha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 reconciled monthly to the bank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8   Examination of Reco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government shall have the right to examine the books and oth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ata of the Contractor regarding the contract, upon reason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tice, at all times and places during this contract. (see als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ction I, 52.215-1 Examination of Records by Comptroller Gener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erein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-2 OF 2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 - CONTRACT CLAU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deral Acquisition Regulations (48 CFR Chapter 1) claus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52-2       Clauses Incorporated by Reference.                (JUN 1988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contract incorporates certain clauses by referen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the same force and effect as if they were given in fu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xt.  Upon request, the Contracting Officer will 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ir full text avail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02-1       Definitions.                                      (APR 1984)</w:t>
      </w:r>
    </w:p>
    <w:p>
      <w:pPr>
        <w:pStyle w:val="PlainText"/>
        <w:rPr/>
      </w:pPr>
      <w:r>
        <w:rPr>
          <w:rFonts w:eastAsia="MS Mincho;ＭＳ 明朝"/>
        </w:rPr>
        <w:t xml:space="preserve">52.203-1       Officials Not to Benefit.                         </w:t>
      </w:r>
      <w:r>
        <w:rPr>
          <w:rFonts w:eastAsia="MS Mincho;ＭＳ 明朝"/>
          <w:lang w:val="fr-FR"/>
        </w:rPr>
        <w:t>(APR 1984)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203-3       Gratuities.                       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03-5       Convenant Against Contingent Fees.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03-6       Restrictions on Subcontractor Sales to the        (JUL 198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vern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03-7       Anti-Kickback Procedures.                         (OCT 198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03-12      Limitation on Payments to Influence Certain       (JAN 1990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ederal A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09-6       Protecting the Government's Interest When         (MAY 1990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contracting with Contractors Debarr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spended, or Proposed for Debar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5-1       Examination of Records by Comptroller General. 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This clause applies if this contract exceeds $10,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was entered into by negoti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The Comptroller General of the United States or a du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horized representative from the General Accoun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shall, until 3 years after final payment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contract or for any shorter period specifi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ederal Acquisition Regulation (FAR) Subpart 4.7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or Records Retention, have access to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ight to examine any of the Contractor's direct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tinent books, documents, papers, or other reco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volving transactions related to thi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The Contractor agrees to include in first-ti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contracts under this contract a clause to the eff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the Comptroller General or a duly authoriz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resentative from the General Accounting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, until 3 years after final payment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contract or for any shorter period specified in F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part 4.7, have access to and the right to exam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y of the subcontractor's directly pertinent book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uments, papers, or other records invol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nsactions related to the subcontract. "Subcontract,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 used in this clause, excludes (1) purchase ord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exceeding $10,000 and (2) subcontracts or purch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ders for public utility services at rates establish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apply uniformly to the public, plus any applic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sonable connection char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-1 OF  5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The periods of access and examination in paragraph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) and (c) above for records relating to (1) appea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the Disputes clause, (2) litigation or settl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claims arising from the performance of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, or (3) costs and expenses of this contra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the Comptroller General or a duly authoriz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resentative from the General Accounting Office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ken exception shall continue until such appeal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tigation, claims, or exceptions are disposed o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5-2       Audit - Negotiation.                              (APR 198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5-22      Price Reduction for Defective Cost or Pricing     (APR 1988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t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5-24      Subcontractor Cost or Pricing Data.               (APR 198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5-33      Order of Precedence.                              (JAN 198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y inconsistency in this solicitation or contract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olved by giving precedence in the following order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the Schedule (excluding the specifications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representations and other instructions; (c)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auses; (d) other documents, exhibits, and attachments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) the specif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6-18      Ordering.                         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Any supplies and services to be furnished under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 shall be ordered by issuance of delive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ders by the individuals or activities designat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chedule.  Such orders may be issued from 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rough __________  insert dates 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All delivery orders are subject to the term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ditions of this contract.  In the event of confli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tween a delivery order and this contract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 shall contro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If mailed, a delivery order is considered 'issued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n the Government deposits the order in the mail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ders may be issued orally or by writt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lecommunications only if authorized in the Schedu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6-19      Delivery-Order Limitations.       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Minimum order.  When the Government requires suppl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services covered by this contract in an amou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ss than __________ insert quantity , the Gover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not obligated to purchase, nor is the Contrac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ligated to furnish, those supplies or services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Maximum order.  The Contractor is not obligat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n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Any order for a single item in excess of ________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ert quantity 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Any order for a combination of items in exces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_____________ insert quantity 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A series of orders from the same ordering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in __________days that together call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quantities exceeding the limitation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paragraph (1) or (2)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-2  OF  5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)  If this is a requirement contract (i.e., include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ments clause at subsection 52.216-21 of the Fed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quisitions Regulation (FAR)), the government is not requi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order a part of any one requirement from the Contractor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requirement exceeds the maximum-order limitation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graph (b)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d)  Notwithstanding paragraphs (b) and (c) above, the Contra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honor any order exceeding the maximum order limit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paragraph (b), unless that order (or orders) is return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ordering office within _______days after issuance,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ten notice stating the Contractor's intent not to ship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em (or items) called for and the reasons. Upon receiv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notice, the Government may acquire the supplies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es from another sour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6-22  Indefinite Quantity                 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a)  This is an indefinite-quantity contract for the supplies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es specified, and effective for the period stated,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hedule. The quantities of supplies and services specifi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chedule are estimates only are not purchased by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b)  Delivery or performance shall be made only as authoriz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ders issued in accordance with the Ordering clause.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shall furnish to the Government, when and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dered, the supplies or services specified in the Schedule u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and including the quantity designated in the Schedule a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maximum." The Government shall order at least the quantity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plies or services designed in the Schedule a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minimum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)  Except for any limitations on quantities in the Delivery-Or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mitation clause or in the Schedule, there is no limit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ber of orders that may be issued. The Government may issu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ders requiring delivery to multiple destinations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formance at multiple lo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d)  Any order issued during the effective period of this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not completed within that period shall be complet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within the time specified in that order.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shall govern the Contractor's and Government's righ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obligations with respect to that order to the same ext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if the order were completed during the contract's effec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iod; provided, that the Contractor shall not be requir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ke any deliveries under this contract after 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sert date 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9-8     Utilization of Small Business Concerns and Small  (JUN 1985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sadvantaged Business Concer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9-13    Utilization of Woman-Owned Small Businesses.      (AUG 1986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0-3     Utilization of Labor Surplus Area Concerns.     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1     Notice to the Government of Labor Disputes.     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3     Convict Labor.                    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26    Equal Opportunity.                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-3 OF 5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35    Affirmative Action for Special Disable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ietnam Era Veterans.             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36    Affirmative Action for Handicapped Workers.     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37    Employment Reports on Special Disabled Vetera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Veterans of the Vietnam Era.                  (JAN 198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3-2     Clean Air and Water.              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3-6     Drug-Free Workplace.                              (MAR 1989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5-13    Restrictions on Contracting With Sanctio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ersons                                           (MAY 1989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9-3     Federal, State, and Local Taxes   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9-5     Taxes - Contracts Performed in U.S. Possess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 Puerto Rico                    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32-1     Payments                                          (APR 1984)</w:t>
      </w:r>
    </w:p>
    <w:p>
      <w:pPr>
        <w:pStyle w:val="PlainText"/>
        <w:rPr/>
      </w:pPr>
      <w:r>
        <w:rPr>
          <w:rFonts w:eastAsia="MS Mincho;ＭＳ 明朝"/>
        </w:rPr>
        <w:t xml:space="preserve">52.232-8     Discounts for Prompt Payment.                     </w:t>
      </w:r>
      <w:r>
        <w:rPr>
          <w:rFonts w:eastAsia="MS Mincho;ＭＳ 明朝"/>
          <w:lang w:val="fr-FR"/>
        </w:rPr>
        <w:t>(APR 1989)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232-11    Extras.                           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32-17    Interest.                         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32-23    Assignment of Claims.                             (JAN 1986)</w:t>
      </w:r>
    </w:p>
    <w:p>
      <w:pPr>
        <w:pStyle w:val="PlainText"/>
        <w:rPr/>
      </w:pPr>
      <w:r>
        <w:rPr>
          <w:rFonts w:eastAsia="MS Mincho;ＭＳ 明朝"/>
        </w:rPr>
        <w:t xml:space="preserve">52.232-25    Prompt Payment.                                   </w:t>
      </w:r>
      <w:r>
        <w:rPr>
          <w:rFonts w:eastAsia="MS Mincho;ＭＳ 明朝"/>
          <w:lang w:val="fr-FR"/>
        </w:rPr>
        <w:t>(APR 1989)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233-1     Disputes.                         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33-3     Protest After Award.                              (AUG 1989)</w:t>
      </w:r>
    </w:p>
    <w:p>
      <w:pPr>
        <w:pStyle w:val="PlainText"/>
        <w:rPr/>
      </w:pPr>
      <w:r>
        <w:rPr>
          <w:rFonts w:eastAsia="MS Mincho;ＭＳ 明朝"/>
        </w:rPr>
        <w:t xml:space="preserve">52.243-1     Change - Fixed-Price.   </w:t>
      </w:r>
      <w:r>
        <w:rPr>
          <w:rFonts w:eastAsia="MS Mincho;ＭＳ 明朝"/>
          <w:lang w:val="fr-FR"/>
        </w:rPr>
        <w:t>-- Alternate III.       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43-7     Notification of Changes.          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*****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b)  Notice. The primary purpose of this clause is to obt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mpt reporting of Government conduct tha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considers to constitute a change  to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. Except for changes identified as such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ing and signed by the Contracting Officer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shall notify the Contracting Officer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ing promptly, within ________(to be negotiated)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date that the Contractor identifies any Gover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uct (Including actions, inactions, and written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al communications) that the Contractor regard a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nge to the contract terms and cond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d)  Government response. The Contracting Officer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mptly, within ____ calendar days (to be negotiated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fter receipt of notice, respond to the notic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4-5     Competition in Subcontracting.                    (APR 198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49-4     Termination for Convenience of the Govern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Service) (Short Form).           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49-8     Default (Fixed-Price Supply and Service).      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-4 OF 5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52.209-72 Organization Conflicts of Interest             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The Contractor warrants that to the best of its knowledg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lief and except as otherwise disclosed, he or she does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ave any organizational conflict of interest which is defi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 a situation in which the nature of work under a Govern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 and a Contractor's organization, financia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ual or other interests are such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i)  Award of the contract may result in an unfair competi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vantage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ii)  The Contractor's objectivity in performing the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rk may be impa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The Contractor agrees that if after award he or she discov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organizational conflict of interest with respect to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, he or she shall make an immediate and fu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sclosure in writing to the Contracting Officer which sh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clude a description of the action which the Contractor h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aken or intends to take to eliminate or neutraliz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flict. The Government may, however, terminate the con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the convenience of the Government if it would be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st interest of the Gover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 In the event the Contractor was aware of an organiza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flict of interest before the award of this contrac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entionally did not disclose the conflict to the Contrac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ficer, the Government may terminate the contrac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faul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)  The provisions of this clause shall be included in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contracts and consulting agreements wherein the work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erformed is similar to the service provided by the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or. The Contractor shall include in such subcontrac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consulting agreements any necessary provision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iminate or neutralize conflicts of inter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-5 OF 5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J - LIST OF ATTACH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ier       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            Public Voucher for Purchases and Services Other Th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sonal, SF-103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            Sales Contract,     HUD-954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            Settlement Statement,    HUD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             SAMS Form 1103, Wire Transfer Transmitt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             Instructions for Completing a Request to Transfer Fun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Wi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             Bulk Sales Lis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             Sample De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             Request for Extension of Closing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.             Transmittal of Closing Information, HUD-958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.            Weekly Report Forma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.            Sample Delivery Ord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.            Fidelity Bond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3.            Review of Title Evidence Instru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4.            SAMS Form 1106, Invoice Transmitt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5.            Contents of a Closing Pack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ist additional Attachments as necessar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J-1 OF 1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ENTS OF A CLOSING PACK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or must submit the following documents to the GT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  HUD-1, Settlement Stat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  HUD-9589, Transmittal of Closing Docu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  Wire transfer confirm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   Copy of recorded de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ist any additional docu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CTION J, ATTACHMENT 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K - REPRESENTATIONS, CERTIFICATIONS, AND OTHER STATEMENTS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FERORS OR QUOT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  2452.209-71  Organizational Conflicts of Interest Certific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bidder or offeror certifies that to the best of its knowledg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lief and except as otherwise disclosed, he or she does not have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ganizational conflict of interest which is defined as a situatio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ch the nature of work to be performed under this proposed Govern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 and the bidder or offeror's organizational, financia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ual or other interests may, without some restriction on fut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tivit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i)  Result in an unfair competitive advantage to the offeror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ii)  Impair the offeror's objectivity in performing the contract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the absence of any actual apparent conflict, I here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rtify that to the best of my knowledge and belief, n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tual or apparent conflict of interest exist with regard 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feror(s) or Bidder(s) 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ssible performance of this procur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2  2452.226-70 Certification of Status as a Minority Business Enterpri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Bidder, Offeror or Supplier certifies that he or she &lt; &gt; is, &lt; 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not, (check one) a minority business enterprise which is defined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business which is at least 51 percent owned by one or more min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roup members or, in the case of a publicly owned business, at le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1 percent of its voting stock is owned by one or more minority grou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mbers, and whose management and daily operation are controll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e or more such individuals. For the purpose of this defini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nority group members are: (check the box applicable to you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&lt; &gt; Black Americans                &lt; &gt; Asian Pacific America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&lt; &gt; Hispanic Americans             &lt; &gt; Asian Indian America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&lt; &gt; Native Americans               &lt; &gt; Hasidic Jewish America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K-1 OF 13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3  52.203-11 Certification and Disclosure Regarding Payments to Influ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ain Federal Transactions (JAN 19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The definitions and prohibitions contain in the clause, at F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03-12, Limitation on Payment to Influence Certain Fed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actions, included in this solicitation, are here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rporated by reference in paragraph (b) of this cer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The offeror, by signing its offer, hereby certifies to the b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is or her knowledge and belief as of December 23, 1989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 No Federal appropriated funds have been paid or will be p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any person for influencing or attempting to influence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r or employee of any agency, a Member of Congress,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r or employee of Congress, or an employee of a Me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Congress on his or her behalf in connection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warding of any Federal contract, the making of any Fed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rant, the making of any Federal loan, the entering into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y cooperation agreement, and the extension, continu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newal, amendment or modification of any Federal contrac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rant, loan, or cooperative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 If any funds other than Federal appropriated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including profit or fee received under a covered Fed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ansaction) have been paid, or will be paid, to any per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influencing or attempting to influence an office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ployee of any agency, a Member of Congress, an office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ployee of Congress, or an employee of a Member of Cong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 his or her behalf in connection with this solicit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offeror shall complete and submit, with its offer, OM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ndard form LLL, Disclosure of Lobbying Activities,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ing Off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3)  He or she will include the language of this certificatio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 subcontract awards at any tier and require that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ipients of subcontract awards in excess of $100,000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ify and disclose according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Submission of this certification and disclosure is a prerequisi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making or entering into this contract imposed by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52, Title 31, United States Code. Any person who makes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diture prohibited under this provision or who fails to 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amend the disclosure form to be filed or amended by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sion, shall be subject to a civil penalty of not less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10,000 and not more than $100,000 for each such fail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4  52.203-2 Certificate of Independent Price Determination.  (APR 198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The offeror certifies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 The price in this offer have been arrived at independentl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out for the purpose of restricting competition,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ultation, communication, or agreement with any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 or competitor relating to (i) those prices, (ii)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ention to submit an offer, or (iii) the method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ctors used to calculate the prices off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K-2 OF 13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 The prices of this offer have not been and will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nowingly disclosed by the offeror, directly or indirectl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any other offeror or competitor before bid opening (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ase of a sealed bid solicitation) or contract aw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in the case of a negotiated solicitation) unless otherwi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d by law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3)  No attempt has been made or will be made by the offer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duce any other concern to submit or not to submit an off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the purpose of restricting compet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Each signature on the offer is considered to be a cert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signatory that the signator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 Is the person in the offeror's organization respons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ermining the price being offered in this bid or proposal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that the signatory has not participated and will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ticipate in any action contrary to subparagraphs (a)(1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rough (a)(3) above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 (i)  Has been authorized, in writing, to act as age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ollowing principals in certifying that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ncipals have not participated, and will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cipate in any action contrary to subparagraph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)(1) through (a)(3) above 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insert full name of person(s) in the offero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ganization responsible for determining the pr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ered in this bid or proposal, and the title of 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her position in the offeror's organization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ii)  As an authorized agent, does certify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ncipals named in subdivision (b)(2)(i) above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participated, and will not participate, in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on contrary to subparagraphs (a)(1) through (a)(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bov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iii)  As an agent, has not personally participated , and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participate, in any action contrar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paragraphs (a)(1) through (a)(3)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If the offeror deletes or modifies subparagraph (a)(2) abov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or must furnish with its offer a signed statement set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th in detail the circumstances of the disclos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5  52.203-4 Contingent Fee Representation and Agreement. 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Representation. The offeror represents that, except for full-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na fide employees working solely for the offeror, the offer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Note: The offeror must check the appropriate boxes.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pretation of the representation, including the term "bon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de employee," see Subpart 3.4 of the Federal Acqui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 _____ has, _____ has not employed or retained any pers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any to solicit or obtain this contract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K-3 OF 13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 _____ has, _____ has not paid or agreed to pay any pers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any employed or retained to solicit or obtain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any commission, percentage, brokerage, or other f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ingent upon or resulting from the award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Agreement. The offeror agrees to provide information relat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bove Representation as request by the Contracting Offic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, when subparagraph (a)(1) or (a)(2) is answ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firmatively,to promptly submit to the Contracting Offic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 A completed Standard Form 119, Statement of Contingen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ther Fees, (SF 119)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 A signed statement indicating that the SF 119 was previous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mitted to the same contracting office, including the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applicable solicitation or contract number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resenting that the prior SF 119 applies to this offe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uo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6  52.204-3  Taxpayer Identification. (SEP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Definitions, as used in this solicitation provision, mea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Common parent" - that corporate entity that owns or controls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filiated group of corporations that files its Federal in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x returns on a consolidated basis, and of which the offeror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emb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Corporate status" - a designation as to whether the offeror i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porate entity, an unincorporated entity (e.g., so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rietorship or partnership), or a corporation provi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dical and health care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Taxpayer Identification Number (TIN)" - the number requir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RS to be used by the offeror in reporting income tax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retur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The offeror is required to submit the information requir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s (c) through (e) of this solicitation provisio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 to comply with reporting requirements of 26 U.S.C. 6041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041A, and 6050M and implementing regulations issued by the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Internal Revenue Service (IRS).  </w:t>
      </w:r>
      <w:r>
        <w:rPr>
          <w:rFonts w:eastAsia="MS Mincho;ＭＳ 明朝"/>
        </w:rPr>
        <w:t>If the resulting contrac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 to reporting requirements described in 4.902(a)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ilure or refusal by the offeror to furnish the information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 in a 20 percent reduction of payments otherwise due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Taxpayer Identification Number (TI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IN: ____________________________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IN has been applied fo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IN is not required becaus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 is a nonresident alien, foreign corporation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eign partnership that does not have income effectiv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nected with the conduct of a trade or business 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scal paying agent in the U.S.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 is an agency or instrumentality of a foreig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vernmen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 is an agency or instrumentality of a Federal, stat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local governmen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ther.  State basis. 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K-4 OF 13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Corporate Statu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rporation providing medical and health care services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gaged in the billing and collecting of payments fo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e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ther corporate entity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a corporate entity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le proprieto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tn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spital or extended care facility described in 26 CF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01(c)(3) that is exempt from taxation under 26 CFR 501(a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)  Common Par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 is not owned or controlled by a common parent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fined in paragraph (a) of this clau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 and TIN of common par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 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IN 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7  52.204-4 Contractor Establishment Code. (AUG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the block with its name and address, the offeror should suppl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or Establishment Code applicable to that name and address,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nown to the offeror.  The number should be preceded by "CEC: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s should take care to report the correct CEC and not a simil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umber assigned to the Offeror in a different 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EC is a 9-digit code assigned to a contractor establishment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s with a Federal executive agency. The CEC system i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or identification coding system which is currently the Du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radstreet Data Universal Numbering System (DUNS). The CEC system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tinct from the Federal Taxpayer Identification Number (TIN) 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Government will obtain a Contractor Establishment Code fo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wardee that does not have or does not know its CE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8  52.209-5 Certification Regarding Debarment, Suspension, Propo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arment, and Other Responsibility Matters (MAY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(1) The Offeror certifies, to the best of its knowledge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lief,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i) The Offeror and/or any of its Principal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)  Are___ are not ___ presently debarred, suspende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posed for debarment, or declared ineligible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ward of contracts by any Federal agenc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K-5 OF 13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)  Have ___ have not ___ within a 3-year perio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ceding this offer, been convicted of or had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ivil judgment rendered against them for: commiss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fraud or a criminal offense in connection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taining, attempting to obtain, or performing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 (Federal, state or local) contract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contract; violation of Federal or state antitru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tutes relating to the submission of offers;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mission of embezzlement, theft, forgery, bribery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alsification or destruction of records, making fal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tements, or receiving stolen property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)  Are ___ are not ___ presently indicted for,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therwise criminally or civilly charged by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al entity with, commission of any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fenses enumerated in subdivision (a)(1)(i)(B)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pro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ii) The Offeror has ___ has not ___, within a 3-year perio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ceding this offer, had one or more contacts termina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default by any Federal 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"Principals," for the purpose of this certification, mea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ficers; directors; owners; partners; and, persons hav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imary management or supervisory responsibilities within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siness entity (e.g., general manager; plant manager; hea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a subsidiary, division, or business segment, and simil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sition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certification concerns a matter within the jurisdi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an agency of the United States and the making of a fals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ctitious, or fraudulent certification may render the mak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ject to prosecution under section 1001, title 18 Uni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tes Co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The Offeror shall provide immediate written notic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ing Officer if, at any time prior to contract award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er learns that its certification was erroneous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or has become erroneous by reason of chan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rcumst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A certification that any of the items in paragraph (a) of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sion exist will not necessarily result in withholding of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ward under this solicitation. However, the certification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considered in connection with a determination of the Offero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ility. Failure of the Offeror to furnish a cert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provide such additional information as request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ing Officer may render the Offeror nonresponsi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Nothing contained in the foregoing shall be construed to requ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ment of a system of records in order to render in g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ith, the certification required by paragraph (a) of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sion. The knowledge and information of an Offeror i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to exceed that which is normally possessed by a pru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 in the ordinary course of business deal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)  The certification in paragraph (a) of this provision i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erial representation of fact upon which reliance was pla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making award.  If it is later determined that the Offer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wingly rendered an erroneous certification, in addi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remedies available to the Government, the Contrac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 may terminate the contract resulting from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licitation for defaul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K-6 OF 13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9  52.215-6  Type of Business Organization.  (JUL 1987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offeror or quoter, by checking the applicable box, repres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It operates as _____ a corporation incorporated under the law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ate of ________, _______ an individual, ______a partn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 a nonprofit organization, or _____ a joint venture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If the offeror or quoter is a foreign entity, it operates as 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individual, ____ a partnership, ____ a nonprofit organiz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a joint venture, or _____ a corporation register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siness in ______________ (country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10  52.215-11 Authorized Negotiators,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offeror or quoter represents that the following persons 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uthorized to negotiate on its behalf with the Government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nection with this request for proposals or quotations: 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 (list names, titles, and teleph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umbers of the authorized negotiator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11  52.215-20  Place of Performance.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a)  The offeror or quoter, in the performance of any contrac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sulting from this solicitation, ____ intends, ____ does no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tend (check applicable block) to use one or more plants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acilities located at a different address from the addres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offer or quoter as indicated in this proposal or quo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b)  If the offeror or quoter checks "intends" in paragraph (a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bove, it shall insert in the spaces provided below the requir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lace of Performance               Name and addres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Street Address, City,             Owner and Operator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unty, State, Zip Code)           Plant or Facility if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an Offeror or Quot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12  52.219-1  Small Business Concern Representation. (MAY 198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offeror represents and certifies as part of its offer th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t ____ is, ____ is not a small business concern and that _____ all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 not all end items to be furnished will be manufactured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duced by a small business concern in the United States, i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erritories or possessions, Puerto Rico, or the Trust Territory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Pacific Islands. "Small business concern," as used in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vision, means a concern, including its affiliates, that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dependently owned and operated, not dominant in the field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peration in which it is bidding on Government contracts,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qualified as a small business under the size standards in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lic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K-7 OF 13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3 52.219-2  Small Disadvantaged Business Concern Represen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Representation. The offeror represents that it _____ i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is not a small disadvantages business concer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Definitions, as used in this provision, mea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Asian-Indian American" - a United States citizen whose origi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in India Pakistan, or Banglades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Asian-Pacific American" - a United States citizen whose origi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in Japan, China, the Philippines, Vietnam, Korea, Guam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.S. Trust Territory of the Pacific Islands, the Northern Marian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lands, Laos, Cambodia, or Taiw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Native American" - American Indians, Eskimos, Aleuts, and n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waii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Small business concern" - a concern, including its affiliat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s independently owned and operated, not dominant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 operation in which it is bidding on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, and qualified as a small business under the criter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ize standards in 13 CFR 12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Small disadvantaged business concern" - a small business conce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 (1) is at least 51 percent owned by one or more individu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 are both socially and economically disadvantaged, 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ly owned business having at least 51 percent of its sto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d by one or more socially and economically disadvanta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s and (2) has its management and daily busi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led by one or more such individu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Qualified groups. The offeror shall presume that sociall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onomically disadvantaged individuals include Black America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panic Americans, Native Americans, Asian-Pacific America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ian-Indian Americans, and other individuals found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lified by the SBA under 13 CFR 124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4  52.219-3  Women-Owned Small Business Representation. 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Representation. The offeror represents that it _____ i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is not a women-owned small business concer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Definitions, as used in this provision, mea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Small business concern" - a concern, including its affiliat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s independently owned and operated, not dominant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 operation in which it is bidding on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, and qualified as a small business under the criter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ize standards in 13 CFR 12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Women-owned" - a small business that is at least 51 per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d by a woman or woman who are U.S. citizen and who al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 and operate the busin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K-8 OF 13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5  52.222-21   Certification of Nonsegregated Facilities.  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a)  "Segregated facilities," as used in this provision, means an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aiting rooms, work areas, rest rooms and wash room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staurants and other eating areas, time clocks, locker room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other storage or dressing areas, parking lots, drink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untains, recreation or entertainment areas, transportatio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housing facilities provided for employees, that 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gregated by explicit directives or are in fact segregated 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basis of race, color, religion, or national origin becau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 habit, local custom, or otherwi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b)  By the submission of this offer, the offeror certifies that 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oes not and will not maintain or provide for its employees an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gregated facilities at any of its establishments, and that 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oes not and will not permit its employees to perform thei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rvices at any location under its control where segrega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acilities are maintained. The offeror agrees that a breach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is certification is a violation of the Equal Opportuni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lause in the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c)  The offeror further agrees that (except where it has obtain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dentical certifications from proposed subcontractors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ecific time periods) it wi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1)  Obtain identical certification from proposed subcontractor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fore the award of subcontracts under which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bcontractor will be subject to the Equal Opportun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laus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2)  Retain the certification in the fil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3)  Forward the following notice to the proposed subcontractor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except if the proposed subcontractors have submit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dentical certifications for specific time periods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TICE TO PROSPECTIVE SUBCONTRACTORS OF REQUIREMENT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ERTIFICATIONS OF NONSEGREGATED FAC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certification of Nonsegregated Facilities must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bmitted before the award of a subcontract under whi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subcontractor will be subject to the Equal Opportun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lause.  The certification may be submitted either for ea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bcontract or for all subcontracts during a period (i.e.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quarterly, semiannually, or annually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TE: The penalty for making false statements in offers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escribed in 18 U.S.C.  100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K-9 OF 13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6  52.222-22  Previous Contracts and Compliance Reports.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offeror represents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)  It _____ has, _____ has not participated in a previo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or subcontract subject either to the Eq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portunity clause of this solicitation, the cla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iginally contained in Section 310 of Executive Or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. 10925, or the clause contained in Section 201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ecutive Order No. 11114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)  It _____ has, _____ has not, filed all required compli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ort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)  Representations indicating submission of required compli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orted, signed by proposed subcontractors,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btained before subcontract aw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K.17  52.222-25   Affirmative Action Compliance.     </w:t>
      </w:r>
      <w:r>
        <w:rPr>
          <w:rFonts w:eastAsia="MS Mincho;ＭＳ 明朝"/>
        </w:rPr>
        <w:t>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offeror represents that (a) it _____ has developed and has 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le, _____ has not developed and does not have on file, at ea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stablishment, affirmative action programs required by the rules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gulations of the Secretary of Labor (41 CFR 60-1 and 60-2),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b) it _____ has not previously had contracts subject to the writt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ffirmative action programs requirement of the rules and regul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the Secretary of Lab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8  51.223-1   Clean Air and Water Certification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Offeror certifies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)  Any facility to be used in the performance of this propo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is _____, is not _____ listed on the Environm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tection Agency List of Violating Faciliti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)  The Offeror will immediately notify the Contracting Offic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fore award, of the receipt of any communication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ministrator, or a designee, of the Environm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tection Agency, indicating that any facility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 proposes to use for the performance of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under consideration to be listed on the EPA Lis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iolating Faciliti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)  The Offeror will include a certification substantiall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me as this certification, including this paragraph (c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every nonexempt sub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K-10 OF 13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9  52.223-5 Certification Regarding a Drug-Free Workplace.   (MAR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a)  Definitions, as used in this provision, mea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Controlled substance" - a controlled substance in schedules 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rough V of section 202 of the Controlled Substance Ac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21 U.S.C. 812) and as further defined in regulation at 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FR 1308.11 - 1308.1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Conviction" - a finding of guilt (including a plea of nol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endere) or imposition of sentence, or both, by any judici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ody charged with the responsibility to determine violation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Federal or State criminal drug statu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Criminal drug statue" - a Federal or non-Federal crimin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ute involving the manufacture, distribution, dispensing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ossession or use of any controlled sub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Drug-free workplace" - a site for the performance of work don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 connection with a specific contact at which employee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actor are prohibited from engaging in the unlawfu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nufacture, distribution, dispensing, possession, or use of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olled sub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Employee" - an employee of a Contractor directly engaged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erformance of work under a Government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Individual" - an offeror/contractor that has no more than on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mployee including the offeror/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b)  By submission of its offer, the offeror, if other than 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dividual, who is making an offer that equals or exceed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$25,000, certifies and agrees, that with respect to 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mployees of the offeror to be employed under a contrac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sulting from this solicitation, it wi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1)  Publish a statement notifying such employees that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lawful manufacture, distribution, dispensing, proces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 use of a controlled substance is prohibited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ractor's workplace and specifying the actions that wi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 taken against employees for violations of su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hibi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2)  Establish a drug-free awareness program to inform su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mployees abou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i)  The dangers of drug abuse in the workpla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ii)  The Contractor's policy of maintaining a drug-fre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pla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iii)  Any available drug counseling, rehabilitation,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mployee assistance program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iv)  The penalties that may be imposed upon employee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rug abuse violations occurring in the workpla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3)  Provide all employees engaged in performance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ract with a copy of the statement required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bparagraph (b)(1) of this provision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K-11 OF 13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4)  Notify such employees in the statement required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bparagraph (b)(1) of this provision, that as a condi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continued employment on the contract resulting from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licitation, the employee wi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i)  Abide by the terms of the statement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ii) Notify the employer of any criminal drug statu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viction for a violation occurring in the workpla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 later than five (5) days after such convi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5)  Notify the Contracting Officer within ten (10) days af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eiving notice under subdivision (b)(4)(ii) of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vision, from an employee or otherwise receiving actu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tice of such conviction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6)  Within 30 days after receiving notice under subdivis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b)(4) (ii) of this provision of a conviction, impose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llowing sanctions or remedial measures on any employe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o is convicted of drug abuse violations occurring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orkpla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i)  Take appropriate personnel action against su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mployee, up to and including termination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ii) Require such employee to satisfactorily particip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a drug abuse assistance or rehabilitation progra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roved for such purposes by a Federal, State,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cal health, law enforcement, or other appropri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7)  Make a good faith effort to maintain a drug-free workpla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rough implementation of subparagraphs (b)(1) throug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b)(6) of this pro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c)  By submission of its offer, the offeror, if an individual wh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s making an offer of any dollar value, certifies and agre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at the offeror will not engage in the unlawful manufactur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stribution, dispensing, possession, or use of a controll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ubstance in the performance of the contract resulting fro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is solic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d)  Failure of the offeror to provide the certification required b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agraph (b) or (c) of this provision, renders the offer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qualified and ineligible for award. (see FAR 9.104-1(g)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9.602-1(a)(2)(i)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e)  In addition to other remedies available to the Government,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ertification in paragraph (b) and (c) of this provis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cerns a matter within the jurisdiction of an agency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nited States and the making of a false, fictitious,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raudulent certification may render the maker subject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secution under Title 18, United States Code, Section 100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K-12 OF 13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20 52.225-12  Notice of Restrictions on Contracting With Sanctio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May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Statutory prohibitions have been imposed on contracting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nctioned persons, as specified in Federal Acqui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 (FAR) 52.225-13, Restrictions on Contracting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nctioned Pers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By submission of this offer, the Offeror represents that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ducts or services, except those listed in this paragraph (b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ivered to the Government under any contract resulting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solicitation will be products or services of a sanctio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, as defined in the clause referenced in paragraph (a)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provision, unless on of the exceptions in paragraph (d)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lause at FAR 52.225-13 app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DUCT OR SERVICE                SANCTIONED PERS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     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     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     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List as Necessar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21 Signature Bloc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signature below, the bidder/offeror certifies that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resentations and Certifications contained in the solicitation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lete and accurate as required;  is aware that award of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to the bidder/offeror shall be considered to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orporated the applicable representations and certifications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ference in accordance with FAR 14.201-1(c) or 15.406-1(b), and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ware of the penalties described in 18 U.S.C. Section 1001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 Fraud and Civil Remedies act of 1986 (31 U.S.C. 3801 - 381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making false statements in bids/propos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ignatu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d Na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K-13 OF 13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L - INSTRUCTIONS, CONDITIONS AND NOTICES TO OFFERORS OR QUOT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  2452.209-70  Organizational Conflicts of Interest Notification (FE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987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It is the Department of Housing and Urban Development's poli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void situations which place an offeror in a position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judgement may be biased because of any past, presen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ly planned interest, financial or otherwise,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or may have which relates to the work to be perform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suant to this solicitation or where the offeror's perform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such work may provide it with an unfair competi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ant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Offerors shall provide a statement which describes in a conc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ner all relevant facts concerning any past, present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ly planned interest (financial, contractua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ational, or otherwise) relating to the work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ed hereunder and bearing on whether the offeror h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le organizational conflict of interest with respect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being able to render impartial, technically sound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jective assistance or advice, or (2) being given an unf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etitive advantage.  The offeror may also provide relev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s that show how its organizational structure and/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systems limit its knowledge of poss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ational conflicts of interest relating to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sions or sections of the organization and how that struc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system would avoid or mitigate such organizational confli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Offerors should refer to FAR Subpart 9.5 and HUDAR Subp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09.5 for policies and procedures for avoiding, neutraliz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mitigating organizational conflicts of interes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In the absence of any relevant interests referred to abov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ors shall complete the certification at 2452.209-71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ational Conflicts of Interest Cer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No award shall be made until the disclosure or certification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evaluated by the Contracting Officer.  Failure to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isclosure or certification will be deemed to be a min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raction and the offeror will be permitted to correc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mission within a time frame established by the Contrac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)  Refusal to provide the disclosure or certification and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 information as required, or the willful nondisclo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misrepresentation of any relevant information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qualify the offer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f)  If the Contracting Officer determines that a potential confli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s, the selected offeror shall not receive an award un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flict can be avoided or otherwise resolved throug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contract clause or other appropriate means.  The te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ny special clause are subject to negoti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-1 OF 12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2  2452.215-70  Proposal Content and Outline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Proposals shall be submitted in two separate parts as furth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scribed below and shall be enclosed in a sealed envelope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ddressed to the office specified in the solicitation. 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nvelope must show the hour and date specified in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olicitation for receipt, the solicitation number, and the nam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address of the offeror.  Part I shall consist o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echnical and management submittal of the proposed work.  Part II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hall consist of complete cost and pricing data.  Each part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proposal shall be complete in itself so that the evalua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 both parts can be accomplished concurrently, and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 of the technical and management submittal can be mad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trictly on the basis of its mer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Part I - Technical and Manag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ction 1:  Technical and Management Abil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offeror must provide evidence of the following, includ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levant document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1)  Demonstrated ability to prepare deeds and other clo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cumentation on single family properties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2)  Demonstrated ability to review title information on sing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mily properties, including clearing routine title issue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g., past due taxes, water bills, demolition liens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3)  Demonstrated ability to handle and safeguard large sum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ey belonging to other parties.  The offeror must clear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scribe the internal controls which will be us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feguard funds and demonstrate that such controls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fficient to minimize the potential for misuse or theft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les proceeds, extension fees and any other cash receipts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4)  Demonstrated staff capacity and ability to handl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umber of sales closings anticipated by this contrac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includes knowledge of state and local statut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ws applicable to single family closings in the geographi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ea served by the contract (see Section B).  The offer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identify all of its staff who are proposed and wi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available to perform work under this contract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feror must provide a resume detailing qualification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evant experience of each person (including any to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mployed under subcontract)  who is proposed to condu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osings.  These individuals will be considered K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rsonnel as defined in Section G herein should the offer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awarded the contrac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5)  Demonstrated ability to meet all timeframes specifi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contrac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6)  Demonstrated ability to perform a HUD/FHA sales closing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Submit a copy of a recent HUD/FHA transaction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 addition, the offeror must demonstrate that it now has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peration, or has the ability to have in place at tim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tract award, at last one acceptable office within reasonab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ccess of potential purchasers in the area served by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-2 OF 12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2:  Prior and Current Experi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lude a list of projects currently in progress and/or comple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in the last two years which are relevant to this procureme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lude names, addresses, and telephone numbers of contact points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se clients.  The Government reserves the right to requ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formation from any source so nam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3:  Conflicting or Multiple Use of Contractor Resour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lude a description of the contractor's current or planned projec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may draw upon resources or personnel, including top manageme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posed to be committed to this project.  Explain how su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flicting or multiple uses will be resolved to avoid impair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mely, professional, and high-quality performance of this projec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the proposer has one or more existing HUD projects that will ru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currently with this project, explain how the level of atten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scribed in the proposal will be preserved across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government reserves the right to down grade the related Factor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ward score for any proposal that does not adequately and credib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ress such conflicts or multiple u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) Part II - Business Propos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1)  Offerors must provide a fixed price per closing for each contra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year (see Section B, B.2).  In addition, offerors must provid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following detailed cost information to support their propos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ices per closing.  Offerors are encouraged to use the follow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ormat and to provide narrative justification/explanation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posed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 FOLLOWING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L-3 OF 12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PER CLOSING                       YEAR 1       YEAR 2       YEAR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 Lab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List Personnel) Hours X Rate/h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        ________     ________     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        ________     ________     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        ________     ________     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        ________     ________     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        ________     ________     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        ________     ________     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inge Benefits (if applicabl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Direct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 Bonding                             ________     ________     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 Local Travel                        ________     ________     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-  Courier/Messenger Services          ________     ________     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 Bank Charges                        ________     ________     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 Other  (specify; use addi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eets, if necessary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____________________________        ________     _________    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____________________________        ________     _________    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____________________________        ________     _________    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____________________________        ________     _________    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head (if applicable)               ________     _________    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fit                                 ________     _________    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PRICE PER CLOSING                ________     _________    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ND TOTAL  (Sum of the total pri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er closing for Years 1, 2, and 3)                             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-4 OF 12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Offerors must complete the "Certifications and Representations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d in Part IV, Section K, and, where appropriate,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Certification of current Cost or Pricing Data."  Offerors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so furnish the name of, and a contact person and teleph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at the Government audit organization having cogniz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your activ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Special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)  License.  The offeror must have a valid license to per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osing services where required by state and/or local law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copy of the offeror's licence must be included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)  Bonding Evidence.  The offeror must submit evide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ir ability to obtain the required bonding in the am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pecified in Section H (H.3) of this solicit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tisfactory evidence shall be a notarized statement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 approved surety  (see U.S. Department of Trea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ircular 570)  of the surety's agreement to provid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 with the required bon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E: Although the inability of the offeror to prov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vidence of bonding in his/her proposal shall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qualify the proposal from further consideration, fail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secure bonding by the time of contract award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nder the apparent successful offeror nonresponsibl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eligible for such award.  If no offeror under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licitation whose proposal is determined to be with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etitive range (i.e., those proposals that hav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asonable chance of being selected for award) is abl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btain the required bonding, the Government reserv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ight to use alternative methods to determine and en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esponsibility of the successful offer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)  Financial Resources.  The offeror must provide evide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nancial resources adequate to perform the contract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 may be met by the submission of a cop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's most recent annual financial statement or ta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tur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Proposals shall be submitted in original and three (3) cop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of Parts I and I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-5 OF 12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3  2452.224-70  Freedom of Information Act Notification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sals submitted in response to this solicitation are subje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closure under the Freedom of Information Act (FOIA).  To ass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Department in determining whether or not to release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ained in a proposal in the event a FOIA request is receiv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s may, through clear earmarking or otherwise, indicate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rtions of their proposals which they believe should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closed.  While an offeror's advice will be consider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partment in its determination whether to release reque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formation or not, it must be emphasized that the Departmen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d by the FOIA to make an independent evaluation a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formation, notwithstanding the offeror's views.  It is suggest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an offeror believes that confidential treatment is appropriat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basis for this view should be provided, where possible, beca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neral assertions or blanket request for confidentiality, with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e information, are not particularly helpful to the Departmen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king determinations concerning the release of information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.  It should also be noted that the Department is requir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gregate disclosable information from non-disclosable items, 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ticular care should be taken in the identification of each por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which confidential treatment is requested.  Offeror's view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cerning confidentiality will be used solely to aid the Depar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preparing its response to FOIA request.  Further, offerors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e that the presence or absence of such comments or earmar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arding confidential information will have no bearing whatsoe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 the evaluation of proposals submitted pursuant to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licitation, not will the absence of this earmarking automatic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ult in greater disclos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4  52.215-5  Solicitation Definitions.  (JUL 1987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Government" means United States Gover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Offer" means "proposal" in negoti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Solicitation" means a request for proposals (RFP) or a reques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uotations (RFQ) in negoti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5  52.215-7  Unnecessarily Elaborate Proposals or Quotations.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necessarily elaborate brochures or other presentations beyond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fficient to present a complete and effective response to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licitation are not desired and may be construed as an indic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offeror's or quoter's lack of cost consciousness.  Elaborate a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, expensive paper and bindings, and expensive visual a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sentation aids are neither necessary nor wan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-6 OF 12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6  52.215-8 Amendments to Solicitations.     (DEC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If this solicitation is amended, then all terms and condi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are not modified remain unchang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Offerors shall acknowledge receipt of any amendments to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licitation by (1) signing and returning the amendmen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identifying the amendment number and date in the sp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 for this purpose on the form for submitting an off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3) letter or telegram, or (4) facsimile, if facsimile offer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ed in the solicitation. The Government must recei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knowledgment by the time specified for receipt of off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7  52.215-9  Submission of Offers.  (DEC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Offers and modifications thereof shall be submitted in sea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velopes or packages (1) addressed to the office specifi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olicitation, and (2) showing the time specified for receip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olicitation number, and the name and address of the offer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Telegraphic offers will not be considered unless authorized b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licitation; however, offers may be modified by writte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egraphic no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Facsimile offers, modifications or withdrawals will 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ed unless authorized by the solic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Item samples, if required, must be submitted within th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ed for receipt of offers. Unless otherwise specifi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olicitation, these samples shall be (1) submitted at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 to the Government, and  (2) returned at the sende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 and expense, unless they are destroyed during prea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8  52.215-10  Late Submissions, Modifications, and Withdrawals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posals. (DEC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Any proposal received at the office designat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licitation after the exact time specified for receipt will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considered unless it is received before award is made and i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 Was sent by registered or certified mail not later tha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fth calendar day before the date specified for receip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s (e.g., an offer submitted in response to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licitation requiring receipt of offers by the 20t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th must have been mailed by the 15th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 Was sent by mail, or if authorized by the solicitation,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nt by telegram or via facsimile and it is determin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Government that the late receipt was due solel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shandling by the Government after receipt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vernment install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L-7 OF 12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3)  Was sent by U.S. Postal Service Express Mail next D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e - Post Office to Addressee, not later than 5:00 p.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 the place of mailing two working days prior to the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pecified for receipt of proposals. The term "working days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cludes weekends and U.S. Federal holidays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4)  Is the only proposal recei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Any modification of a proposal or quotation, excep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ification resulting from the Contracting Officer's reques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best and final"  offer, is subject to the same conditions a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paragraphs (a)(1), (2), and (3) of this pro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A modification resulting from the Contracting Officer's requ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"best and final offer" received after the time and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ed in the request will not be considered unless recei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award and the late receipt is due solely to mishand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Government after receipt at the Government instal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The only acceptable evidence to establish the date of mail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late proposal or modification sent either by U.S. Pos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 registered or certified mail is the U.S. or Canadi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tal Service postmark both on the envelope or wrapper an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riginal receipt from the U.S. or Canadian Postal Serv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th postmarks must show a legible date or the proposa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otation, or modification shall be processed as if mai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te. "Postmark" means a printed, stamped or a otherwise pla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ession (exclusive of a postage meter machine impression)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readily identifiable without further action as having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ied and affixed by employees of the U.S. or Canadian Pos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 on the date of mailing. Therefore, offerors or quot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request the postal clerk to place a hand cancell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ll's-eye postmark on both the receipt and the envelop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app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)  The only acceptable evidence to establish the time of receipt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vernment installation id the time/date stamp of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llation on the proposal wrapper or other documen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idence of receipt maintained by the instal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f)  The only acceptable evidence to establish the date of mail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late offer, modification, or withdrawal sent by Express M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xt Day Service-Post Office to Addressee is the date enter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ost office receiving clerk on the "Express Mail Next 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-Post Office to Addressee" label and the postmark on bo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nvelope or wrapper and on the original receipt from the U.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tal Service, "Postmark" has the same meaning as defin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(d) of this provision, excluding postmark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adian Postal Service.  Therefore, offerors or quoters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 the postal clerk to place a legible hand cancell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ll's eye postmark on both the receipt and the envelop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app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g)  Notwithstanding paragraph (a) of this provision, a l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ification of an otherwise successful proposal that makes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s more favorable to the Government will be considered at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it is received and may be  accepted.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L-8 OF 12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h)  Proposals may be withdrawn by written notice or tele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ncluding mailgram) received at any time before award.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licitation authorizes facsimile proposals, proposals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drawn via facsimile received at any time before awar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 to the conditions specified in the provision entit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facsimile Proposals." Proposals may be withdrawn in person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offeror or an authorized representative,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resentative's identity is made known and the represent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s a receipt for the proposal before aw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9  52.215-12   Restriction on Disclosure and Use of Data. 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s or quoters who include in their proposals or quotation 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 they do not want disclosed to the public for any purpose or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the Government except for evaluation purposes, sha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Mark the title page with the following legen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This proposal or quotation includes data that shall 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losed outside the Government and shall not be duplicat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d, or disclosed - in whole or part  -  for any purpose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to evaluate this proposal or quotation. If, however,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is awarded to this offeror or quoter as a resu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- or in connection with - the submission of this data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shall have the right to duplicate, use or discl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ata to the extent provided in the resulting contract.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triction does not limit the Government's right to 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contained in this data if it is obtained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source without restriction. The data subject to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triction are contained in sheets  insert numbers or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ication of sheets "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Mark each sheet of data it wishes to restrict with the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gen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Use or disclosure of data contained on this sheet is subjec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striction on the title page of this proposal or quotation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0  52.215-13  Preparation of Offers. 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Offerors are expected to examine the drawings, specifica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, and all instructions.  Failure to do so will be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or's ris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Each offeror shall furnish the information requir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licitation.  The offeror shall sign the offer and print or 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name on the Schedule and each continuation sheet on which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s an entry.  Erasures or other changes must be initial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erson signing the offer.  Offers signed by an agent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mpanied by evidence of that agent's authority, unles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idence has been previously furnished to the issuing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L-9 OF 12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For each item offered, offerors shall (1) show the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ce/cost, including, unless otherwise specified, packag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cking, and preservation and (2) enter the extended price/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quantity of each item offered in the "Amount" colum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chedule.  In case of discrepancy between a unit price/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n extended price/cost, the unit price/cost will be presum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correct, subject, however, to correction to the same ext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n the same manner as any other mistak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Offers for supplies or services other than those specified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be considered unless authorized by the solic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)  Offerors must state a definite time for delivery of supplie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performance of services, unless otherwise specifi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lic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f)  Time, if stated as a number of days, will include Saturday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ndays, and holi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-11  52.215-14  Explanation to Prospective Offerors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y prospective offeror desiring an explanation or interpretation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solicitation, drawings, specifications, etc., must request it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riting soon enough to allow a reply to reach all prospecti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ferors before the submission of their offers. Oral explanations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structions given before the award of the contract will not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inding.  Any information given to a prospective offeror concern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solicitation will be furnished promptly to all other prospecti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feror as an amendment of the solicitation, if that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s necessary in submitting offers or if the lack of it would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ejudicial to any other prospective offer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2  52.215-15 Failure to Submit Offer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ipients of this solicitation not responding with an offer shoul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t return this solicitation, unless it specifies otherwise. Instead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y should advise the issuing office by letter or postcard wheth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y want to receive future solicitation for similar requirement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f a recipient does not submit an offer and does not notify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ssuing office that future solicitations are desired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recipient's name may be removed from the applicable mailing li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3  52.215-16  Contract Award.  (APR 198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a)  The Government will award a contract resulting from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licitation to the responsible offeror whose offer conform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o the solicitation will be most advantageous to the Government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st or price and other factors, specified elsewhere in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licitation, consid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b)  The Government may (1) reject any or all offers if such a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s in the public interest, (2) accept other than the lowe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er, and (3) waive informalities and minor irregularities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ers recei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L-10 OF 12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c)  The Government may award a contract on the basis of initi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ers received, without discussions. Therefore, each initi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er should contain the offeror's best terms from a cost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ce and technical standpoi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d)  The Government may accept any item or group of items of 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er, unless the offeror qualifies the offer by specifi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imitations.  Unless otherwise provided in the Schedule, offe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y be submitted for quantities less than those specified. 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overnment reserves the right to make an award on any item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 quantity less than the quantity offered, at the unit cost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ces offered, unless the offeror specifies otherwise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e)  Neither financial data submitted with an offer, n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presentations concerning facilities or financing, will form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art of the resulting contract. However, if the result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act contains a clause providing for a price reduction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fective cost or pricing data, the contract price will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ubject to reduction if cost or pricing data furnished 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complete, inaccurate, or not cur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4  52.216-1  Type of Contract.  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Government contemplates award of an Indefinite Quantity contra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sulting from this solic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5  52.233-2  Service of Protest.   (NOV 1988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a)  Protests, as defined in section 33.101 of the Feder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cquisition Regulation, that are filed directly with an agency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copies of any protests that are filed with the Gener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ccounting Office (GAO) or the General Services Administr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oard of Contract Appeals (GSBCA), shall be served o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acting Officer (addressed as follows) by obtaining writt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dated acknowledgment of receipt from 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Contracting Officer designate the official and location wh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 protest may be served on the Contracting Officer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b)  The copy of any protest shall be received in the offi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signated above on the same day a protest is filed with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SBCA or within one day of filing a protest with the GA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6  SIC Code and Small Business Size Standar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standard industrial classification code for this procurement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6531.  The Small Business Administration Size Standard is $1,000,0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average annual sales or receipts for the preceding three (3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L-11 OF 12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7  52.220-1   Preference for Labor Surplus Area Concerns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a)  This acquisition is not a set aside for labor surplus area (LSA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cerns. However, the offeror's status as such a concern ma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ffect (1) entitlement to award in case of tie offers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2) offer evaluation in accordance with the Buy American Ac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lause of this Solicitation.  In order to determine whether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eror is entitled to a preference under (1) or (2) above,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eror must identify, below, the LSA in which the costs to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curred on account of manufacturing  or production (by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eror or the first-tier subcontractors) amount to more th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0 percent of the contract pr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b)  Failure to identify the locations as specified above wi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eclude consideration of the offeror as an LSA concern.  I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eror is awarded a contract as an LSA concern and would no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ave otherwise qualified for award, the offeror shall perfor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contract or cause the contract to be performed in accordan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th the obligation of an LSA concer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L-12 OF 12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M - EVALUATION FACTORS FOR AWAR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.1  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a)  The Government will make award to the responsible offeror(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hose offer conforms to the solicitation and is mo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dvantageous to the Government, cost/price and other facto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sidered.  For this solicitation, technical and manage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quality is more important than price.  However as proposal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ecome more equal in their technical merit, the evalua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st/price becomes more important.  As the technical merit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evaluated cost/price becomes essentially equal, oth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actors may be used to determine the most advantageous offe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 such cases, the Government will consider the factors lis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elow, in descending order of importance, secondary to bo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chnical quality and cost/pr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1)  Small business concerns which are also labor surplus are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cer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2)  Other small business concerns; and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3)  Other concerns which are labor surplus concer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b)  The Government may award a contract to other than the lowe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er, i.e., that which represents the lowest price.  Proposal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hall first be evaluated from a technical standpoint withou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gard to proposed price.  The factors and their relativ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eights to be used to evaluate proposals are set forth below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l offerors must meet the minimum qualifications listed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ction L, Instructions, Conditions and Notices to Offeror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Government may make multiple aw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.2   Technical Proposal Evaluation Criteri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is evaluation shall be based upon the completeness and thoroughnes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the proposal submitted.  The offeror must demonstrate his/h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derstanding of the requirements set forth in the solicitation,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rticular Section C, Specification/Work Statement.  It is reques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at Technical proposals be organized according to the ranking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actors listed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See next pag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-1 OF 3 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chnical and Management Factors                            Maxim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________________________________                            Poi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  Demonstrated prior and current experienc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osing sal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of single family properties (1-4 units);               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FHA properties; and,                                   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  in the geographic location cov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y this solicitation                                   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  Evidence of adequately staffed, traine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quipped office (or the ability to establis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ch), reasonably located so as to provi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venient service to HUD and its client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area to be served, and to carry out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ties as specified in and with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frames required by this solicitation                    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  Demonstration ability to review tit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ormation on single family propertie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olve any routine title issues (e.g., pa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e taxes and water bills)                                  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   Extent to which the proposal demonstrat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a realistic plan to safeguard clo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ceeds, ensure timely wire transfe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forward closing package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nner prescribed in the solicitation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,                                                   3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sufficient internal control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inimize the potential for misuse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ft of funds relating to the sa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HUD-owned properties.                               3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-2 OF 3                           (4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.3  Price Evalu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evaluation purposes only, the Government will add togeth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's proposed price per closing for each contract period arri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 a grand total price as shown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Offer for Base Period (Year 1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ce/Closing - $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First Option Period (Year 2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ce/Closing - $ 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Second Option Period (Year 3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ce/Closing - $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rand Total Price (Years 1 + 2 + 3): $ 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-4  52.217-5    Evaluation of Options.  (JUN 1988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Except when it is determined in accordance with FAR 17.206(b)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in the Government's best interests, the Government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aluate offers for award purposes by adding the total pric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options to the total price for the basic requir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aluation of options will not obligate the Governme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rcise the option(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The Government may reject an offer as nonresponsive if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erially unbalanced as to prices for the basic requiremen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ption quantities.  An offer is unbalanced when it is 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prices significantly less than cost for some work and pr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are significantly overstated for other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-3 OF 3                           (4/90)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15:00Z</dcterms:created>
  <dc:creator>BPS</dc:creator>
  <dc:description/>
  <dc:language>en-US</dc:language>
  <cp:lastModifiedBy>BPS</cp:lastModifiedBy>
  <dcterms:modified xsi:type="dcterms:W3CDTF">2007-08-13T12:19:00Z</dcterms:modified>
  <cp:revision>3</cp:revision>
  <dc:subject/>
  <dc:title>                U</dc:title>
</cp:coreProperties>
</file>