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H O U S I N 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pecial Attention of:          Notice H 90-1 (HUD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l Regional Administrato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rectors, Office of Regional      Issued:  1/9/9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Housing, Managers,Category A       Expires: 6/30/93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B Offices, and Field Office    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sing Development Division       Cross References: Handbook 4571.1 REV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rectors, Category A and Catego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 Offic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ject:  Secondary Financing by Public Bodies for Section 202 Projec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ponsors of Section 202 projects have been approaching st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local public bodies for secondary financing due to problem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lated to front end cash requirements.  A number of public bodi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ve expressed interest in providing such financing on favora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rms.  The Department is willing to entertain such reques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wever, each such request must be submitted to Headquarter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ong with the proposed mortgage documents, for approval on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se-by-case basis.  In order to expedite the handling of su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ests, the Department has established the following criteria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ich must be met to be considered approvabl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1) The secondary financing must be by a public bod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2) The second mortgage may not become due and payable i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whole or in part until the Section 202 loan is fully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mortized, except as permitted under (3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3) The only payments allowable on the second mortgage prior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 full amortization of the Section 202 loan will be from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Residual Receipts, to the extent available, and any such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payments will require approval by the local HUD Office i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dvance.  The only exception to this rule would be wher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he sponsor agrees to make payments from its own funds,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nd such funds clearly do not come from the Section 202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4) Compliance by the Borrower with HUD requirements wil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atisfy the requirements of the second mortgage holder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No requirements by the second mortgage holder will b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permitted which interfere with or conflict with HU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requirements concerning the development or operation of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he project, or in any way jeopardize continued operatio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f the project on terms at least as favorable to exist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nd future tenants as required under Section 202(j)(1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f the Housing Act of 1959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MAH : Distribution: W-3-1, W-2(H), W-3(H)(FHEO)(ZAS)(OGC)(PD&amp;R), W-4(H)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-1, R-2, R-3, R-3-1, R-3-3, R-6, R-6-2, R-7, R-7-1, R-7-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vious Editions Are Obsolete                                HUD 21B(3-80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GPO 871 90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>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5) No default under the second mortgage may be declare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without HUD approv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6) HUD approval of a Transfer of Physical Assets (TPA) wil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onstitute approval of the TPA by the second mortgag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hold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ue to the limited staff resources in Headquarters an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ed for Counsel review of loan documents in Headquarter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orrowers and lenders are encouraged to keep documents as brief 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ossible.  Any questions concerning this policy may be directed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obert Wilden at 426-8730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ssistant Secretary for Hous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-Federal Housing Commissione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2:02:00Z</dcterms:created>
  <dc:creator>BPS</dc:creator>
  <dc:description/>
  <dc:language>en-US</dc:language>
  <cp:lastModifiedBy>BPS</cp:lastModifiedBy>
  <dcterms:modified xsi:type="dcterms:W3CDTF">2007-08-13T12:15:00Z</dcterms:modified>
  <cp:revision>3</cp:revision>
  <dc:subject/>
  <dc:title>  U</dc:title>
</cp:coreProperties>
</file>