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9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ENDIX 9-1 SUGGESTED CHECKLIST FOR DEVELOPMEN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RTNERSHIP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part of the Executive Summary, the HA is required to prepar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description of its process for maximizing the leve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 participation during the development, implement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of the Comprehensive Plan. The HA also is requi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 a summary of the general issues raised by resid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/tribal government, and others during the public comment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f the HA's response to those general 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developing the Partnership Process, the HA should consider an s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areas below.  The questions are designed to assist HA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s.  The questions do not have to be answered and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mpt to state all the possible options in each area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for the Partnership Process are set forth in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Structure of Resident Planning Gro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Has an HA-wide resident planning group or area-wide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ing groups been formed for the purpose of particip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development of the Comprehensive Plan and/or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How was the planning group selected; e.g., elected at-lar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each development, appointed by resident organization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development, previously elected resident leaders, etc.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re local government/tribal officials part of the plan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up?  HA staff?  Advisory group memb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How does the planning group relate to existing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ganizations and resident management corpora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Where, when (time of day), and how frequently do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ing group meet?  How are the meetings made accessi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s with disabilities?  Describe the kick-off mee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How does the planning group keep all residents inform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GP proces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Is there a Memorandum of Understanding to define the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ion process? (Attach, if availabl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fr-FR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9-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 xml:space="preserve">h.   </w:t>
      </w:r>
      <w:r>
        <w:rPr>
          <w:rFonts w:eastAsia="MS Mincho;ＭＳ 明朝"/>
        </w:rPr>
        <w:t>Is the planning group culturally diverse?  Does it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norities, persons with disabilities, and wome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evelopment of Comprehensive Plan/Annual Sub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n what way did the residents contribute to the proces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identification?  By submitting lists of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needs that concerned them?  By conducting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veys in each of the developments?  By having open meet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discuss HA nee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When in the process of developing the Comprehensive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/or Annual Statement were the residents afford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y to provide input?  Before the HA had a 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raft?  In relation to each draft?  After the HA ha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 working draf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What was the mechanism for resident input?  Oral discu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meetings?  Written comments from the planning group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Was there a written schedule for the presentation of draf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 to the residents, resident input, and final draf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Resident Capac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Was the resident group initially fully capabl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ing in the planning, implementation and monit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GP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f not, what mechanism was used to provide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?  HA staff consultation?  Local volunte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isory board?  Technical assistance contra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escribe the extent and nature of technica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d during the planning period and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ation and monitoring of the ongoing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mple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What is the role of residents in CGP implementation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ion in physical and management improvements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ob training, employment, contracting with resident-ow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siness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State the HA's goals for resident participation in jo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ining, employment, and contracting?  How does the HA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reach these goal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9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n what way will residents assist in monitoring ong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ess under the CGP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How frequently will the resident group receive prog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orts from the HA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ow will residents assist in preparing and reviewing the draf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formance and Evaluation Repor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Describe the HA system for documenting comments and compla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ved from residents during imple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Describe the process for incorporating resident com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ressing those issues raised by residents as concern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ai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Advance Meeting and Public Hea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Who conducted the advance meeting with residents befo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 hearing?  What documents were presented?  In what form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w did the residents provide input?  What materials d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 have before the meeting?  How was the meeting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ssible to persons with disabiliti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Describe the public hearing.  Who presented the material? 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s it presented?  What mechanism was used to notify resid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others in advance of the hearing?  Where and when w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 hearing held?  How was the public hearing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ssible to persons with disabiliti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Summary of General 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 a summary of general issues raised by residents,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, and others during the public comment proces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's response to those issues.  The HA is not required to resp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each com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6:00Z</dcterms:created>
  <dc:creator>BPS</dc:creator>
  <dc:description/>
  <dc:language>en-US</dc:language>
  <cp:lastModifiedBy>BPS</cp:lastModifiedBy>
  <dcterms:modified xsi:type="dcterms:W3CDTF">2007-09-07T13:40:00Z</dcterms:modified>
  <cp:revision>3</cp:revision>
  <dc:subject/>
  <dc:title>                                                       Appendix 9-1</dc:title>
</cp:coreProperties>
</file>