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Appendix 7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PPENDIX 7-1 HUD REVIEW CHECKLIST FOR ANNUAL SUBMISS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: ___________________________________________   FFY: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of FO (Start of 75 Calendar D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Period):                                             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of End of 75 Calendar Day Review Period:               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1: Completeness Checkli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nnual Submission is complete only if the answers to all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questions are YE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Yes  N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Form HUD-52837, Annual Statement.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Form HUD-52834, Five-Year Action Plan.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HA request to exceed 90% of TDC limi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ere applicable.      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Cost Allocation Methodology, where applicable.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Form HUD-50070, Certification for a Drug-F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orkplace.             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Form HUD-50071, Certification for Contract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rants, Loans and Cooperative Agreements.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SF-LLL, Disclosure of Lobbying Activiti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ere applicable.      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 Summary of General Issues raised du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ublic comment process and HA response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 Form HUD-52835, Local Government Statement.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7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Form HUD-52836, PHA/IHA Boa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olution Approving Comprehens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lan or Annual Statement.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 Any additional informatio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surances, where required.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pted for Review (Y/N)?  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ment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er HA resubmission due date:                             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I: Substantive Review                                 Yes  N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ctivities and expenditures propo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in the Annual Statement are plai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stent the Comprehensive Plan.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is no evidence which tend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llenge, in a substantive mann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ertifications contain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/IHA Board Resolution.   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ll work categories appear to be eligible.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nding for operations in account 140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oes not exceed 10% of annual grant.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nding for management improvement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count 1408 does not exceed 20%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nual grant, unless the PHA has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signated both an Overall High Perform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Mod High Performer under PHMAP.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Appendix 7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nding for administration in account 141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oes not exceed 10% of annual gran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cluding items not covered by 10% limit.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re is no pattern of substantiated complai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rom residents that they did not hav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pportunity to express their views or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ir views considered.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ork items needed to correct emergen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ditions are included.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ork items needed to address Section 504/AD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cessibility requirements in conjun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th substantial or other alterations are included.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ior approved modernization has been carri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ut in a timely, efficient, and economical manner.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ior revisions of implementation schedu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ere due to delay outside of the HA's control.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ivil Rights Compliance. (If the answe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of the following statements is Y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ct Headquarter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re is a pending proceeding again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HA based upon a Charge of Discrimination.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re are outstanding HUD findings of 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ncompliance with civil rights.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re is a deferral of processing under Title VI.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re is an adjudication of a violation under civi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ights authorities in a civil action fil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gainst the HA by a private individual.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7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vironmental review completed (Y/N)?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posed activities are consist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th NEPA requirements.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 of Annual Statement is recommended (enter initials under Y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No)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Yes  N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ame/Title             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ame/Title             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ame/Title             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ame/Title             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PH Director/ONAP Administrator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approvable, enter dates of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nd reservation documents sent to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counting Division (FAD).                             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firmation by FAD of Fund Reservation.               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UD Notification sent to Headquarters OCIR.            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lease date received from OCIR.                       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roval letter and CGP Amendment sent to HA.          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ceipt of signed CGP Amendment from HA.               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3:35:00Z</dcterms:created>
  <dc:creator>BPS</dc:creator>
  <dc:description/>
  <dc:language>en-US</dc:language>
  <cp:lastModifiedBy>BPS</cp:lastModifiedBy>
  <dcterms:modified xsi:type="dcterms:W3CDTF">2007-09-07T13:41:00Z</dcterms:modified>
  <cp:revision>3</cp:revision>
  <dc:subject/>
  <dc:title>                                                       Appendix 7-1</dc:title>
</cp:coreProperties>
</file>