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5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ENDIX 5-1 HUD REVIEW CHECKLIST FOR COMPREHENSIVE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: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FY: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FO Receipt (Start of 75 Calendar 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eriod):                       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End of 75 Calendar Day Review Period: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1: Completeness Check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mprehensive Plan is complete only if the answers to al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questions are Y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Executive Summa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 HUD-52831, Executive Summar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liminary Estimated Costs.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cription of Resident Part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Summary of General Issues/HA Response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Form HUD-52832, Physical Needs Assess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each development and HA-wide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Form HUD-52833, Management Needs Assessment.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orm HUD-52834, Five-Year Action Plan.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Form HUD-52835, Local Government Statement.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Form HUD-52836, PHA/IHA Board Resol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ing Comprehensive Plan or Annual Statement.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Any additional information or assur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re required.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ed for Review (Y/N)?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accepted for review, enter date of F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tter to HA notifying of acceptance: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not accepted for review, enter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 letter to HA notifying of non-accep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reasons:                                          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ents: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HA resubmission due date: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Substantiv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shall approve the Comprehensive Plan if the answers to al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questions are Y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ve Plan is complete in signifi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ters.       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 needs are plainly consist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s and data: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fied physical improvem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ments are adequate to b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velopment(s) up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and energy conserv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ndards, including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essibility requirements.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fied management improv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adequate.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ed physical and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rovements address identified needs.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Plan is plainly appropriat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ing identified needs.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5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of long-term v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reasonable cost is adequate.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is no evidence which tend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llenge, in a substantive mann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ertifications contain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Government Statemen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H/IHA Board Resolution.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work categories appear to be eligible.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is no evidence of failur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lement the Partnership Process.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are no outstanding civil r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iance issues. [If No, contact Headquarters.]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Comprehensive Plan is recommended (enter initial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s or No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H Director/ONAP Administrator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ENDIX 5-2 SAMPLE FIELD OFFICE APPROVAL LETTER 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REHENSIVE PLAN/ANNUAL 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Executive Direct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is to inform you that the HA's Comprehensive Plan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nnual Statement for FFY ____ in the amount of $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for the Comprehensive Grant Program (CGP), has been appr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omprehensive Plan is binding upon HUD and the HA until such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HA submits, and HUD approves, an amendment to the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approval of the Comprehensive Plan does not constitut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orsement of the HA's improvement strategies or funding prioritie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the Section 504 needs assessment and, where necessa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ition plan.  However, [enter any non-binding advice]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closed is an original and three copies of the Comprehensive Gr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Amendment to the Annual Contributions Contract (ACC).  P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the HA's tax identification number on the CGP Amendment in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link the CGP grant with established banking information alread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ne of Credit Control System (LOCCS).  Where permit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/tribal law and the HA's own by-laws, the HA Executive Director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 and return the original and three copies of the CGP Amend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Board Resolution.  Where not permitted, the Boar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ssioners shall authorize, through Board Resolution, the Bo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man or the Executive Director to sign the CGP Amendment.  You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ed to return the signed CGP Amendment as quickly as possible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you may begin program imple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ddition, a copy of the approved Annual Statement is enclo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reviewing the activities set forth in the Annual Statement, HUD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ed with the environmental requirements of 24 CFR Part 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ctivities set forth in the Annual Statement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taken in accordance with the following implementation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forth in the CGP Guidebook 7485.3, as revised.  Particular atten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given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Amendments to Comprehensive Plan' including Action pla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4-14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Amendments to the Annual Statement in paragraph 6-10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Resident and local government participation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uring the implementation and monitoring of the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 and Annual Statement in Chapter 9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Conduct of approved activities in Chapter 10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Annual reporting requirements in Chapter 1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you have any questions, please do not hesitate to cont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insert name and title], at XXX-XXX-XXX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OPH Director/ONAP Administr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los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5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Appendix 5-1</dc:title>
</cp:coreProperties>
</file>