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3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X 3-1 SUMMARY EXPLANATION OF FORMULA CHARACTERISTIC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AND WEIGH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509(a) of the National Affordable Housing Act (NAH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 a system of formula allocation of modernization fund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with 250 or more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 Used for the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formula was developed using data derived from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The Modernization Needs Study: National, Regional and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Estimates:  Backlog of Modernization Needs, prepared by Ab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ociates, Inc., of Cambridge, Massachusetts, 1988 ("the Ab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"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Future Accrual of Capital Repair and Replacement Need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Housing, prepared by ICF, Inc., of Fairfax, Virginia, 1989 (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CF report")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HUD operational information systems on past us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nization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basis for the formula established in NAHA is data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d modernization needs of public housing developments deri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inspections conducted as part of the study of the backlo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nization needs in public housing developments.  This development-level information was then tested against a wide varie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acteristics of public housing developments to determine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acteristics came closest to predicting what HUD already knew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velopments from the inspection dat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le the modernization needs study was not designed to produ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-level estimates of modernization need, but rath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duce national and regional totals of this need, the metho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ing these estimates called for detailed inspections a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ientifically selected sample of 996 public housing develop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method produced a wealth of data about individual developme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ough data to permit the development of modernization backlo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s for each of these sampled develop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vailability of this data for a large sample of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s permits the use of an indirect method, based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acteristics of public housing developments, for determin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ive modernization need of individual HAs.  This indirect meth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olves estimating statistical relationships between moder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s and the characteristics of a HA's inventory of develop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se relationships can be estimated from th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in the Modernization Needs Study, the Study of Future Accr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apital Repair and Replacement Needs, and from supplemen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provided by HUD and the Census on the PHAs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ties in which they are located.  These relationships are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ed to a database containing development, HA, and co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acteristics for each HA with over 250 units to yield an estim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modernization needs for each of these HAs.  These HA n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s, when expressed as relative shares of total moder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s, provide indicators of relative need and allocation factor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be used to distribute funds in a formula-based funding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bt and ICF studies of modernization needs provi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sential tools for estimates of HA need based on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acteristics.  First, they provide estimates of the backlo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rual need for 996 developments on the basis of standard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 and model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ond, Abt collected basic data about developments for thes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,670 other developments in more than 950 HAs (including almost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with 500 or more units under management).  Previous Abt and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ies also provided contextual indicators of need at the HA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ty level to apply to all of the develop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rd, the Abt and ICF studies provided sampling weight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able statistical relationships of need for the 996 developmen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generalized to all developments with the same set of obje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ors--the Abt sampling frame of 6,670 developments as well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developments for which data are easily coll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ormula estimate of needs for public housing developments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ed using a statistical technique called multiva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ression.  Multivariate regression, a technique that HUD alrea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s to help set HA allowable operating expenses under the Perform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System (PFS), allows selection of a set of indicators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imizes the explanation (or "fit") of an independent measure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variate technique also suggests the explanatory contribu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indicator, individually and in combination with other indica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Criteria for Indica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ment characteristics had to meet several criteria in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used as explanatory indicators in the final regression estim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backlog need and accrual need (each estimated separately). 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a we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lievability.  Previous studies or professional judgment rel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aracteristic to some aspect of public housing ne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3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ividual explanatory significance.  The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acteristic had to be significantly related (positively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gatively), with 97.5 confidence, to the need measure--in statist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s, a "t-ratio" above 2, or below minus 2, as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t explanatory impact.  When added to other characteristic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used as indicators, the characteristic adds significantly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fit" (for this formula, an increase in "adjusted R-squared" of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t .25, when the maximum R-squared is 10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ected Sign.  The characteristic is related to the estim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sure in the expected direction (over different time periods,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 of the accrual measur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n-collinearity.  The explanatory indicator cannot be expl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 large degree by one or a set of other explanatory indica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operationalized by a R-squared of less than 75, where 100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imum).  When indicators are collinear, the indicator with the b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lity and rationale is chosen, or collinear indicators are comb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arity.  The characteristic has a clear-cut specification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ily manipulated in data repor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inuity.  The indicator has as continuous a range of values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e, in order to avoid a notch eff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ase of collection.  The characteristic has been collected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be collected, in a standardized form from all H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ors Selected for the Backlog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sing the selection criteria just described, seven indica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chosen to estimate the backlog of modernization needs at publ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developments to modernize them to the HUD moder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and to ensure their long-term viability.  These indica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presented in Appendix B of the Report to Congress on Altern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s of Funding Public Housing Modernization, and are listed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log formula elements in Section 509(a) of NA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ormula elements used in the backlog formula and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ed weights (i.e., formula coefficients) 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Average number of bedrooms or unit in a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VEBED), weighted at 2858.7. This indicator represents the mix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derly and family units in a development and represents the squ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otage per unit that can require repair.  A higher number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ield a higher backlog per unit.  Efficiencies are counted as ze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rooms for this indica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Large family units in a development (LFAM), weight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295.7. This indicator represents very large families a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ntration of children in a development, with consequent wea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r on the physical facilities.  A higher number should yiel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gher backlog per unit.  This indicator is the difference be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erage number of bedrooms per unit and 2.5, with values below ze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to zer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High-rise family development (HRFAM), weighted at 5555.8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ndicator represents the special problems, such as elev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, of housing families with children in high-rise buildings.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ue of "1" is given for developments averaging at least 35 units 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 and averaging at least 1.5 bedrooms per unit or averag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1.2 and 1.5 bedrooms per unit and having at least 100 uni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or more bedrooms.  A value of "1" should yield higher backlog 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, relative to all other developments given a value of zer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Age of development (BLDAG), weighted at 206.5.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or is the physical age of the development as of 1985 (the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which the backlog inspections were conducted), capped at 50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cquired developments.  It represents years of physical wear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times, years of undermaintenance.  A higher value should yiel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gher backlog per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Total family units in a large HA (FAMLPHA), weight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433. This indicator is the number of units with 2 or more bedroom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HA, with 5,000 deducted from that number.  Values are capp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ero and 15,000.  It represents the complex social and phys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vironment of housing low-income families in a concentrated manner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arge HA.  A higher number should yield a higher backlog per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 Area cost index (MEANS), weighted at 27544.3. This indic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the R.S. Means index (the area cost index used in the Abt and IC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ies), calibrated nationally at 1.00, with values expressed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 minus 1. It represents inter-area differences in the co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ng a given physical property.  A higher value should y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higher backlog per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 Severe population decline in the community (SPOPL), weigh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759.5. This indicator is a population loss from 1970 to 1980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ss of 12 percent for the community.  When community popu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ss is below 12 percent, or when the project is a project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derly, the value is zero.  It represents community and neighborh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blems, such as abandonment of property, that can accentuate w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ear for developments with children.  A higher value should y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backlog per unit. (Although data from the 1990 censu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ailable, this indicator is not updated to reflect the more re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, since it reflects conditions in a community in the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ceding the 1985 development inspections on which the regres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tion is based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3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addition, an equation constant of 1412.9 is used to calib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indicators for estimating backlog need per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ollowing table shows the impact of each of these indica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estimating the backlog needs for three types of develop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FM--a "family" development in a medium HA.  It is assum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erage 2 bedrooms per units; to be in a HA with 400 units of 2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bedrooms; to be in an area with a R.S. Means index of .98 (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Means indicator is -.02=.98-1.0); and to be in a co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se population increased 1% from 1970 to 198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EL--an "elderly" development in a very large HA. 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ed to average one bedroom per unit and to be in an area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.S. Means index of 1.02, so that .02=1.02-1.00. Although the HA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"elderly" development has 7000 family units and its area ha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pulation loss of 16 percent, the "elderly" development is st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n a value of zero on the FAMLPHA and SPOPL indicators. (Comp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to the very large family development assumed to be in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discussed below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LFL--A large family development in a very large HA. 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ed to average 3.0 bedrooms per unit (so the value for LFAM is .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is 3 minus 2.5); to be in a HA with 7000 units of 2 or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rooms (so its indicator value for FAMLPHA is 2000=7000 minus 500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o be in a community with a population loss of 16% from 1970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80 (so its value for SPOPL is 4= 16-12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net effect on estimated need column in the table below i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 of multiplying the regression coefficient by the respe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or valu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ble 1 -- Estimating Backlog for Three Types of Develop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Net Effect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dicator Values    Estimated Ne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fr-FR"/>
        </w:rPr>
        <w:t xml:space="preserve">Regression          Dev. Type:          Dev. </w:t>
      </w:r>
      <w:r>
        <w:rPr>
          <w:rFonts w:eastAsia="MS Mincho;ＭＳ 明朝"/>
        </w:rPr>
        <w:t>Typ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or      Coefficient    FM   EL   LFL       FM   EL   LF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EBED           2858.7       2.0  1.0  3.0       5718 2859 857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PR             N/A         100    0  300       N/A  N/A  N/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FAM             7295.7        0     0  .5         0    0   364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RFAM            5555.8        0     0  1.0        0    0   555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DAG             206.5       20    10   30       4130 2065 619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LPHA           .433         0     0  2000        0    0   8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S          27544.3      -.02   +.02 +.02      -551  551  5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OPL          759.5           0     0    4         0    0  30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ANT       1412.9       1413   1413 1413     1413  1413 141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dicted Need Per Unit:             10,710  6,888 28,8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ors Selected for the Accrual Formu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this formula, accrual need is the 1986-1995 average of ag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ed capital accrual needs as modeled by ICF from Abt data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dated to 1990 national totals.  Using the selection criter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ussed above, six indicators were chosen to estimate accrual n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 unit, and are incorporated as formula elements in Section 509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HA.  The formula elements used in the accrual formula and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ed weights (i.e., formula coefficients) 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Average number of bedrooms per unit (AVEBED), weight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0.1. This indicator represents the mix of elderly and family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development, and the square footage per unit that can requ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.  A higher value should yield a higher accrual per un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iciencies are counted as zero bedroo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Age of development (BLDAG), weighted at 10.4. This indic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the physical age of the development as of 1985, capped at 50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cquired developments.  It represents the stage of the useful lif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building systems and equipment.  Up to a certain age, as modell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higher value should yield a higher accrual per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Large family units in a development (LFAM), weighted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56.7. This indicator represents very large families a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ntration of children in a development, with consequent wea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r on the physical facilities.  A higher number should yiel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gher accrual per unit.  This indicator is the difference betwe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erage number of bedrooms per unit and 2.5, with values below ze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to zer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Low-rise developments (LRIS), weighted at 87.1.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or represents the likelihood of fewer economies of sca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jor systems, and the likelihood of larger square footage of floo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ls, and roof covering when the number of bedrooms per unit is h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ant.  It is the difference between five units per build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tual average number of units per building, e.g., a maximum 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four for single-unit buildings.  Values below zero are set to zer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higher value should yield a higher accrual per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Appendix      3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Cost index (MEANS), weighted at 679.1, This indicator i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.S. Means index (the area cost index used in the Abt and IC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ies), calibrated nationally at 1.0, with values expressed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 minus 1.0. It represents inter-area differences in the co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ng a given physical property.  A higher value should y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higher accrual per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 HA total units (PHAUN), weighted at .0144. This indicato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otal number of units in the HA, capped at 8000.  It repres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bable complexity of physical systems not captu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-specific indicators.  A higher value should yield a hig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rual per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addition, an equation constant of 602.1 is used to calib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indicators to estimate accrual need per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ble 2 shows the effect of these indicators in estim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rual need for the same three developments used to illustra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s of the backlog indicators in Table 1,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ble 2 -- Estimating Accrual for Three Types of Develop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Net Effect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dicator Values         Estimated N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fr-FR"/>
        </w:rPr>
        <w:t xml:space="preserve">Regression     Dev. Type:               Dev.  </w:t>
      </w:r>
      <w:r>
        <w:rPr>
          <w:rFonts w:eastAsia="MS Mincho;ＭＳ 明朝"/>
        </w:rPr>
        <w:t>Typ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or      Coefficient    FM   EL   LFL            FM   EL   LF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AVEBE     100.1          2.0  1.0  3.0            $200 $100 $3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BLDAG      10.4          20   10   30             205  104  3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LFAM      356.7           0    0   .5               0    0  1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LRIS       87.1           3    0    0             261    0   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MEANS     679.1          .02  +.02 +.02           -14  +14  +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PHAUN     .0144          1000 8000 8000            14  115  1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ant       602.1          602.1 602.1 602.1        602  602  6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dicted Accrual Per Unit:                  $1268  $9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152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pite points of similarity, the selected indicators of accr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er in their specification, impact, and statistical fit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ed indicators of backlog ne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erences in the indicators of accrual and backlog needs simp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lect differences in the measures of backlog and accrual need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being estimated.  Backlog and accrual are markedly different bo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concept and in the way they are measured.  Backlog in concept is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umulation of need that can be expected to be higher, all else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, in older or undermaintained developments.  These typ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s are usually found in larger HAs.  Accrual in concep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incremental development modernization need that arises as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, and begins to be high in developments of medium age.  M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dium-sized and small HAs have housing developments in this 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nge.  In practice, moreover, the accumulation of backlog need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developments in larger HAs led to their partial abandonment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th residents and management, thereby intensifying their backlo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log can mark the ravages of long, neglectful time, whereas accr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the slow decay of steady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4:00Z</dcterms:created>
  <dc:creator>BPS</dc:creator>
  <dc:description/>
  <dc:language>en-US</dc:language>
  <cp:lastModifiedBy>BPS</cp:lastModifiedBy>
  <dcterms:modified xsi:type="dcterms:W3CDTF">2007-09-07T13:41:00Z</dcterms:modified>
  <cp:revision>3</cp:revision>
  <dc:subject/>
  <dc:title>                                                       Appendix 3-1</dc:title>
</cp:coreProperties>
</file>