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2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ENDIX 2.1 PUBLIC SAFETY AND SECUR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General.  Employment of security guard personnel through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ces or employment of individuals, and equipment fo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mployment of HA police officers for HUD-authorized HA pol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partments are eligible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Contracted/HA Employed Individual(s) Security Guard Personn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Contracting for security guard services or direct 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mployment of individual(s) security guard personn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vices is permitted and shall be an open competi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ess in which individual companies and/or individual(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cip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Security guard personnel shall only perform service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ually performed by local law enforcement agencies o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outine basis, such as patrolling inside building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ding personnel services at building entrances to chec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proper identification, or patrolling and check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king lots for appropriate parking dec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Security guard personnel shall meet and demonst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iance with all relevant Federal, state, or local/trib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 insurance, licensing, certification, train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onding, or other similar requirements relating to secur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The HA and the provider (contractor/individual(s))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urity guard personnel services are required to enter in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execute a security guard personnel services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includes, but is not limited to, the following: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ies to be performed by security guard personn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mployed by the contractors; the scope of authority, writt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licies, procedures, and practices that will gover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urity personnel performance (i.e., a Policy Manual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cribed in subparagraph d(4)); how the contract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sonnel shall coordinate activities with the local la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forcement agency; and the types of activities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d contractors security guard personnel are express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hibited from undertak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Expenditures for activities under this paragraph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be incurred by the HA and/or funds released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 until the HA has executed a written contract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urity guard personnel servi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contractor/individual(s)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Security guard personnel services shall be guided by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ract for services that includes a policy manual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ulates, directs, controls, and monitors the condu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rFonts w:eastAsia="MS Mincho;ＭＳ 明朝"/>
        </w:rPr>
        <w:t>Appendix 2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activities of its personnel.  The HA shall ens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ll security guard personnel are trained at a minimu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the areas described in this paragraph.  The up-to-d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licy manual shall exist before a contract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es may be executed.  Areas that shall be cove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the policy manual include, but are not limited to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e of force; resident contacts; enforcement of 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ules; response criteria to calls; pursuits; arre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dures; reporting of crimes and workload; feedbac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dures to victims; citizens' complaint procedures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rnal affairs investigations; towing of vehicles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thorized weapons and other equipment; radi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dures internally and with local police; trai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; patrol procedures; scheduling of meeting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residents; required reports; recordkeeping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sition descriptions on all personnel; po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ignments and monitoring and self-evalua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Equipment for and Employment of Personnel for HA Pol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art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 Funding for equipment and employment of HA pol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partment personnel is eligible only where HUD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thorized the HA police depar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 HAs shall demonstrate the current level of local la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forcement agency baseline services being provid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HA/developments.  The baseline services are defi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 ordinary and routine services provided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idents, as a part of the overall city and county-wi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ployment of police resources, to respon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rime and other public safety incidents, including 911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munications, processing calls for service, routi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trol, police officer response to calls for servic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investigative follow-up of criminal activ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 HA police departments shall meet, and demonst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liance with, all relevant Federal, state,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al/tribal government insurance, licensing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ertification, training, bonding, or other similar la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forcement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 HA police departments shall be guided by an up-to-d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licy manual that regulates, directs, and control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duct and activities of its personnel.  All HA pol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rs shall be trained at a minimum in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as: use of force; resident contacts; enforceme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 rules; response criteria to calls; pursuits; arre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dures; prisoner transport procedures; reporting o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2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rimes and workload; feedback procedures to victims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itizens' complaint procedures; internal affai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vestigations; towing of vehicles; authorized weap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other equipment; radio procedures internally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local police; training requirements; patro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dures; scheduling of meetings with residents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d reports; recordkeeping; evidence and dru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izures; position descriptions on every clas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sonnel; post assignments; and integration of 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lice and security personnel with local police as par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HA's comprehensive security and safety strateg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 HA police departments shall collect information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rug-related crime and other criminal activities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fined by the Uniform Crime Reporting (UCR) syste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ny Part I or Part II crimes that occur).  HA pol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partments shall establish, implement and maintai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ystem of records management that ensur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fidentially of criminal records and information. 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-approved daily activity and incident complaint 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be used for the collection, analysis, workloa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ponse to service calls, reporting of activitie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rime by officers within the HA/development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uters, software, and associated equipment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mitted as eligible items for HA crime and workloa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ata collection activities to support the overall HA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rehensive crime prevention, security and safe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is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 HA police department officers shall have car-to-car (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vehicles) and portable-to-portable radi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munications links between HA police officer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al law enforcement officers to assure a coordin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safe response to crimes or calls for services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e of scanners (radio monitors) is not sufficien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et this requir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  HA police departments shall employ a community polic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cep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1)  Community policing has a variety of definitions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wever, for the purposes of the CGP, it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fined as a method of providing law enforc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rvices that stresses a partnership amo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idents, police, schools, churches, govern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rvices, the private sector, and ot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cal/tribal, state, and Federal law enforc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encies to prevent crime by addressing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ditions and problems that lead to crime and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ear of cr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2)  Community policing involves a philosophy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active measures, such as foot patrols, bicyc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trols and citizen contacts.  It empowers poli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ficers at the beat and zone levels and reside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neighborhoods in an effort to:  reduce cri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fear of crime; assure the maintenanc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der; provide referrals of residents, victim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the homeless to social services and govern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encies; assure feedback of police actions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ictims of crime; and promote a law enforc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alue system on the needs and rights of resid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.   HA police departments that are not nationally or st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redited shall submit a plan and timetable for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reditation.  HAs may use either their st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reditation program, if one exists, or the Commiss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 Accreditation for Law Enforcement Agencies (CALEA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this pur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.   The law enforcement community developed a bod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ndards in 1981 against which law enforc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gencies could be evaluated.  While some states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ir own law enforcement accreditation program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ationwide accreditation program is managed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EA, which is located in Fairfax, VA.  The purpos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reditation is to reduce the liability exposur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gencies and personnel, and to assure that la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forcement agencies meet a uniform body of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.   The accreditation concept emphasizes a voluntary, self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tivated approach by which organizations seek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hieve and maintain objectively verified high qua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erations through periodic evaluations conducted by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dependent, nongovernmental body that has establish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ndards for its "clientele".  In simple terms, "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redit" means to recognize or vouch for an agency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forming to a body of standards related to a specif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cipline - in this instance, law enforc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.   The process for CALEA consists of formal application,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tual aid contract, an in-depth self assessment,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-site assessment by Commission-selected practitio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essors from outside the state of the reques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gency, and final Commission review and decision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lf-assessment enables an agency to establish proof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compliance with standards specific to the agency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review its organization, management, operations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ministrative activities to determine if it meet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.  Certain standards are mandatory based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ealth, life, safety, and importance to the commun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the a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  <w:lang w:val="fr-FR"/>
        </w:rPr>
        <w:t>4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</w:t>
      </w:r>
      <w:r>
        <w:rPr>
          <w:rFonts w:eastAsia="MS Mincho;ＭＳ 明朝"/>
          <w:lang w:val="fr-FR"/>
        </w:rPr>
        <w:t>Appendix 2-1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</w:t>
      </w:r>
      <w:r>
        <w:rPr>
          <w:rFonts w:eastAsia="MS Mincho;ＭＳ 明朝"/>
          <w:lang w:val="fr-FR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 xml:space="preserve">l.   </w:t>
      </w:r>
      <w:r>
        <w:rPr>
          <w:rFonts w:eastAsia="MS Mincho;ＭＳ 明朝"/>
        </w:rPr>
        <w:t>Use of CGP funds for HA police department accredi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tivities is permitted, including hiring an HA pol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partment accreditation specialist to manag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redita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.   HAs with HUD-authorized police department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mitted to use CGP funds to purchase or lease any la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forcement clothing or equipment, such as vehicl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forms, ammunition, firearms/weapons, pol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ehicles, including cars, vans, buses, and protec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ests, or any other supportive equipment, etc.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pports the HA's security mis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.   HAs that do not have HUD-authorized police depart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not permitted to use CGP funds to purchase or le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y law enforcement clothing or equipment for use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ir police depart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.   Expenditures for activities shall not be incurr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HA and/or funds released by the FO until the HA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t all the above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Reimbursement of Local Law Enforcement Agencies for Addi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urity and Protective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Additional security and protective services shall be ov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above the local police department's current level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seline services.  Local police department basel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vices are defined as ordinary and routine serv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ded to residents as a part of the overall, cit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unty-wide deployment of police resources, to respon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rime and other public safety incidents, including 9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unications, processing calls for service, rout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trol, police officer response to calls for service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vestigative follow-up of criminal activ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HAs shall first define the current local police departmen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vel of baseline services to the HA/residents (which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the same city/county-wide) to include the numbe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rs and equipment and the actual percent of their ti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gned to the HA/developments and then demonstrate to w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tent the activity will represent an increase ov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bove these baseline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HAs are not permitted to supplant local existing pol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partment positions.  Funding from the HA shall be ov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bove the approved local government budget for the local la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forcement provider and shall not be used to supplan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w enforcement agency's budget.  Supplanting is defined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@g the place of or superse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Reimbursement of local law enforcement agenci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al protective services for communication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urity equipment to improve collection, analysis, and 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information about drug-related crime, other crimi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ies and associated problems in HAs/developments,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 surveillance equipment (e.g., Closed Circuit Televi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CTV), software, cameras, monitors, componen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pporting equipment), computers accessing national, stat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local/tribal government security networks and databas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csimile machines, telephone equipment bicycles, and mot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ooters is permitted for the HA/development's comprehens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urity efforts, and in connection with the establish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a law enforcement substation and presence on HA propert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imbursement shall be provided in accordance wit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ual agreement between the HA and the local la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forcement a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To reimburse the local law enforcement agency for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urity and protective services, the HA shall execut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ng-term law enforcement service agreement, (over and abo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cal law enforcement baseline services) with the prim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w enforcement provider (local police, sheriff and/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).  The HA shall include in the service agreement, b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be limited to the following: supplemental la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forcement services to HA and residents and properties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be over and above the baseline services of the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w enforcement provider and HA funding shall be ov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bove the approved local government budget for the la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forcement provider and shall not be used to supplan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w enforcement agency's budget; the law enforc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der shall employ a community policing model tha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eptable to the HA, the HA shall designate the loc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times for the supplemental law enforcement services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vice level objectives shall be clearly define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vice agreement; supplement law enforcement personn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complete specific forms provided by the HA for us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llecting, analyzing, and monitoring workloa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ies; the municipality shall provide supervis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pplemental law enforcement personnel; and a demonstr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tment from the municipality to develop and execute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w enforcement operations plan, regrading a comprehens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urity strategy in the HA, that is acceptable to the 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The local law enforcement agency shall collect pol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r activity (not just hours of work) information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A.  The agency shall use an HA-approved activity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the collection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2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alysis and reporting of activities by officers fu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this section.  Reimbursement of local law enforc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encies for additional protective services for computer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ftware, and associated equipment are permitted as elig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ems for HA crime and workload data collection activ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support its comprehensive security and safety mis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HAs are not permitted to supplant local police depar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isting positions.  Funding from the HA shall be ov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bove the approved local government budget for the la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forcement provider and shall not be used to supplan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cal law enforcement agency's budg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 Expenditures shall not be incurred by the HA and/or fun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leased by the FO until the HA and the local la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forcement agency execute a contract for the additional la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enforcement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 xml:space="preserve">i.   </w:t>
      </w:r>
      <w:r>
        <w:rPr>
          <w:rFonts w:eastAsia="MS Mincho;ＭＳ 明朝"/>
        </w:rPr>
        <w:t>To assist HAs to develop and administer relevant, fair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ductive protective services or law enforcement contra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local police departments for the delivery of effe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vices to HAs and residents, a sample contract for la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forcement services is provided with the application ki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sample contract may be obtained by calling HUD's Dru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formation and Strategy Clearinghouse at 1-800-578-347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.   The Department encourages local community collabor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tween HAs and local police departments, regar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imination of drug-related crime, other criminal activ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associated problems to improve safety and securit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 residents.  This strategy shall include implement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community policing program that is acceptable to the 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.   The Department encourages HAs to work closely with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lice departments to permit the admission to public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police officers and other security personnel, w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sible presence may serve as a deterrent to drug-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rime, other criminal activities and associated problem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519 of the Cranston-Gonzalez National Afford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Act (42 U.S.C. 1437a-1) permits HAs to allow pol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rs and other security personnel not otherwise elig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occupancy to reside in public or Indian housing dwel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s under a plan that will increase securit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ents, while minimizing both the reduction of avail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welling units and loss of HA income.  Refer to 24 CFR Pa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60, Subpart E, for PHAs or to 24 CFR 950.308 for IHAs.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stance regarding this program contact the F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Physical Improvements to Enhance Secu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Physical improvements that are specifically design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hance security are eligible costs.  These improvements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e, but are not limited to: installation of barrier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ghting systems, fences, surveillance equipment (e.g.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losed Circuit Television (CCTV), cameras, monitor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onents and supporting equipment, etc.), speed bump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olts, locks; and the landscaping or reconfigur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on areas so as to discourage drug-related crime,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riminal activities and associated problem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/develop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All physical improvements shall be accessible to pers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disabilities.  For example, some types of locks, buzz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ystems, doors, etc., are not accessible to persons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mited strength or mobility or hearing impair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Voluntary Tenant Patrols.  The elimination of drug-related crim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ther criminal activities and associated problems with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/developments requires the active involvement and commitm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idents and their organiz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The provision of training and equipment (including all seas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forms and equipment) for use by active voluntary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trols acting in cooperation with officials of local la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forcement agencies is an eligible cost.  Members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olunteers and must be tenants of the HA/developmen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oluntary tenant patrols established under the CGP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ected to patrol in the HA/developments, and to repo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llegal activities to appropriate HA staff, and local/tribal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, and Federal law enforcement agencies, as appropriat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s are required to obtain liability insurance to prot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mselves and the members of the voluntary tenant patro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ainst potential liability for the activities of the patrol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ost of this insurance is not an eligible CGP co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The HA and the cooperating local law enforcement agenc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fore expending any CGP funds, shall enter into and execu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written agreement that describes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The nature of the activities to be performed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oluntary tenant patrol, the patrol's scope of author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assignment the established policies, procedure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actices that will govern the voluntary tenant patrol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formance, and how the patrol will coordinate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tivities with the local law enforcement agenc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2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The types of activities that a voluntary tenant patrol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pressly prohibited from undertaking that include, b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not limited to, the carrying or use of firearm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weapons, nightstick, clubs, handcuffs, or mac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ourse of their dutie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The initial and follow-up training that the volunt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nant patrol members receive from the local la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forcement agency.  Training by the local la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forcement agency is required before putt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oluntary tenant patrol into eff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Uniforms, communication and related equipment eligible for CG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ing shall be reasonable, necessary, justified and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operation of the voluntary tenant patrol and otherwi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missible under local/tribal, state, or Federal law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icycles, motor scooters, all season uniforms and associ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quipment shall be identified with specific HA/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dentification/markings and shall be used exclusively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mbers of the voluntary tenant patrols in the course of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u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The salaries of HA personnel or residents hired to coordin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voluntary tenant patrols are eligible CGP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ENDIX 2-2 DEVELOPMENT ACCOUNTS/ACCOUNTING PROCED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-2 is comprised of the following three se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1 - Chart of Accounts/Selected Defini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2 - Listing of Ineligible Development Accou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3 - Sample Accounting Entr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I - CHART OF ACCOUNTS/SELECTED DEFINI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 Ledger Accounts:  An asterisk (*) denotes development accou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d only for the Comprehensive Grant Program (CGP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 Number      Account 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00.1*           CGP Cost (Control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830*             CGP Replacement Reserv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845              Cumulative HUD Grant Funds for CGP/CIAP at Fis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ear E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200*             Credits and Charges to CGP Replacement Reser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Ne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029.2            CGP/CIAP Funds Received During Current Yea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wable Subsidiary Development Accounts to Account 1400.1, CGP 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ontrol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work to be funded with CGP funds, the appropriate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 number that relates to proposed work is entered on Form HUD-52837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Statement/Performance and Evaluation Report, and, w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ble, on Form HUD-52842, Annual Statement/Performanc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aluation Report on Replacement Reserve (when replacement reser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s are utilized).  The following development accounts may be u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CGP and, therefore, represent eligible costs.  An asterisk (*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notes development accounts used only for the CG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 Number      Account Tit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06              Operati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08              Management Improv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10.1            Nontechnical Salari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10.2            Technical Salari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10.4            Legal Expen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10.9            Employee Benefit Contributi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10.10           Trav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10.12           Publications (limited to printing and distribu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CGP-related materials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10.16           Telephone and Telegraph (including facsimil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10.19           Sundry (excluding costs not directly attributa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the Modernization Program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11*             CGP Audit Co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15              Liquidated Dam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30.1            Architectural and Engineering Fe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30.2            Consultant Fe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30.6            Permit Fe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30.7            Inspection Cos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30.19           Sundry Planning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40.1            Property Purchas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40.2            Condemnation Deposi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40.4            Surveys and Map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40.5            Appraisal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40.6            Title Inform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40.8            Legal Cost - Si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40.10           Option Negotiati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40.12           Current Tax Settl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40.19           Sundry Site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50              Site Improv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60              Dwelling Struct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65.1            Dwelling Equipment - Nonexpend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70              Nondwelling Struct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75.1            Nondwelling Equipment - Office Furnitur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ip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75.2            Nondwelling Equipment - Maintenance Equip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75.3            Nondwelling Equipment - Community Space Equip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75.4            Nondwelling Equipment - Computer Equip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75.7            Nondwelling Equipment - Automotive Equip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75.9            Nondwelling Equipment - Expendable (only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junction with HUD-approved force account labo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2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85              Demolition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90*             CGP Replacement Reser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95              Relocation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98              MOD Funds Used for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descriptions of the above accounts, refer to the PIH Low-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chnical Accounting Guidebook 7510.1. Descriptions of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s specific to modernization (accounts 1406, 1408, and 1498)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 to CGP (accounts 1411 and 1490), as well as a descrip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new account (1485) are set forth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00.1*           CGP Cost (Control).  This account shall be debi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all costs incurred in connection with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roved CGP Annual Statement.  The costs are mo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pecifically defined in the descrip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sidiary accounts to Account 1400.1.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ount shall be supported by a CGP Cost Ledg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aining the breakdown of costs b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sidiary cost accounts.  A separate accou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400.1 shall be maintained for each CGP Ann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ement for which an Actual Modernization Co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ertificate (AMCC) is required for fis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loseo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GP Cost Ledger.  The CGP Cost Ledger shall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intained in such a way that the CGP cos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lassified by the prescribed classification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sidiary accounts can be determined separate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each CGP Annual Statement.  At the clos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ach reporting period, the cumulative total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mounts recorded in the CGP Cost Ledger sh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resent the total CGP costs incurred to d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gardless of whether such costs have or have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en pa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sidiary Accounts to General Ledger Accou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400.1 CGP Cost (Control).  The subsidia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ounts to Account 1400.2, Development Cost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all be used, to the extent applicable,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sidiary accounts to Account 1400.1, CGP Co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Control).  The subsidiary account number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itles which may be used for the CGP are lis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bove; the subsidiary accounts which may not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sed are listed in Section 2 of this Appendix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cept as noted, the definitions of the subsidia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ounts are the same as that provided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uidebook 7510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06              Operations.  This account shall be charged (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ount 3000/3690 credited) with the amount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nization funds allocated by the HA to be us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opera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penses of projects included under Section 9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U.S. Housing Act, as amended. 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nization purposes, the funds for Account 140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re considered to be obligated and expended a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int of drawdow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08              Management Improvements.  This account shall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rged with all costs incurred by the HA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agement improvements, including nontechni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alaries, technical salaries, employee benef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ibutions, and consultant fees.  Non-expenda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quipment shall not be charged to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ount, but to Account 147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11*             CGP Audit Cost.  This account shall be charg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the cost of the Independent Audit (IA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pecifically authorized for the CG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85              Demolition Costs.  This account shall be charg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all costs incurred by the HA for demolish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clearing existing public housing structur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other improvements, disconnecting utilitie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clearing the si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90*             CGP Replacement Reserve.  This account shall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bited (and Account 2830 credited)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mount authorized by HUD in the CGP Ann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ement to be funded and set aside as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lacement reserve to carry out eligi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tivities in future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98              MOD Funds Used for Development.  This accou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all be used to record, as part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nization program cost, costs that are fund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y a modernization program for the development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w-rent housing.  The development costs record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this account shall be included in the Act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nization Cost Certificate f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nization project which provided the fun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830              Reserved Surplus - CGP Replacement Reserve.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redit balance in this account represents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mount available to carry out activities describ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an approved Annual Statement on Re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erve for use of CGP replacement reserve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account shall be credited (and Accou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400.1/1490 debited) with the amount authoriz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funded as a replacement reserve cost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GP Annual Stat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2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t the end of the June 30 CGP Replacement Reser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orting period each year, this account shall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1) credited (and Account 6200 debited)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mount of interest earned on the CGP re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erve funds invested, and (2) debited (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ount 6200 credited) with the amount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lacement reserve expenditures.  A sing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ount shall be maintained for all Re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erves authorized and funded in the CGP Ann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200*             Credits and Charges to CGP Replacement Reser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Net).  This account shall be used to record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erest income and expenditures of the CG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lacement Reserve during the reporting period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cost accounts in the 1400 series prescrib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use for the CGP shall be used as subaccou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Account 6200 for classifying expenditures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CGP Replacement Reserve.  In additio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llowing account shall be used to record intere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ome from CGP Replacement Reserve invest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200/1420.7, Interest Income from Investments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account shall be credited with intere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arned on the CGP Replacement Reserve fund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ves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t the end of the June 30 CGP Replacement Reser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orting period each year, the net balanc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account shall be closed into Account 2830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erved Surplus - CGP Replacement 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f the HA fiscal year end does not coincide w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June 30 CGP Replacement Reserve repor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ate, the balance in Account 6200 shall be clos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Account 2830 for fiscal year end repor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urposes.  The fiscal year end closing entry sh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 reversed at the beginning of the new fis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ear in order to reestablish the Account 62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alance for the June 30 reporting perio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ir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Account 6200 data shall be maintained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fficient detail to permit reporting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penditures against approved Annual Statements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lacement Reserve for use of CGP Re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erve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 - LISTING OF INELIGIBLE DEVELOPMENT ACCOU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listing of development accounts that may not be us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GP, and therefore represent ineligible cost, are defin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idebook 7510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 Number      Account 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10.3            Work - MH Contribu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10.14           Membership Dues and Fe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10.18           Equipment Expend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10.19           Sundry (costs not directly attributable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nization Program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18              Counseling and Training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20.1            Interest to HU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20.7            Interest - Income From Investments (except as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-account to 6200 for CGP Replacement Reser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vestment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25              Initial Operating Defic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30.9            Housing Survey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40.3            Excess Proper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40.7            Site - MH Contribu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40.20           Site Net Inco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65.2            Dwelling Equipment - Expend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65.3            Dwelling Equipment - MH Contribu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75.9            Nondwelling Equipment - Expendable (other than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junction with HUD-approved force account labor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75.10           Nondwelling Equipment - MH Contribu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80              Contract Work in Progre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82              Developer's Contract Price (Turnkey) Work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 - SAMPLE ACCOUNTING ENTR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ple accounting entries for the CGP ar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2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pt of CGP Fund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Debit:         Account 1111.1, Cash, General Fund (CGP/CIAP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redit:        Account 8029.2, CGP/CIAP Funds Received Dur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urrent Yea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record receipt of CGP funds from HUD. [Account 8029.2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os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unt 2845, Cumulative HUD Grant Funds for CGP/CIAP at Fis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d.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diture of CGP Fund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eparate Account 1400.1, CGP Cost (Control), and subsidiary acc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GP Cost Ledger are maintained for each CGP Annual Stat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-1. Example: To record the cost of site improvements includ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GP Annual State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neral Ledg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bit:    Account 1400.1, CGP Cost (Contro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redit:   Account 1111.1, Cash, General Fund (CGP/CIAP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GP Cost Ledg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bit:    Account 1450, Site Improv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-2. Example: To record allocation of modernization funds to be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operating expen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neral Ledg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bit:    Account 1400.1, CGP Cost (Contro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redit:   Account 3000, Operating Inco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GP Cost Ledg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bit:    Account 1406, Oper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erating Income Ledg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redit:   Account 3690, Other Inco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-3. Example: To record CGP funds used to pay low-rent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velopment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neral Ledg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bit:    Account 1400.1, CGP Cost (Contro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redit:   Account 1111.1, Cash, General Fund (CGP/CIAP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GP Cost Ledg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bit:    Account 1498, MOD Funds Used for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rding CGP Replacement Reserve as CGP Co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certain circumstances, the HA may include in the CGP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an amount to be funded and set aside as a "replac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" to carry out eligible activities in future years. The 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CGP replacement reserve is an eligible cost to the CGP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the replacement reserve amount is budgeted.  The receip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s from HUD is recorded as a credit to Account 8029.2 (see ent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).  The cost of the CGP Replacement Reserve is record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General Ledg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bit:    Account 1400.1, CGP Cost (Contro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redit:   Account 2830, CGP Replacement Reser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GP Cost Ledg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bit:    Account 1490, CGP Replacement Reser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GP Replacement Reserve Transa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s in the CGP Replacement Reserve are not identified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 CGP Annual Statement.  Funds may be accumulated from var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GP Annual Statements, but shall be used for purposes specified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Statement/Performance and Evaluation Report on Replac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.  Interest income from CGP Replacement Reserve investment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dited to the Replacement Reserve and is not considered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ng income subject to inclusion in the PFS subsidy calc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A shall submit an annual report to HUD by September 30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us of the CGP Replacement Reserve as of the end of th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 (June 3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2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me/Expenditure Transactions-CGP Replacement Reserv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Debit:    Account 1162, Invest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redit:   Account 6200, Credits and Charges to CGP Replac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erve (Net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and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unt 6200/1420.7, Interest Income from CGP Replac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erve Invest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record interest income earned on CGP Replacement Reserve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ves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Example:  CGP Replacement Reserve funds are used to repla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oof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bit:    Account 6200, Credits and Charges to CGP Replac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erve (Net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and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unt 6200/1460, Dwelling Struct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redit:   Account 1111.1, Cas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record roof replacement expenditures from the CGP Replac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ing Entries - CGP Replacement Reser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 Assuming a net debit balance in Account 6200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bit:    Account 2830, CGP Replacement Reser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redit:   Account 6200, Credits and Charges to CGP Replac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erve (Net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and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bit/Credit: Account 6200/1400 subaccou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close the balance of Account 6200 at June 30 to the CG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lacement 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e:  If the HA fiscal year end does not coincide with the Ju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0 CGP Replacement Reserve reporting date, the balance in Accou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200 at FYE also shall be closed to Account 2830 for fiscal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d reporting purposes.  The fiscal year end closing entry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reversed at the beginning of the new fiscal year in orde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establish the Account 6200 balance for the July 1 through Ju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0 reporting period requir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34:00Z</dcterms:created>
  <dc:creator>BPS</dc:creator>
  <dc:description/>
  <dc:language>en-US</dc:language>
  <cp:lastModifiedBy>BPS</cp:lastModifiedBy>
  <dcterms:modified xsi:type="dcterms:W3CDTF">2007-09-07T13:41:00Z</dcterms:modified>
  <cp:revision>3</cp:revision>
  <dc:subject/>
  <dc:title>                                                       Appendix 2-1</dc:title>
</cp:coreProperties>
</file>