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1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12-1 ANNUAL IN-OFFICE CGP MONITORING REVIEW AND HU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ETERMINATIONS CHECKLI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OCTOBER 1 - DECEMBER 1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Name: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Grant Number: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Year Ending: June 30,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FO Receipt of P&amp;E Report: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1: Completeness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52837, Performance and Evaluation Report, is complete only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swers to all of the following questions are Y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orm HUD-52837 with all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s of Parts I, II and III completed.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Narrative Report on resident and local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ibal government participation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lementation and summary of com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ived on draft Report.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Board Resolution approving Repor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ying that residents had an opport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review and comment on draft Report.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ed for Review (Y/N)?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accepted for review, enter dat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ipt of Report is entered into LOCCS: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not accepted for review, enter dat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 letter to HA notifying of non-accep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reasons:              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ents: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HA resubmission due date: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Substantiv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ormity with Comprehensive Plan: 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rying out its activities in a tim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 and in accordance with its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, latest HUD-approved Five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Plan, and other statutor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requirements: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work in progress or 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consistent with the Annual Stat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Five-Year Action Plan.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work in progress or 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consistent with the Annual Stat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Five-Year Action Plan.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activities carried out compl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icable laws and regulations.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ual cost of each major work categ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overall cost of each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are with estimated costs.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obtained prior HUD approval to exc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ounts in accounts 1406, 1408, 141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11, 1490, and 1498.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vities funded with non-CGP funds are identified.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ds expended for emergencies are d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meet the definition of emergency work.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rrative report indicates ad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cipation by residents and local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ibal government officials.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1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ing Capacity:  HA has a continuing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arry out its Comprehensive Plan in a tim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 and expend the annual grant funds: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is obligating and expending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ccordance with the approved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 or Five-Year Action Plan.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is meeting the imple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chedules set forth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ed Annual Statement.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has adequately explained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f-issued time extension for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ligation or expenditure and del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s due to reasons outside of the HA's control.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is adequately inspecting the fu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 to ensure that physical work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ing carried out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lans and specification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and energy conservation standards.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is resolving or has resolved any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itoring findings rel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ity of physical work.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has established and is mainta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nal controls for the moder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 in accordance with HUD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financial management and account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determined by fiscal audit.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 is administering its moder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s in accordance with a HUD-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urement policy, which meet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of '85.36(a).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 Progress:  HA has satisfied, or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reasonable progress toward satisfy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performance standards: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respect to the physical con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each development, the HA has brough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is making reasonable progress tow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ringing, all of its development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and energy conservation standards.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respect to the management con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HA, the HA has implemented or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lementing the work specifi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nual Statement or Five-Year Action Pla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are designed to address deficien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ied through the PHMAP/RADAR/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s, or audits.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: Monitoring Conclusions and HUD Determin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indicates tha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notice of deficiency should be issued.               ___  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rrective action order should be issued.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date of FO letter to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mitting results of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-Office Monitoring Review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Determination (may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binding advice), includ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appropriate a not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y or a draft corr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order:                  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completed (enter initials under Yes or No)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/Title   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H Director/ONAP Administrator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1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V.  Review of Performance and Evaluation Report on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(Where Applicab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Yes  N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has met the criteria for fun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placement reserve (see paragraph 2-7A).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FFY funding for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is correct.  Line 15 of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37 agrees with line 4 of Part 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 (Actual column) of Form HUD-52842.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is obligating and expending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ccordance with the approved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842 or other approved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s or Five-Year Action Plan.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is no duplication of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CGP and the replacement reserve.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expended do not exceed the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ations set forth in paragraph 2-19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percentages of the replacement re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drawal for the program year.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audit reveals no deficiencies regar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's financial management and use of the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, including earning interest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reserve at the Target Inves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 (TII) rate.                                          ___  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7:00Z</dcterms:created>
  <dc:creator>BPS</dc:creator>
  <dc:description/>
  <dc:language>en-US</dc:language>
  <cp:lastModifiedBy>BPS</cp:lastModifiedBy>
  <dcterms:modified xsi:type="dcterms:W3CDTF">2007-09-07T13:40:00Z</dcterms:modified>
  <cp:revision>3</cp:revision>
  <dc:subject/>
  <dc:title>                                                       Appendix 12-1</dc:title>
</cp:coreProperties>
</file>