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6.  HA RESPONSIBILITY: ANNUAL SUBMIS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. OBJECTIVE.  The objective of this Chapter is to set for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of the Annual Submission, including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, for the formula allocation, for emergencies ou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ula allocation where there is no approved Comprehensive Pla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for the $75 million reserve for natural and other disas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for emergencies, as well as for amendments to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.  Since the requirements for the Comprehensive Pla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UD review criteria are statutorily different from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, the requirements for the Comprehensive Plan are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th in Chapter 4. ['968.325 or '950.656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. HUD NOTICE OF ANNUAL FORMULA AMOUNT.  Annually, Headqua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notify the HA in writing of its actual formula amou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 in developing and/or finalizing the Annual Submission.  Re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paragraph 3-7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. PLANNING AND PREPARATION.  In developing the Annual Stat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pdating the rolling base Five-Year Action Plan, the HA may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ither (A) the actual formula amount from the latest FFY or (B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urrent formula amount provided in HUD's annual notif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presentation at the annual advance meetings for resid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nnual public hearing. ['968325(a) and (d)(4) or '950.656(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(d)(4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Use of Latest Actual Formula Amount.  For example,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wish to start its planning for the FFY 1997 grant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mmer of 1996.  Since the FFY 1997 formula amount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t available, the HA may use its FFY 1996 actual formul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for planning purposes and for presentation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 meetings and the public hearing, with the cave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FFY 1997 actual formula amount may be high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wer.  If higher, the HA should identify what work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ve-Year Action Plan (years two through five) w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ved into the Annual Statement (year one); if lower,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identify what work in the Annual Statement w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erred.  By using the latest actual formula amou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ning, the HA is able to finalize and make th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ssion to HUD shortly after receiving HUD's not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nnual formula amount and, thereby, have earlier ac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its annual gr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Use of Current Formula Amount.  For example, the HA may wa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start its planning for the FFY 1997 grant until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ves HUD's notice of the FFY 1997 formula amount. 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ing the current formula amount for planning, the HA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le to mak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nnual Submission to HUD shortly after receiving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ce of the annual formula amount and, thereby, do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earlier access to its annual gr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4. RESIDENT AND LOCAL GOVERNMENT PARTICIPATION. The HA shall develo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s Annual Submission, including any proposed amendments to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rehensive Plan under paragraph 4-14, in consultation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/tribal government officials of the appropriate gove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ody (or, in the case of an HA with developments in multi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urisdictions, in consultation with the Chief Executive Offic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each such jurisdiction or with an advisory gro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resentative of all jurisdictions) and with residents and d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cted resident organizations of all developments cover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rehensive Plan.  Refer to Chapter 9 for specific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guid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'968325(d) or '950.656(d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5. HA ANNUAL SUBMISSION FOR FORMULA ALLOCATION. 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ssion is a collective term for all documents which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submit to HUD for review and approval before ac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 FFY grant funds.  After being advised by HUD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ula amount for the FFY and estimating how much funding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available from other sources, such as State and local/trib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s, and determining its activities and costs bas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ctual formula amount, the HA shall submit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cuments which comprise the Annual Submission no later than J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 of each FFY: [Sec. 14(e)(3)(A)J; ['968.325(e) or '950.656(e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orm HUD-52837, Annual Statement, in an original and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py, covering year one and setting forth the plan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and management improvements which are to be 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 of that year's grant, as specified in HUD's not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nual formula amount.  Refer to paragraph 6-6.  A samp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 HUD-52837 with instructions is contained in Appendix 6-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rm HUD-52834, Five-Year Action Plan, in an origin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e copy, covering years two through five and elimin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evious year and adding a new fifth year to the ro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e, and any other amendments to the Comprehensive Plan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t forth in paragraphs 4-10 and 4-14.  In prepa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ve-Year Action Plan, the HA shall assume that the 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 formula amount will be available in each year of ye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wo through five.  In addition, the HA shall consi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rgency of need assigned to work on the Physical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essments.  See sample Form HUD-52834 in Appendix 4-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All physical and management improvements set forth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nual Statement and Five-Year Action Plan must be identifi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ical Needs Assessments or the Management Needs Assess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not, the HA shall submit revised Assessments,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All administrative costs and management improvement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nnual Statement and Five-Year Action Plan shall b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fficient detail for the FO to make an eligi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ation.  For example, "upgrade computer system" w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fficient for an eligibility determination; "upgrade compu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ystem to improve rent collection -- see MOA" w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ffici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Where applicable, HA request to exceed  90% of the comp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DC limit, as required by paragraph 4-8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Cost Allocation Methodology, in an original only, set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th allocation of salary expenses as explain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2-14A.  This is required only in the first yea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GP participation, unless the HA changes its methodolog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Form HUD-50070, Certification for a Drug-Free Workplace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riginal only.  See sample Form HUD-50070 in Appendix 6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Form HUD-50071, Certification for Contracts, Grants, Loa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Cooperative Agreements, in an original only, require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established under State law, applying for grants o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$100,000.  Refer to the Public and Indian Housing Lobby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dbook 7570.1. See sample Form HUD-50071 in Appendix 6-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Standard Form (SF)-LLL, Disclosure of Lobbying Activiti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an original only, required of HAs established under 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w, where any funds, other than federally appropr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. will be or have been used to influence Fed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ers, Members of Congress, and congressional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arding specific grants or contracts.  The HA determ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f the submission of the SF-LLL is applicable.  If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es not submit the SF-LLL, the FO shall assume that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es not have any lobbying activity unless there is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contrary.  Refer to Handbook 757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Summary of general issues raised by residents, local/trib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ficials and others during the public com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ss and the HA's response to those general issues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is not required to respond to each public com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Form HUD-52835, Local Government Statement, in an orig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ly.  See sample Form HUD-52835 in Appendix 4-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 Form HUD-52836, PHA/IHA Board Resolution Appro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Plan or Annual Statement, in an original onl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e sample Form HUD-52836 in Appendix 4-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 Where applicable, any additional information or assuran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as a result of HUD monitoring, finding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adequate HA performance, audit findings, civil righ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iance findings, or corrective action orders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, for Public Housing, any documentation reques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that HUD needs to carry out its responsibilitie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National Environmental Policy Act and other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ties in accordance with '968.110(c) and (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6. ANNUAL STATEMENT.  The Annual Statement is the first year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veYear Action Plan and sets forth the activit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nditures which the HA plans to undertake, in whole o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, with current year funds.  The Annual Statement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, for each development or on an HA-wide basis, the work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funded from the current year grant: ['968.325(e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950.656(e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A list of development accounts with an identific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jor work categories and the cost for each major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tegories, as well as a summary of cost by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, for each development.  In addition, a li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-wide or development specific management improvements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ell as list of HA-wide physical 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Implementation schedules which are target date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ligation and expenditure of funds for each develop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each management improvement not covered by a HUD-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morandum of Agreement (MOA) or Improvement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IP) for PHAs or Management Improvement Plan (MIP) for IHA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rget dates for management improvements covered by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s are not required since such dates are set forth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ose documents.  Excluding the funded accou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s (Account 1406) and replacement reserve (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490), HUD generally expects that the HA will obligate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rrent year funds within two years and expend such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in three years of approval from HUD, unless longer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ames are approved by the FO due to local differenc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 scope and complexity, construction seasons, materi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pment supply, State or local/tribal contra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. ['968.125 or '950.614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7. NUMBERING OF COMPREHENSIVE GRANT.  Each annual grant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gned an unique Comprehensive Grant number, which is an 13-dig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pha numeric code in the following format: Positions 1-2,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de (alpha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sitions 3-4, FO code (numeric); Position 5, P for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Indian Housing; Positions 6-8, PHA/IHA number; Positions 9-1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ant number; Positions 12-13, FFY identifier. 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rehensive Grant approved under the CGP shall be 701; e.g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A36PO3070192.  The second Comprehensive Grant approved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shall be 702; e.g., VA36PO3070293.  All funding from the $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llion reserve for disasters and emergencies shall be give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parate Comprehensive Grant number from the HA's annual formul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>grant; e.g., VA36PO307039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8. HA SUBMISSION REQUIREMENTS FOR FORMULA FUNDING OF EMERGEN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RE NO APPROVED COMPREHENSIVE PLAN.  ['968.315(g)(2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950.652(f)(2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rerequisite for Receiving Assistance.  To receive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its formula allocation for emergency work, where the F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disapproved the HA's Comprehensive Plan or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 or the HA has failed to submit the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 or Annual Statement, the HA is first requir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lete any previously approved, but unobligated CIAP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GP funds and any funds in the CGP-funded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Submission Requirements. The HA shall submit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s to the F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Form HUD-52837, Annual Statement, in an original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e copy, which identif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development(s) with the emergency condi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the nature of the immediate threat to the heal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safety of residents, the work needed to corr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mergency condition(s); and the estim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s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the amount of previously approved, but unoblig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(CIAP and CGP) funds and the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CGP-funded replacement reserve.  Sub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total of these amounts from the estimated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emergency work to determine the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ligible for funding from the annual formul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Form HUD-50070, Certification for a Drug-F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place, in an original only, unless alread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ted for the CGP in the same FF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Form HUD-50071, Certification for Contract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ants, Loans and Cooperative Agreements, in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iginal onl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Standard Form (SF)-LLL Disclosure of Lobby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tivities in an original onl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.   Form HUD-52836, PHA/IHA Board Resolution Approv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rehensive Plan or Annual Statement, in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iginal on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There are no resident or local/tribal gover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ultation requirements or public hea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for formula funding of emergency wor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there is no approved Comprehensive Plan or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because of HA need to submit quickly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wever, the HA is urged to consult, where possibl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residents and local/tribal government official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 is required to inform residents and local/trib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overnment officials of any approved emergency fu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HUD Review and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 FO shall review the HA's request immediately up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pt to determin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condition described appears to constitute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mediate threat to the health or safet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idents and the proposed work is appropriat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rect the condit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previously approved, but unobligated CIAP and CG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ds, plus any funds in the CGP-funded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, are not adequate to pay for the necess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Where necessary to verify the emergency conditio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work needed to correct the condition, the FO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mediately schedule an on-sit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Within 14 calendar days of receipt of the HA's reques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 shall complete its review an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where approved, request fund assignment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dquarters and prepare the grant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cuments in paragraph 8-2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where disapproved, notify the HA in writ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luding the reasons for the dis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9. HA SUBMISSION REQUIREMENTS FOR RESERVE FOR DISASTE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ERGENCIES. ['968.104 or '950.606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rerequisite for Receiving Assistance.  To receive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the $75 million reserve for natural and other disas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for emergencies under paragraph 3-8, whether or no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 has approved the HA's Comprehensive Plan, the HA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r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For natural and other disasters, determine the ext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its needs are in excess of its expe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imbursement from insurance and other sources,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ederal Emergency Management Administration (FEM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For emergencies, deplete its annual formula allo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CGP funds, other unobligated CGP and CIAP fund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funds in the CGP-funded replacement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Submission Requirements.  The HA shall submit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s to the F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Form HUD-52837, Annual Statement, in an original and 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py, which identif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development(s) where there is work resul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a disaster or an emergenc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for a natural or other disaster, the natur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aster and why the HA believes it qualifie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ant funding under the reserve, the work need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repair the damage caused by the disaster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stimated cost, and the expected reimburs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insurance and other sources such as FEMA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y for the damage caused by the disaster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tract the total expected reimbursements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stimated cost of the repair work to determin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amount eligible for funding from the $7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llion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for emergencies, the nature of the immedi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reat to the health or safety of residents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rk needed to correct the emergency condition(s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the estimated cost.  The HA also shall provi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stimated or actual amount of its current yea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ula allocation, the amount of previous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ved, but unobligated CIAP and CGP funds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amount in the CGP-funded replacement reserv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tract the total of the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ree amounts from the estimated cos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mergency work to determine the amount eligi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funding from the $75 million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Form HUD-50070, Certification for a Drug-F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place, in an original only, unless alread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ted for the CGP in the same FF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Form HUD-50071.certification for Contracts, Gran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s and Cooperative Agreements, in an original onl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Standard Form (SF)-LLL, Disclosure of Lobby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vities, in an original onl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Form HUD-52836, PHA/IHA Board Resolution Approv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rehensive Plan or Annual Statement in an origi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There are no resident or local/tribal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ultation requirements or public hearing requireme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ing from the $75 million reserve because of HA ne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t quickly.  However, the HA is urged to consult,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sible, with residents and local/tribal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ials.  The HA is required to inform resid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/tribal government officials of any approved disas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emergency fu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HUD Review and Action.  The FO shall review the HA's requ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mediately upon receipt to determin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For disast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extraordinary event which caused the dam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ars to qualify as a disaster for purpose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ding under the reserv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funds available to the HA from insurance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imbursements are not adequate to pay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cessary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For emergenc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condition described appears to constitute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mediate threat to the health or safet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idents and the proposed work is appropriat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rect the condit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the amount of the current year formula alloca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amount of other unobligated CIAP and CG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ds, and the amount in the CGP-fund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 reserve, when added together, are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equate to pay for the necessary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Where necessary to verify the condition or the wor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ed to correct the condition, the FO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mediately schedule an on-sit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Within 14 calendar days of receipt of the HA's reques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 shall complete its review an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where the FO recommends approval, forward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ommendation, with the HA's request,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dquarters for review and final decision. 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ved, Headquarters shall notify the FO w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ds have been assigned for the HA from the $7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llion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where the FO cannot recommend approval based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riteria in subparagraph C1 or C2 or becau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itional information is needed, the FO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approve the request and notify the HA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ing, including the reasons for dis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The HA may appeal the FO's disapproval to Headquarter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dquarters shall make a decision on the HA's appe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Use of Leftover Funds.  The use of leftover funds recei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the $75 million reserve differs for emergencies a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asters due to the varying repayment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For emergencies, where the HA overestimated the cos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emergency work, the HA may use the leftover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other work set forth in the Five-Year Action Pl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out requesting prior HUD approval.  The HA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 to repay all emergency funds receiv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nded from the $75 million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For disasters, where the HA overestimated the cos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isaster work, the HA shall not use an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ss amount for other work without prior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al.  The HA is not required to repay any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ed and expended from the $75 million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 xml:space="preserve">6-10.AMENDMENTS TO ANNUAL STATEMENT.  </w:t>
      </w:r>
      <w:r>
        <w:rPr>
          <w:rFonts w:eastAsia="MS Mincho;ＭＳ 明朝"/>
          <w:lang w:val="fr-FR"/>
        </w:rPr>
        <w:t>[Sec. 14(e)(3)(B)]; ['968.325(h)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</w:rPr>
        <w:t>or '950.656(h)]  The HA shall have a system in pla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rd/control all revisions to and all financial oblig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ainst the approved Annual Statement, regardless of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 HUD approval 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arts I and II Summary and Supporting P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Prior HUD Approval.  The HA shall request prior F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al where the HA wishes to add to the HUD-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nual Statement any work (except for emergency work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is not covered by the HA's latest HUD-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ve-Year Action Plan or a prior approved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dget or where there is any change in the approved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replacement reserve funds.  In such cases,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submit the following docu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Revised Form HUD-52837, Annual Statement, Parts I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II only, in an original and one copy, show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 revisions to date, including the revis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triggered the need for prior HUD approva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Evidence of consultation with residents affect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visions and local/tribal government official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refer to paragraph 9-2A2 for general guidance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stablishing a Partnership Process).  No publ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ring is require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Form HUD-52836, PHA/IHA Board Resolution, in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iginal only, approving the re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No Prior HUD Approval.  The HA shall advise HUD of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sions, which occurred throughout the program y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no prior HUD approval was required, in the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ance and Evaluation Report.  The HA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 to submit the following revisions to HU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or approva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Addition of emergency work, as defined in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-6, which is not included in the Annual Stat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Five-Year Action Plan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Deletion of work or reduction in work scope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Transfer of work from the latest HUD-approv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ve-Year Action Plan or prior approved CI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dgets or CG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nual Statements to the Annual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Part III, Implementation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Prior HUD Approval.  The HA shall request prior F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al where HA need to extend the target date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 obligation or expenditure in the approved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is due to reasons within the HA's control.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case, the HA's score on the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icator of PHMAP will be adversely affected. 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submit a revised Form HUD-52837,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, Part III only, in an original and one cop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Form HUD-52836, PHA/IHA Board Resolution, in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iginal only.  Examples of delay within the HA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ol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Change of HA staff, Executive Director, or Boar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Commissioner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Delay in developing bid documents due to inabil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procure A/E services in a timely m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No Prior HUD Approval. The HA may extend the target d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fund obligation or expenditure in the approved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 without prior HUD approval whenever any del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side of the HA's control occurs.  Where the HA rev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s implementation schedule, the HA shall inform the FO 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FO may enter a revised Obligation End Dat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CS.  Such revision is subject to post-review by the FO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ing whether the HA has a continuing capac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rry out its Comprehensive Plan in a timely manner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12-8).  In addition, HUD may take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priate action as set forth in paragraph 12-9.  Examp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delay outside of the HA's control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Need to use unobligated funds which are left over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etion of all planned work under an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for additional work included in the Five-Y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on Pla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Unforeseen delays in contracting or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ministration, such as the need to rebid due to no bi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ed or bids received over budget, hidden conditi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tc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Litigation, where approved by HU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HUD or other institutional delay, excluding del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the HA itself (i.e., HA staff, Execu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rector or Board of Commissioner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HUD Review and Action.  The FO shall review a reques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end the Annual Statement in accordance with the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iteria in paragraph 7-3.    The FO shall complete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 within 14 calendar days and notify the HA in wri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approval, approval with modifications or disapproval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re disapproved, the HA shall not expend funds on the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ce such work is not included in the approved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 or Five-Year Action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-1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0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     7485</dc:title>
</cp:coreProperties>
</file>