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PTER 3. ALLOCATION OF FUN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1. OBJECTIVE.  The objective of this Chapter is to set for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ss used to allocate modernization funds to the aggreg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s with fewer than 250 units which remain under the competi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IAP (known as CIAP agencies) and to individual HAs with 250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e units which are entitled to receive an individual formul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ant of funds under the CGP (known as CGP agencies).  It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cribes the special procedures established for determ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s to be made available by formula for CGP agencies which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ignated as Modernization (Mod) Troubled under the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Management Assessment Program (PHMAP).  [Sec. 14(k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'968.103(a) or '950.604(a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. GENERAL OVER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Each FFY, once the amount of funds available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Program is known, HUD shall set aside fu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wo reserves: (1) the reserve for natural and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asters and for emergencies (see paragraph 3-8); and (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applicable, a reserve to repay credits earned by CG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encies during the time they were designated as M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oubled under the PHMAP (see paragraph 3-9). ['968.103(b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(c) or '950.604(b) and (c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fter the funds for the two reserves have been set asid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maining funds shall be allocated between CIAP and CG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encies on the basis of the formula described in paragra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-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3. DIVISION OF FUNDS BETWEEN BACKLOG AND ACCRUAL NEEDS.  Onc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s determined the amount of funds to be allocated to the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rves described in paragraph 3-2, HUD shall alloca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maining funds based on the relative need among HAs for fund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 modernization work.  HUD shall divide these funds into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qual "pots" of funds.  One "pot" shall be allocated on the bas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backlog need for modernization work; the other "pot"'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basis of the accrual need for modernization work. ['968-103(d) or '950-604(d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Backlog Need.  For purposes of fund allocation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Program, the backlog of modernization need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ined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Backlog of needed repairs and replacements of exis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ysical systems in public housing develop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Items that must be added to developments to mee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nization and energy conservation standards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'968.115 or '950.610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 and local/tribal cod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Items that are necessary or highly desirable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ng-term viability of a development, in accord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HUD's modernization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Data for determining backlog need are derived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85 inspections of a sample of public housing developmen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data were analyzed and reported in the "Stud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Needs of the Public and Indian Housing Stock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ational, Regional and Field Office Estimates: Backlo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Needs," prepared by Abt Associates, Inc.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mbridge, Massachusetts, published in 1988 (the Abt study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data were edited by ICF, In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ccrual Need.  For purposes of fund allocation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Program, modernization needs accrue (ari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ver time) and relate to the following categories of ne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Backlog of needed repairs and replacements of exis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ysical systems in public housing developmen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Items that must be added to developments to meet HUD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nization and energy conservation standards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'968.115 or '950.610, and State and local/tribal cod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The amount of accrual need that arises over tim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timated through a model of accrual of physical n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ed by ICF, Inc., under contract to HUD, and describ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"Future Accrual of Capital Repair and Replacement N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Public Housing," published in 198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4. ALLOCATION FOR BACKLOG NEEDS. ['968.103(e) or '950.604(e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Determine Estimated Backlog Needs.  HUD shall determin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timated backlog needs of all CIAP agencies taken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ole and the New York City Housing Authority (NYCHA) 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direct estimates of backlog needs taken from the Ab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y.  HUD then shall determine the estimated backlog n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remaining CGP agencies on the basis of the formul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cribed in '968.103(e) or '950.604(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Calibrating Estimates of Backlog Needs.  HUD shall adj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pward the estimated backlog needs determined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paragraph A by multiplying the estimates by 50% to upd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osts of addressing this backlog need for develop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tructed before 1985.  This adjustment, which updat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flation, accru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s, and pipeline funding, brings the dollar amou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need in 1986 to the equivalent dollar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unfunded modernization need as of 1991.  It provide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urrent base from which to deduct past modernization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purposes of determining relative shares of unfu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needs, as set forth in subparagraph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Determining Fund Allocations.  Once the estimated backlo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s has been determined and calibrated, HUD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take the following adjustments to arrive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funded backlog of modernization needs at each 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There is a deduction for prior CIAP and MROP funding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nce such funding met some modernization needs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n those estimated in the formula, HUD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termine the relative shares of modernization needs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ducting 60% of CIAP funds made available for FF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984-1991 on an HA-wide basis from each HA's estim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need.  HUD also shall deduct 40% of MROP fun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ded to a PHA on a development-specific basi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deduction shall not exceed the estim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ibrated backlog attributable to that developme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se deductions of prior CIAP and MROP funding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reduce the HA's estimated calibrated backlog nee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y more than 50%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These percentages were determined on the basi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timated CIAP and MROP funds respectively that are assum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have actually been used for the types of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s identified in the Abt stu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Additionally, newly constructed or acquired units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DOFA date of October 1, 1991 or thereafter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idered to have a zero backlo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This methodology will result in the determina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ach HA's share of unfunded backlog needs.  HUD 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use this information to allocate modern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s on the basis of relative shares of unfun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cklog needs to each CGP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ample 1:  Development B is an older development for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$8 million in MROP funds have been provided.  Since it is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ROP project, 40% of the MROP funds or $3.2 million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ducted from the estimated backlog need for this propert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deduction may not exceed the estimated need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which received the MROP funding.  The calibr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ula estimate of backlog need for Development B is $1.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llion.  Since $3.2 million is greater than the $1.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llion estimate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cklog need for the development, the MROP deductio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pped at $1.5 mill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ample 2:  The HA of Anytown, USA, has an estim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librated backlog need of $4.5 million.  In FFYs 1984-199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 received $3 million in CIAP funds, of which 60% or $1.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llion will be deducted from its estimated backlog ne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ce $1.8 million is less than 50% of the backlog estim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$4.5 million, the full $1.8 million is deducted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A's estimated backlog need, leaving a final unfu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cklog need for formula allocation purposes of $2.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ll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ample 3:  The HA of Largetown, USA, has an estim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librated backlog need of $20 million.  In FFYs 1984-199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 received $15 million in CIAP funds, of which 60% or $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llion would be deducted from its estimated backlog ne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$10 million in MROP funds, of which 40% or $4 mill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uld be deducted from its estimated backlog need. 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uld provide a total deduction of $13 million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timated backlog need.  However, since the estim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cklog need will be reduced by no more than 50%, and $1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llion is more than $10 million (50% of the estim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cklog need for the PHA), the HA's final unfunded backlo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 for formula allocation purposes is $10 million, 50%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riginal calibrated estim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Formula Characteristics and Weights.  Refer to Appendix 3-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a summary explanation of the formula characteristic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eights for backlog need.  This appendix is derived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endix B, HUD Report to Congress on Alternative Metho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Funding Public Housing Modernization, dated April 199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5. ALLOCATION FOR ACCRUAL NEEDS. ['968.103(f) or '950.604(f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Determining Estimated Accrual Needs.  HUD shall determ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lative shares of accrual needs of all CIAP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ken as a whole and the NYCHA based on direct estimat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rual need derived from the ICF study, since statistic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iable data are available for the CIAP agencies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YCHA.  The ICF accrual model shall be applied to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rect estimates of accrual to develop the estimat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ative shares of accrual need.  HUD then shall determ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ccrual needs of the remaining CGP agencies on the bas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formula described in '968.103(f) or '950.604(f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Formula Characteristics and Weights.  Refer to Appendix 3-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a summary explanation of the formula characteristic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eights for accrual need.  This appendix is derived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endix B, HUD Report to Congress on Alternative Metho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Funding Public Housing Modernization, dated April 199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6. ALLOCATION FOR CIAP.  After HUD determines the share of the to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s available for the Modernization Program to be used for CI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gencies, as described in paragraphs 3-4 and 3-5, HUD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ocate CIAP funds to the FOs based on their relative shar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cklog and accrual needs for CIAP agencies. ['968.103(g)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'950.604(g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7. ALLOCATION FOR CGP. ['968.103(h) or '950.604(h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Gener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Allocations of modernization funds under the CGP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termined on the basis of HA, project and commun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racteristics.  These characteristics are used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ula elements in the backlog and accrual formul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scribed in the CGP regulation.  These formulas resu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allocations on a per unit basis.  Therefore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tal allocation to a CGP agency is the per unit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termined on the basis of HA, development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munity characteristics, times the number of un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igible for funding under the CGP.  However,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ounts allocated to a CGP agency may be used for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igible activity under Chapter 2, notwithstanding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llocation amount is determined by allocating hal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sed on the relative backlog needs and half based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lative accrual needs of HAs. ['968.103(i)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'950.604(i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HUD strongly encourages the HA to explore with Stat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al/tribal governments the possibility of obtai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itional funding to supplement CGP funds to me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nization needs.  HUD shall not reduce the HA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ula amount as a result of State, local/tribal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contributions to the 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HUD's current database system which contains relev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ormation on HA characteristics is the Integr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siness System (IB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Formula Characteristics Report (FCR). ['968310(a)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'950.650(a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Before the start of each FFY, HUD shall transmi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ach HA the FCR, produced from the data contain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IBS.  The data shall include the amounts previous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ded under the CIAP and MROP, on which the deduc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the HA's share of need for funding for the backlo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modernization will be ba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The HA shall verify, correct and provide addi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ata, as necessary, on the FCR and return it to HU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A shall ensure that all existing unit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unted, including the actual number of Turnkey III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s.  Units decreases due to demolition, disposi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version or conveyance shall be reflected on the FCR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A is encouraged to contact the FO as discrepanc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noted to facilitate subsequent HUD review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inimize the need for appeal actions.  For example,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re is a discrepancy regarding the unit count, the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contact the FO to discuss the source of the dat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reasons for the discrepancy.  If the FC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rect, the HA shall so notify HUD.  If the HA fai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submit the FCR by the prescribed deadline o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ify HUD that the FCR is correct as is, HUD shall 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data which it has available concerning HA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ment characteristics for the purpos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culating the HA's annual formula share and the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s no appeal rights based on error in the data (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paragraph E2).  However, if HUD has information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data are incorrect because the HA has fail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pdate the FCR, HUD shall contact the HA regard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rror(s) and correct the database before runn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ul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The FO shall review the FCR and any corrections made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A.  If there are data elements that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questionable, the FO shall discuss these areas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 and attempt to resolve any discrepancies. 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crepancies can be resolved or where the FO agre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the corrections, the FO shall ent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rections into the database.  Where discrepanc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nnot be resolved, the FO shall not ent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rections into the database; the HA may subsequent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eal based on error (see subparagraph E2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Calculating the Number of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General.  For purposes of determining the number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s owned or operated by the HA, and the rela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nization needs of HAs, the formula shall value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e unit each existing rental, Section 23 Lea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Bond-Financed, and Mutual Help unit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.  The formula also shall value as one-fourth of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 each existing unit under the Turnkey III 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ake into account the homebuyer responsibilit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osts of certain maintenance and repair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['968.103(j) or '950.604(j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Adding Units.  New units which are added to the HA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ventory (or increases resulting from the conver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existing units) shall be added to the overall un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unt so long as they are under ACC amendment and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ched DOF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of the first day in the FFY (October 1) in whic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ula is being run.  Any increase in units (reach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FA and under ACC amendment) as of the beginning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FY shall result in an adjustment upwards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umber of units under the formula.  New units ad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ter this date will be counted for formula purposes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following FFY. ['968.103(j) or '950.604(j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Reducing Units.  ['968.103(k) or '950.604(k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Where an existing unit under the ACC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molished, disposed of, or converted into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arger unit, HUD shall not adjust the amoun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 receives under the formula, unless more th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e percent of the overall unit count is reduc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 a cumulative basis.  Where the reduction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its is greater than one percent, HUD shall pha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ut the number of units counted for formul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urposes over a three-year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In implementing this provision, HUD shall comp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units identified in the FCR in the init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ear under formula funding with the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its identified in the FCR in the current year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the change is less than one percent, HUD sh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nd the HA as though no change had occurred.  I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hange is greater than one percent,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mula will calculate the HA's formula share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basis of the number of units identifi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CR in the current year, plus two thirds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fference between the initial year an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rrent year in the first year, plus one third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difference in the second year, and 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vel of the current year in the third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After the third year, the formula funding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flect the full reduction in the HA's unit count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reduced number of units shall serve a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w base for purposes of calculating in the futu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ether there has been another one 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duction in the overall unit count on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mulative basis.  If so, HUD shall phase ou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units counted for formula purposes ov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three-year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.   Units which are lost as a result of demolition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sposition, conversion, or conveyance shall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offset against units subsequently added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's inventory.  Additions to and reductions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unit inventory are separate actions that sh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reflected on the FCR and computed in accord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sions of this paragrap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.   Mutual Help and Turnkey III units which are pai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f, but not conveyed shall not result in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duction in the unit count until they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veyed.  When conveyed, Mutual Help unit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urnkey III units, and rental units under HOPE I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PE III and Section 5(a) shall result in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mmediate, rather than a phased-in, reduction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unit 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Database Corrections.  To ensure that the IBS accurate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flects the HA's unit count, the FO shall correc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umber of units in the IBS within 30 calendar days af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 of the following events occur or by September 30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FY in which the event occu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Completion of approved work to convert units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fferent sizes, resulting in an increase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crease in the number of uni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Execution of a sales contract for a disposi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Start of approved work for a demolition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.   Conveyance of a Mutual Help, Turnkey III or ren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HUD Notification of Formula Amount.  HUD shall notify the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its formula amount, as well as provide a copy of the FC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d. in the formula database. ['968.310(b) or '950.650(b)]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addition, HUD shall notify the PHAs designated as M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oubled, under the Public Housing Management Assess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 (PHMAP) at 24 CFR Part 901, of their reduced formul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unts.  HUD shall calculate the reduced funding level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s:  [''968.103(c) and 968310(c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The average of the amount that the Mod Troubled P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ved for modernization activities under the CGP, CI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MROP, for each of the preceding three FFYs,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erage shall be adjusted to take into account change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ost of rehabilitating property based upon the Mea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truction Cost Index; plu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25% of the difference between the amount determi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subparagraph D1, and the amount that would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en allocated to the PHA for the FFY if it we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signated as Mod Troub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Appeal Rights.  The HA may appeal in writing to the FO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ation of its formula amount on the basis that: 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unique circumstances applicable to the HA; (2) there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en an error with respect to the HA, develop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unity characteristics used by HUD to determine the HA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ula amount, including an error in HUD's determin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mount of past CIAP and MROP funding; and/or (3)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A's reduced formula amount because of its Mod Troub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ignation should be increased.  Any successful appeal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basis of data error will result in a permanent chang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As formula share.  However, the HA that fails to subm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ither the FCR or its appeal to the FO by the prescrib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adline forfeits the right to appeal its formula amou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urrent FFY. ['968.310(b) or '950.650(b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Appeal Based on Unique Circumst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HA Appeal.  The HA may appeal in writing HUD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ermination of its formula amount within 6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lendar days of the date of HUD's determin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 the basis of unique circumstances.  The H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all indicate how it is unique, specif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ner in which it is different from all other CG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encies, and provide any necessary suppor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cumentation.  HUD wishes to emphasize that 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siders approvable grounds for appeals ba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pon unique circumstances to be difficult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tain and that approval of an appeal for a giv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 means that other CGP agencies will receive l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nding.  An example of what may be an approv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ique circumstance is a development which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cated in close proximity to an Environmen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tection Agency Superfund site and requir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traordinary modernization to ensure the heal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safety of residents.  Examples of non-approv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eals based on unique circumstanc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e family high-rises, developments in high cri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eas, and developments spread over a lar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ographic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FO Review/Recommendation.  The FO shall review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's written appeal and forward it with comm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recommendations for approval or disapproval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in 30 calendar days after receipt of the HA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eal, to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Headquarters Decision.  After reviewing the HA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ten appeal and the FO's comment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ommendations, Headquarters shall render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ten decision on the HA's appeal within 3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lendar days (60 calendar days after FO receip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HA's appeal).  Headquarters shall publis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the Federal Register a description of the fac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pporting any successful appeal based upon uniqu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ircumst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.   Provision of Funds.  Any additional fund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ulting from a successful appeal based on uniqu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ircumstances shall be provided from subsequ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FYs allocation of CGP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Appeal Based Upon Err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HA Appeal.  The HA may appeal in writing HUD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ermination of its formula amount within 6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lendar days after the date of HUD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ermination on the basis of an error in the FC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ta.  The HA shall describe the nature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rror and provide any necessary suppor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cumen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FO Review/Decision.  The FO shall review the HA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ten appeal and render a written decision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this appeal within 60 calendar days af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ei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Notification to Headquarters.  The FO sh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mmediately inform Headquarters in writing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ults of any successful appeals based on err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.   Adjustment to Formula.  Any adjustment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mula allocation resulting from a successfu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eal on the basis of error shall be made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sequent FFYs allocation of CGP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Appeal of Reduced Formula Allocation for P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signated as Mod Troubled under PHMAP (Not Applic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IHA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HA Appeal.  After the PHA is designated Mo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oubled under PHMAP (24 CFR Part 901), HUD sh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form the PHA that its CGP funding may be limi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cause of its designation.  The PHA may peti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 within 30 calendar days after the receipt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UD's notification for an increase in the am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its fund allocation. (Note: The procedure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eal of the Mod Troubled designation are s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th under the PHMAP.)  The PHA shall descri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ircumstances that warrant an increase in 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duced formula amount.  For example, the PHA ma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ve a new Executive Director who is improv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HA's performance, and it can be demonstrated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HA's plan for improvement requires more fund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n those provided by the reduced allocation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HA shall specify how it is achieving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king progress toward achieving the goal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rgets set forth in its Memorandum of Agre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MO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FO Review/Decision.  The FO shall review the PHA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ten appeal and render a written decision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HA's appeal within 60 calendar days af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eipt. The FO shall determine whether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rease the amount of assistance to provid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 Troubled PHA based upon the PHA's demonstra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ess in meeting goals and targets set forth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HA's MOA under the PHMAP, and towar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hieving satisfactory performance under the PHMA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indica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Notification to Headquarters.  The FO sh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mmediately inform Headquarters in writing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ults of any successful appeals of the reduc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mula amount so that Headquarters c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mmediately provide up to the full formula am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the same FF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.   Maximum Allowable Allocation.  The maximum am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HUD may provide to a PHA under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paragraph is the amount that it would have be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ocated if it had not been designated as Mo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oubled.  Where the full formula allocation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ss than the average of funding receiv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HA under the CGP, CIAP and MROP for each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eceding three FFYs, the PHA shall receive 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ll formula amount, plus 25% of the differe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tween that figure and its full formula 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e:  The PHA that has successfully appealed 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duction in formula allocation continues to be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 Troubled PHA until such time a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signation is formally removed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cedures prescribed under the PHMA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e:  Where the PHA is no longer designated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 Troubled, the PHA is entitled to receive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rtion of its credits under paragraph 3-9E,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dition to its full formula allo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.   Reallocation of Funds Withheld from Mod Troubl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HAs. Any amounts which are not provided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HA under subparagraph D3 because of its Mo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oubled designation, shall be reallocated by HU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other CGP agencies that are not designated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ither Troubled or Mod Troubled under the PHMAP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to CGP IHAs that have not been determine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high risk for modernization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'950.135, at the time the formula was origina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un for that FFY.  Such funds shall be realloca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the next FFY based upon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lative needs of these PHAs and IHAs,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ermined under the formul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8. RESERVE FOR DISASTERS AND EMERGENCIES. ['968.104 or '950.606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Funding of Reserve.  For each FFY, HUD shall reserve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unts approved in the Appropriations Act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Program, an amount not to exceed $75 mill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shall include unused reserve amounts carried over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vious FFYs and which shall be made available to both CG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CIAP agencies for modernization needs resulting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atural and other disasters, and from emergencies. 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replenish this reserve at the beginning of each FF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Emergen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Definition.  As defined in paragraph 1-6, an emerge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a physical need of an emergency nature, posing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mediate threat to the health or safety of residen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must be corrected within one year of fun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Eligibility for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The HA (including a designated Mod Troubled PHA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eligible to apply for and receive funds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reserve to the extent that there are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equate funds to address the emergency condi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om: its annual formula allocation of CGP funds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ther unobligated CGP or CIAP funds; or 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lacement reserve under paragraph 2-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The HA is not required to have an approv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prehensive Plan before it can request emergenc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stance from the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Repayment.  The HA that receives assistance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erve to correct emergency conditions shall rep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assistance from its future formula allocation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re available, since they are the type of work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included in the formula.  HUD shall deduct 50%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A's succeeding year's formula allocation until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ount provided for emergencies from the reserv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aid, unless a different repayment schedul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by the FO.  The annual notifica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ula amount shall contain the amount of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duction, and the balance remaining to be paid,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Natural and Other Disas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Definition.  A natural or other disaster is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traordinary event, such as a hurricane or earthquak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fecting only one or a few HAs and includes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aster declared by the President or any event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 determines would qualify for a Preside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claration if it were on a larger sca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Eligibility for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The HA (including a designated Mod Troubled PHA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eligible to apply for and receive funds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reserve regardless of the availability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ther modernization funds or reserves, but only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extent that its needs are in excess of 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ected reimbursement from insurance and o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urces, such as the Federal Emergency Manag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ministration (FEM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The HA is not required to have an approv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prehensive Plan to obtain funds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erve to address modernization needs caus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atural and other disas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Repayment.  Funds received from the reserve to repa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amages resulting from a disaster are not to be repai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y the HA since they are the result of events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uld not be forecasted and, therefore, could no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luded in the formul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Application.  Refer to paragraph 6-9 for instruction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ying for funds from the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9  RESERVE FOR CREDITS.  This paragraph does not apply to IHA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['968.103(c) and '968.310(c)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General.  After deducting amounts for the reserv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atural and other disasters and for emergencies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3-8, HUD shall set aside no more than 5%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maining amount for the purpose of providing credi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AS, excluding IHAs, that were formerly designated as M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oubled.  The purpose of this set-aside is to compens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PHAs for amounts not allocated by HUD because of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or designation as Mod Troub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Non-Applicability to IHAs.  Since the PHMAP perform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dicators under 24 CFR Part 901 do not apply to IHAs,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nnot be deemed "Mod Troubled" for purposes of the CGP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ence, IHAs are not subject to any reduction in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s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4(k)(5)(a) of the Act and do not participate in the reser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credits established under subparagraph 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Accrual of Credits. The PHA that has received a reduc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ula allocation because it was designated as Mod Troub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accrue credits for up to three consecutive FFY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resenting the difference betwe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The amount the PHA would have been allocated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FY if it were not designated as Mod Troubled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The reduced funding amount actually provided to the P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cause it was designated as Mod Troub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Failure to Remove Mod Troubled Designation.  After a three-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iod during which the Mod Troubled PHA has accru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redits under subparagraph C, the credits accrued by the P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b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Decreased by 10% of the total accumulated credits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HA's designation as Mod Troubled is not rem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fore the end of the first FFY following the three-ye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rual perio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Decreased by an additional 20% of the original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umulated credits if the PHA's designation as Mo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oubled is not removed before the end of the second FF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the three-year accrual perio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Decreased by an additional 30% of the original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umulated credits if the PHA's designation as Mo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oubled is not removed before the end of the third FF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the three-year accrual period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 Eliminated if the PHA's designation as Mod Troubled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removed before the end of the fourth FFY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hree-year accrual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Obtaining Cred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 Determining CGP Agency No Longer Mod Troubled. 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make the determination that a PHA is no long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 Troubled based upon its achieving satisfacto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formance under the PHMAP modernization indica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 Determining Amount of Accrued Credits.  The addi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istance under this subparagraph shall be provid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ormerly Mod Troubled PHA beginning in the FFY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the PHA is no longer Mod Troubled at the tim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ula is run.  HUD will notify the PHA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rated amount of the accrued credits which it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ve in the current FFY, with the notifica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ts formula amount, so that the PHA may includ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itional assistance when developing its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ment.  Such assistance shall be provided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A in addition to the PHA's regular formula allo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shall consist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.   The prorated amount of credits accumulat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HA under subparagraph C; minu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.   Any reductions under subparagraph D to the to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umulated credits, based upon the length of ti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the PHA has taken to remove its Mod Troubl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signation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.   Adjusted by HUD to take into account the PHA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bility to expend expeditiously the accrued cred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ounts.  HUD shall consult with the PHA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ermine the rate at which the PHA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ded access to its credits.  In general, HU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nds to provide the PHA with 10% of its accru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redits in the first year; an additional 20%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ts accrued credits in the second year;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ditional 30% of its accrued credits in the thir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ear; and the remaining 40% of its accrued cred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the fourth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Pro Rata Reduction in Assistance.  In any FFY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merly Mod Troubled PHAs are entitled to cred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eding the 5% reserve, HUD shall apply a pro rat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duction for each formerly Mod Troubled PHA for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FY.  The PHA shall remain entitled to receive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utstanding balance of credits, including any cred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actually received because of such pro rat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duction, in future FFYs, depending up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ailability of funds in the set-aside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paragraph 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-1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29:00Z</dcterms:created>
  <dc:creator>BPS</dc:creator>
  <dc:description/>
  <dc:language>en-US</dc:language>
  <cp:lastModifiedBy>BPS</cp:lastModifiedBy>
  <dcterms:modified xsi:type="dcterms:W3CDTF">2007-09-07T13:41:00Z</dcterms:modified>
  <cp:revision>3</cp:revision>
  <dc:subject/>
  <dc:title>                                                            7485</dc:title>
</cp:coreProperties>
</file>