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CHAPTER 2. ELIGIBLE COS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Section 1. Gener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-1. OBJECTIVE.  The objective of this Chapter is to expla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ligible and ineligible costs under the CGP which are the same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under the CIAP, with the exception of CGP eligible costs for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placement reserve and a portion of the audit.  The list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ligible and ineligible costs are not all-inclusive.  Eligi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GP costs include: ['968.112(a) or '950.608(a)]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Undertaking activities described in the approved Five-Yea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on Plan and Annual Stat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Carrying out emergency work, as defined in paragraph 1-6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hether or not the need is indicated in the approv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prehensive Plan, including the Five-Year Action Plan,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nual Stat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Funding a replacement reserve to carry out eligi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ies in future years, subject to the restrictions se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th in paragraph 2-7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 Preparing the Comprehensive Plan and Action Plan und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hapter 4 and the Annual Submission under Chapter 6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cluding reasonable costs necessary to assist residents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articipate in a meaningful way in the planning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mplementation and monitoring process under Chapter 9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.   Carrying out an audit in accordance with 24 CFR Part 44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ppendix 1-9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-2. LONG-TERM VIABILITY AND REASONABLE COST.  Except in the cas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mergency work, the HA shall only expend funds on a develop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r which the HA has determined that the completion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mprovements and replacements identified in the Comprehens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lan will reasonably ensure the long-term physical and soci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viability of the development at a reasonable cost (as define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aragraph 1-6), or for essential non-routine maintenance need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o keep the property habitable until the demolition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isposition application is approved and residents are relocate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['968.112(b) or '950.608(b)]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2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ection 2. Physical Improvement Cos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-3. PHYSICAL IMPROVEMENT COSTS.  Eligible costs include alteration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etterments, additions, replacements and non-routine mainten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at are necessary to meet the modernization and energ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servation standards prescribed in '968.115 or '950.610.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dernization standards include mandatory and development-specif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ork. ['968.112(c) or '950.608(c)]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Mandatory Standards.  Whenever there is a component that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t functional or serviceable, the physical work for th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tem shall comply with the mandatory standards, set forth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Modernization Standards Handbook 7485.2, as revised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cluding the following item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 Energy Conservation Measures (ECMs).  The mandator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tandards include ECMs which have been identified b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most recently updated energy audit, conduc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ursuant to 24 CFR Part 965, Subpart C for PHAS, or 24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FR Part 950, Subpart K for IHAs, as having a simpl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ayback of 15 years or less (the cost of the EC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ivided by the annual value of the energy saved) and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seful life equal to or greater than the payback term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 addition, where changing or installing a new utilit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ystem, the HA shall conduct a life-cycle cos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alysis, reflecting installation and operating cos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ver the estimated life of the building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 Physical Accessibility Costs.  The mandatory standard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clude compliance with the requirements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rchitectural Barriers Act of 1968, as amended, and HU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mplementing regulations (24 CFR Part 40), Section 504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 the Rehabilitation Act of 1973, as amended, and HU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mplementing regulations (24 CFR Part 8), and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mericans with Disabilities Act and implement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gulations (29 CFR Chapter 4, Part 1630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  Lead-Based Paint (LBP) Testing and Abatement Costs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mandatory standards include compliance with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quirements of the LBP Poisoning Prevention Act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UD implementing regulations (24 CFR Part 35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Development Specific Wor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 The mandatory standards may be exceeded when the H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termines that it is necessary or highly desirable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long term physical and social viability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dividual development, including site and build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curity.  Work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2-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xceeding the mandatory standards is develop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pecific and not applicable to all developments.  Suc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ork responds to differences in climate, location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uilding type, resident use and concerns,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anagement/maintenance syste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 Development specific work includes work items that a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odest in design and cost, but still blend in with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sign and architecture of the surround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eighborhood/community by including amenities, qualit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aterials, and design and landscaping features that a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ustomary for the locality and cultur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  HUD will not generally substitute its judgement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at of the HA!s where the HA has determined tha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velopment specific work is appropriate and needed a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 particular development for increased durability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fficient maintenance, security or marketability. 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xample, security screens may be essential to provid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curity at a low-rise, but not a high-rise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velop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   An additional example of eligible development specific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ork is the extension of exterior walls to enlarg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terior dwelling space, provide for construction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dditional bedrooms or, where appropriate, provide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hysical accessibili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Premature Replacement.  The HA should analyze carefully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ppropriateness of any premature replacement of servicea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uilding components, systems, equipment or material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enerally, the HA should not undertake prematu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placements except where a payback analysis indicates th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replacement will be cost-effective, assuming a simp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ayback term of 10 years or les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 Air Conditioning.  Initial installation or replacement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ir conditioning in family and elderly developments is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ligible cos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.   Management, Maintenance or Community Space.  The FO ma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pprove nondwelling space where such space is needed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dminister, and is of direct benefit to, the Public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dian Housing Program.  The maximum space guidelines se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th in the Modernization Standards Handbook 7485.2,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vised, are no longer mandatory.  Nondwelling space may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vided through new construction, acquisition or convers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dwelling space.  Where a community facility will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perated by an outside service provider, the HA sh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intain on file for post-review by HUD a copy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greement with the service provider indicating tha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vid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2-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grees to furnish, equip, operate and maintain the facility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s well as provide insurance coverag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.   Provision of Additional Dwelling Units.  The construction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quisition of additional dwelling units and the convers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nondwelling space, which originally was not dwell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pace, to dwelling use is an eligible cost.  Refer to Noti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IH 96-56 (HA), dated July 29, 1996, regarding the use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dernization funds for development activities.  Su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ies may include additional funding for an alread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unded development program, or the development of addition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i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.   Expansion of Existing Dwelling Space.  The expansion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xisting dwelling space to enlarge room sizes, provid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torage, or add additional bedrooms is an eligible cos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.   Property Purchases.  Property purchases for nondwelling u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re eligible costs and shall be charged to Account 1440.1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perty Purchases.  The cost of an appraisal is an eligi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st and shall be charged to Account 1440.5, Appraisal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fer to subparagraph F regarding purchase of land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welling use.  Land or property acquired with moderniz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unds shall be placed under the Declaration of Trus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.   Purchase or Leasing of Vehicles.  The purchase or leasing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ew or replacement vehicles is an eligible cost where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vehicle is needed on a full-time basis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dminister/implement the physical and manag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mprovements set forth in the Annual Statement.  Leas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hould be used where the vehicle need is temporary, such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mplementation of a particular work item, and/or where cost-effectiv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lang w:val="fr-FR"/>
        </w:rPr>
        <w:t>1.   Non-Passenger Vehicl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      </w:t>
      </w:r>
      <w:r>
        <w:rPr>
          <w:rFonts w:eastAsia="MS Mincho;ＭＳ 明朝"/>
        </w:rPr>
        <w:t>a.   Where needed to carry out physical improvements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s set forth on the Physical Needs Assessments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ith force account labor, the cost of non-passeng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vehicles, such as a truck or backhoe, i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n eligible cos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.   Where needed to carry out management improvements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s set forth on the Management Needs Assessment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cost of non-passenger vehicles, such as a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ruck or snowplow, is an eligible cost.  F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xample, maintenance vehicles are an eligible cos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nly where new or replacement vehicles are se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orth on the Management Needs Assessment as need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o improve or sustain maintenance operations.  N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oration is needed where th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2-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aintenance vehicle will be used exclusively f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Low-Rent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2.   Passenger Vehicles.  The cost of new 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placement passenger vehicles is an eligible cos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nly where the vehicle will be used on a full-tim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asis to carry out the modernization program.  F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xample, a car or van is needed by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odernization Coordinator or in-house Architect 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 full-time basis to visit work sites or to trave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o resident meetings related to modernization 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y HA police or security guards.  Where passeng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vehicles are needed on less than a full-time basi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o carry out the modernization program, the cos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f the passenger vehicles are ineligibl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odernization costs, but are eligible operat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s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3.   Charging Cos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.   Eligible vehicle purchase costs shall b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harged to Account 1475.7, Nondwelling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Equipment - Automotive Equip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.   Eligible vehicle leasing costs shall b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harged to the appropriate administrative o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hard cost development accou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  Operating costs, such as gasoline, oil, grease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atteries, tires, insurance, and repairs, for eligibl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eased or purchased vehicles are eligible costs on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uring the implementation of the modernization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perating costs shall be charged to Account 1410.19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undry, except operating costs of vehicles us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xclusively for force account labor in carrying ou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hysical improvements are charged to the appropriat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velopment account for hard costs, such as Accou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450, Site Improvements, or Account 1460, Dwell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tructur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-4. HOMEOWNERSHIP DEVELOPMENT COSTS.  [''968.102 and 968.112(d)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'950.608(d)]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Eligible Cos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 General.  Eligible physical improvements for exist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urnkey III units are limited to work items which a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ot the responsibility of the homebuyer families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hich are related to health and safety, correction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velopment deficiencies (as permitted under paragrap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2-5), physic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2-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ccessibility, energy audits and cost-effective ECM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r LBP testing, interim containment, professional risk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ssessment and abatement.  In addition, manage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mprovements are eligible costs.  Eligibl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odernization work for Mutual Help units is the same 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r rental uni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 Effect on Homebuyer Family.  Modernization work 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omeownership units shall not increase the purcha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ice and amortization period of the hom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  Paid-Off Units.  With the exception of paid-off Mutu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elp units where the homebuyer owes a delinquency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omeownership units that are paid-off, but not convey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t the time the Annual Statement is submitted and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hich work is included in the Annual Statement, a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ligible for any physical improvements provided und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is paragraph, even where the units are subsequent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veyed before the work is completed.  An may perfor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onemergency work on a paid-off Mutual Help unit on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fter all delinquencies are repai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   Conveyed Units.  Where modernization work has bee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pproved before conveyance, the HA may complete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ork even ff title to the unit is subsequently convey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efore the work is completed.  However, once conveyed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unit is not eligible for additional or futu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ssistance.  The HA shall not use modernization fund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o modernize homeownership units ff the moderniz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ork was not approved before conveyance of tit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   Compli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.   The homebuyer family shall be in compliance with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ts financial obligations under its Homebuy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greement in order to be eligible for non-emergenc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hysical improvements, with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xception of work necessary to meeting statutor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nd regulatory requirements (e.g., accessibilit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or disabled persons, LBP testing, interim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ntainment, professional risk assessment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batement), and the correction of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eficiencies.  "Compliance" means that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omebuyer family shall be current with it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quired monthly payments and have n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elinquencies owed to the HA or if the homebuy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amily has a delinquent balance owed to the HA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homebuyer family shall have established a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rack record of timely payment of the curr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onthl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2-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ayment, plus any monthly payment required by a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payment (payback) agreement.  To establish a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rack record, the homebuyer family shall, at a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inimum, have entered into the repayment agreem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efore the HA's submission of its Annu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ubmission in which work on its unit is propos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nd shall have paid each monthly payment requir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y the repayment agre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.   Notwithstanding this requirement, the HA may, with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ior FO approval, complete non-emergency physic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mprovements on any homeownership unit, where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A demonstrates that, due to economies of scale 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geographic constraints, substantial cost saving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ay be realized by completing all necessary work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 a development at one tim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Ineligible Costs.  Routine maintenance or replacement cos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at are ineligible under the CGP (Account 1475.7) may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llowable expenditures on the HA's approved Operat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udge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Exception for Vacant or Non-Homebuyer-Occupied Turnkey III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i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 Notwithstanding the requirements of subparagraph A,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A may substantially rehabilitate a vacant or non-homebuy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ccupied Turnkey III unit in order to retur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unit to the inventory or make the unit suitable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omeownership purposes.  The HA that intends to u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unds for this purpose shall identify in its Annu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ubmission the estimated number of units proposed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ubstantial rehabilitation and subsequent sale. 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ddition, the HA shall demonstrate that it h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omebuyers who both are eligible for homeownership,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ccordance with the requirements of 24 CFR Part 904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HAs or 24 CFR Part 950, Subpart G, for IHAS, and hav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monstrated their intent to be placed into each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urnkey III units proposed to be substantial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habilita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 Before the HA may be approved for the substanti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habilitation of a Turnkey III unit, the HA sha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irst: (a) deplete any Earned Home Payments Accou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  <w:lang w:val="fr-FR"/>
        </w:rPr>
        <w:t>(EHPA) or Non-Routine Maintenance Reserve (NRMR)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      </w:t>
      </w:r>
      <w:r>
        <w:rPr>
          <w:rFonts w:eastAsia="MS Mincho;ＭＳ 明朝"/>
        </w:rPr>
        <w:t>pertaining to the unit; and (b) request the maximu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mount of operating subsidy for which the unit 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ligible.  Any increase in the value of a unit caus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y its substantial rehabilitation shall be reflec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olely by its subsequent appraised value, and not by a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utomatic increase in its selling pr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2-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  Where the Turnkey III unit to be substantial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habilitated is non-homebuyer occupied, the HA sha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llow the requirements of Appendix 1-4 regard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ssistance to displaced pers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-5. CORRECTION OF DEVELOPMENT DEFICIENC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Defini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 Development deficiencies are deficiencies that relat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o errors or inadequacies in the design or construc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 a development which become known before Field Offi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pproval of the Actual Development Cost Certificat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ADCC).  Design deficiencies result from the use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lans and specifications that fail to meet HUD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ther applicable design standards in effect at the tim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 development approval, such as the Contract of Sale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otice to Proceed, etc.  Construction deficienci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sult from the use of improper construction methods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aterials, poor workmanship, or failure to complete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velopment in accordance with HA-approved pla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 Development funds, as used in this paragraph, are fund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maining in the Development Cost Budget, fund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maining in the Annual Contributions Contract (ACC)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xcess of the Development Cost Budget, or develop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mendment fun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HA Responsibility for Correction.  The HA has primar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sponsibility for correcting development deficiencies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curing correction or indemnification from the architect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tractor, as appropriate.  Where the HA has made ever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ffort to secure correction or indemnification, but h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ailed, and there are no remaining or inadequate develop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unds, the HA may amend its Comprehensive Plan and Annu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tatement to use modernization funds to correct develop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ficienc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-6. DEMOLITION AND CONVERSION COSTS. ['968.112(e) or '950-608(e)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Demolition Costs.  Eligible costs include the demolition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welling units or nondwelling facilities, where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molition is approved by @ under 24 CFR Part 970 or 24 CF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art 950, Subpart M, and related costs, such as clearing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rading the site after demolition and subsequent si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mprovements to benefit the remaining portion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xisting develop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2-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Unit Conversion Costs.  Eligible costs include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version of existing dwelling units to different bedroo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zes or to nondwelling u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-7. REPLACEMENT RESERVE COSTS. ['968.112(f) or '950.608(f)]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Funding a replacement reserve (Account 1490) to carry ou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ligible activities in future years is an eligible cost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bject to the following restriction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 Annual CGP funds are not needed for existing needs, 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dentified by the HA in its Physical or Manage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eeds Assessment.  In such case, there is no limit 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amount from an annual grant which may be plac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to the replacement reserve;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 A physical improvement requires more funds than the H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ould receive under its annual formula allocation, les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cost of addressing emergencies and work required b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 statutory or court-ordered deadline, and the HA need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o save all of the remaining portion of its annu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grant, in order to combine it with subsequent year(s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grants, to fund the work item because the work ite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annot be funded in segments;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  Where a management improvement requires more funds tha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HA may use under the 20% allowance of its annu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grant for management improvements and cannot be fund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 segments, the HA may request FO approval to exce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20% limit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After ACC amendment the HA may draw down the full amou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pproved for the replacement reserve in the Annual Stat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o that the funds may accrue interest.  The HA shall inve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placement reserve funds so as to generate a return equ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or greater than the average 91-day Treasury bill r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see paragraph 10-6).  Interest earned on funds i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placement reserve shall not be added to the HA's income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determination of the HA's operating subsidy eligibility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ut shall be used for eligible modernization costs.  The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s no time limit on the use of either the replac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serve or accrued interest.  However, the replac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serve and accrued interest shall be used only for eligi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dernization cos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To the extent that its annual formula allocation of CG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unds and any unobligated balances of modernization (CGP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IAP) funds ar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2-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t adequate to meet emergency needs, as defined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aragraph 1-6, the HA shall first use its replac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serve, where funded, to meet emergency needs, befo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questing funds from the $75 million reserve (see paragrap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-8).  The HA is not required to use its replacement reser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 natural or other disaste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 Replacement reserve funds used for operations (Accou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406), management improvements (Account 1408),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dministration (Account 1410) shall not duplicate charges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CGP and shall not exceed the cost limitations set for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 paragraph 2-19 as percentages of the replacement reser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ithdrawal for the program yea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ection 3. Management Improvement Costs ['968.112(g) or '950.608(g)]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-8. GENERAL COST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Eligible Costs. Management improvements costs (Account 1408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at are development specific or HA-wide in nature 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ligible where needed to upgrade the operation of the HA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velopments, sustain physical improvements at tho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velopments, or correct management deficiencies identifi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y the HA in its Management Needs Assessment.  Su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mprovements do not have to relate directly to the CGP-fund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hysical improvements at a particular development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ligible costs include general management improvement cost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ch as: management, financial, and accounting contro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ystems of the HA, adequacy and qualifications of H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ersonnel, including: training; provision of resid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grams and services through coordination or the hiring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tract or force account labor or use of existing staff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sident and development security; resident selection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viction; occupancy; rent collection; maintenance, includ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eventive maintenance; and equal opportuni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Occupancy Policies and Procedures. Management improv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sts (Account 1408) may include implementation of Noti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IH 96-27 (HA), Occupancy Provisions of the Hous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pportunity Program Extension Act of 1996, dated May 15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996.  These provisions relate to stricter screening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viction procedures by PHAS, but do not apply to IHA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Social Services.  The Omnibus Consolidated Rescission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ppropriations (OCRA) Act of 1996 (P.L 104-134), enac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pril 24, 1996, amended Section 14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ousing Act of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2-1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937 (Act), by expanding the eligible activities which ma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 funded with 1996 and prior year modernization fund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mong the newly eligible activities is the direct provis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social services, which is subject to the regulator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nagement improvement cost limitation of 20% in paragrap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-19B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 Computer Systems.  Where management improvements invol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puter systems, computer software costs shall be charg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Account 1408, Management Improvements, which is subje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the 20% limitation.  Computer hardware costs shall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harged to Account 1475.4, Nondwelling Equipment 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nexpendable, Computer Equipment, which is not subject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20% limit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.   Other Funding Sources.  Operating funds, including operat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bsidy, are an alternative source of funding for manag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mprovements.  Many management improvements may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dertaken within the HA's operating budget or at n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dditional cos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.   Ongoing Costs.  Where management improvements invol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ngoing costs, such as security guards, HUD is not oblig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provide additional operating subsidy to continue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mprovements.  In such cases, the HA shall be responsi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 continuing the CGP funding for as long as necessary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hieve the HA-identified management improvements, find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ther funding sources, reducing its ongoing manag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sts, or terminating the management activit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-9. ECONOMIC DEVELOPMENT COSTS.  Eligible costs include job train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r residents, including local Step-Up programs, and resid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usiness development activities, for the purpose of carrying ou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ctivities related to the modernization-funded management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hysical improvements.  HUD encourages HAs, to the greate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xtent feasible, to hire residents as trainees, apprentices,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mployees to carry out the modernization program, and to contr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ith resident-owned businesses for modernization work. 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viding training, contracting or employment opportunitie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sidents, the IHA is required, to the greatest extent feasibl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o adhere to the Indian preference requirements in '950.165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Section 3.  Section 3 of the HUD Act of 1968, as amended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 HUD's implementing regulations, 24 CFR Part 135, requi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HA, its contractors, and subcontractors, to the greate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xtent feasible, to use CGP funds to train and emplo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sidents of Section 3 covered projects and to contract wi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ction 3 business concerns to carry out moderniz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2-1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Job Training.  The HA or its contractor may choose its ow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job training program or to participate in an exist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munity program.  The HA may develop its own Step-U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pprenticeship program for implementation by force accou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/or contract labor.  Training programs related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dernization activities subject to Federal labor standard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hall be approved in advance by HUD Labor Relations staff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e Appendix 1-8 for further information about Step-Up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ther permissible job training programs.  Although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raining shall focus on-the-job training at the proje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te, necessary classroom instructions are permitted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ligible costs include: program design and development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utreach and screening of residents to be trained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structors's salaries; purchase of curricula or prepar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new curricula; books and other training material; course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lated tools, building supplies, and material; trainees'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tipends, wages or both; transportation and day care fo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rainees; consultants or contractors who perform eligi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raining-related tasks; rent, utilities, etc., for train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acilities; and administr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Resident-Owned Business (ROB) Development Activities.  ROB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velopment activities for the purpose of carrying out on-si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ies related to the CGP-funded physical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nagement improvements eligible costs.  An eligible ROB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ust relate to the provision of low-income housing, such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hild care, laundromats, security, and maintenance (e.g.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creen repairs, cleaning, painting, and equipment repairs)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ther eligible costs include the purchase of equipment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emporary use and the provision of space for use by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ligible ROB.  Business development or operating financi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ssistance may be funded through revolving loan funds (ref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Notice PIH 93-51 (HA), dated 10/4/93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-10.     TENANT OPPORTUNITIES COSTS.  Where needed to corre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nagement deficiencies identified by the HA in i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nagement Needs Assessment, eligible costs includ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echnical assistance to a resident council (RC) or resid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nagement corporation (RMC), as set forth in '964.205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HAs or '950.967 for IHAs, such a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Resident capacity-building, including determining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easibility of resident management for a specific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velopment or developments and assisting in the actu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reation of an RMC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Resident management, including training residents in skill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irectly related to the operations and management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velopment(s) for potential employment by the RMC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2-1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Social support needs, such as provision of training program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 social servic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-11.     HOMEOWNERSHIP OPPORTUNITIES COSTS. Eligible costs 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imited to the study of the feasibility of converting rent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homeownership units, the preparation of an application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UD for conversion to homeownership, or the rehabilit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the rental units before convers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ection 4. Crime Prevention and Security Cos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12.CRIME PREVENTION AND SECURITY COSTS.  The Department strong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ncourages all HAs to take an active leadership role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liminating illegal drugs and criminal activities from publ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ousing developments.  The Department recognizes tha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limination of drug-related crime and other criminal activiti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 public housing and the protection of public housing resid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d property require the cooperation of the local/trib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overnment and the provision of resources beyond that which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vailable to support the Public and Indian Housing Program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['968.112(h) or '950.608(h)]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Local Government Cooperation and Other Public/Priv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sourc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 Although Federal funds provide primary support, public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ousing cannot be operated successfully without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volvement of the local/tribal government and loc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mmunity.  Accordingly, the HA is required to develop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Comprehensive Plan in consultation with bot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ocal/tribal government officials and residents (se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hapter 9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 In developing the Comprehensive Plan, the HA 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quired to identify any drug-related problems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anagement and physical improvements needed to addres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problems.  A required document under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mprehensive Plan is Form HUD-52835, Local Govern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tatement (see paragraph 4-11).  In that statement,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hief executive officer or Indian tribal official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unit of general local government or Indian tribe 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quired to certify, among other things, that the HA'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posed drug elimination activities are coordina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ith and supportive of local drug elimin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trategies and neighborhood improvement progra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  Where possible, the primary source of funding for non-physic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rug elimination activities should be the Dru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2-1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limination Program.  However, under no circumstanc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hall there be duplicative funding of the sam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ctivi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General Requirements.  Refer to Appendix 2-1 for gener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quirements and eligible costs related to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 Security guard personnel services, through contract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r direct HA employment of individual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 HA police departments, where authorized by HU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  Local law enforcement agencies for additional securit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 protective services.  Under the terms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operation Agreement between the local/trib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government and the HA, the local/tribal government 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sponsible for providing the same level of servic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police, fire, trash collection) to public housing 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re provided to other neighborhoods.  Therefore, CGP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unds may be used to pay for the cost of addition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n-duty police only where such police will provid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dditional security and protective services over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bove those for which the local/tribal government 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tractually obligated to provide under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operation Agreement.  The additional services sha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e verifiable through time sheets and written work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ssignments maintained by the local police depart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 available to the HA upon request.  In such case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GP funds may be used to contract on a sole sour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asis, under an intergovernmental agreement (see 24 CF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85.36(b)) with the local/tribal government for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alaries and employee benefit contributions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dditional on-duty police, but not for the rela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iability insurance or equipment which is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sponsibility of the local/tribal govern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   Voluntary tenant patrol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  <w:lang w:val="fr-FR"/>
        </w:rPr>
        <w:t xml:space="preserve">C.   Eligible Management Improvements.  </w:t>
      </w:r>
      <w:r>
        <w:rPr>
          <w:rFonts w:eastAsia="MS Mincho;ＭＳ 明朝"/>
        </w:rPr>
        <w:t>Examples of eligi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nagement improvements related to crime prevention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curity activities includ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2-1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 Hiring of additional staff to coordinate the provis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 or to directly provide social services, such as dru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ducation and treatment referral programs, b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ocal/tribal government or other public and privat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ntitie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 Hiring of security guards through individual employ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tracts with residents or other individuals or guar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rvices using competitive proposal or small purcha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curement procedure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  Development and implementation of improved screen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cedures for prospective resident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   Development of more timely and effective manage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echniques for dealing with disruptive residents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rug-related crime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   Organization and training of unarmed voluntary tena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atrols to work cooperatively with the local/tribal law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nforcement agencie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6.   Development and implementation of improv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mmunication and coordination with local/tribal law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nforcement agencies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   Hiring of investigators to investigate drug-rela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rime and other criminal activities in and around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velopment(s) or to provide evidence relating to an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uch crime in any administrative or judici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ceeding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 Eligible Physical Improvements.  Examples of eligi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hysical improvements related to crime prevention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curity activities includ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 Installation of security hardware and addition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ighting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 Creation of defensible space through redesign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ntrances, common areas or other structural element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  Provision of fencing around the perimeter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velopment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   Conversion of a dwelling unit into nondwelling space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struction of nondwelling space for use by projec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anagement, voluntary tenant patrols, security guard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r local/tribal law enforcement agencie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   Stabilization of buildings through consolidat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ccupied units into a specific area and securing vaca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nit/floors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2-1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6.   On behalf of security guards or voluntary tena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atrols, purchase of non-expendable equipment, such 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alkie-talkies and purchase of uniforms, caps, shoe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ulletproof vests, flak jackets, etc., which a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pecific to their assignments and necessary to carr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ut their responsibilit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ction 5. Lead-Based Paint (LBP) Cos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-13.LBP COSTS.  The following costs related to LBP are eligi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sts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['968.112(i) or '950.608(i)]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Professional Risk Assessment.  Eligible costs includ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fessional assessments of the risks of LBP poison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rough dust and soil sampling and laboratory analysis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ll family developments/buildings constructed before 1980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hether or not they are incurred in connection with LB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sur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Interim Containment.  Eligible costs include taking interi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easures, before abatement, to reduce and contain the risk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LBP poisoning recommended by the professional risk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ssessments in subparagraph A. Interim measures includ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leaning dwelling structures with high-efficiency partic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ir (HEPA) vacuums and high-phosphate washes (at least 5%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risodium phosphate (TSP)), and repairing and repaint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n-intact painted surfac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Testing and Abatement.  Eligible costs include LBP test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 abatement, including worker protection, containment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lean-up, wipe-testing, and disposal of LBP debris,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amily developments/building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 Insurance.  Eligible costs are limited to insurance coverag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 pollution hazards associated with the testing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batement, clean-up and disposal of LBP on applica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rfaces in family developments/building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ction 6. Administrative and Other Related Cos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2-1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-14.ADMINISTRATIVE COSTS.  Administrative costs (Account 1410) that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ecessary for the planning, design, implementation and monitor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 the physical and management improvements are eligible cos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d include the following:    ['968.112(i) or '950.6060)]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Salaries.  The salaries of non-technical and technical H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ersonnel assigned full-time or part-time to moderniz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re eligible costs only where the scope and volume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ork are beyond that which could be reasonably expected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 accomplished by such personnel in the performance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ir non-modernization duties.  The HA shall proper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pportion to the appropriate program budget any dire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harges for the salaries of assigned full- or part-time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dernization.  The HA may allocate salary expense throug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se of the time sheet method, as set forth in OMB Circula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-87, or through use of a per unit or other reasona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asis, as set forth in the Financial Management Handbook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475.1, as revised.  The allocation method shall reflect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air distribution between all programs administered by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A for which there is a cost implication.  The co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llocation methodology is subject to HUD review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pproval.  Any direct charges to the CGP for salaries sh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sult in an appropriate revision to the HA's operat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udge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Employee Benefit Contributions.  HA contributions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mployee benefit plans on behalf of non-technical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echnical HA personnel are eligible costs in proportion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amount of salary charged to the CGP.  The cost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erminating an employee hired on a temporary basis to work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n modernization is an eligible cost, such as the expense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employment compensation where required by State law. 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A shall include an estimate of these costs in the Annu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tat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Preparation of Documents.  Eligible costs include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eparation of CGP required docu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 Resident Participation.  Eligible costs include tho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ssociated with ensuring the meaningful participation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sidents in the development of the Annual Submission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prehensive Plan and the implementation and monitoring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approved modernization program.  Such costs may includ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ransportation and babysitting costs necessary for resid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ttendance at activities related to the CGP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.   Litigation Expenses.  Eligible costs include fees paid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ttorneys for the handling of litigation related to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dernization program, where approved by HUD Counsel.  Pri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UD approval is required before the HA may initiate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awsuit or incur litigation expenses.  Such costs 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harged to Account 1410.4, Legal Expen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2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.   Other Administrative Costs.  Refer to Appendix 2-1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15.AUDIT COSTS.  Eligible costs (Account 1411) are limited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ortion of the costs for the expanded Independent Audit which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irectly attributable to the modernization program. 1968.112(k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r '950.608(k)]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16.ARCHITECTURAL/ENGINEERING (A/E) AND CONSULTANT FEES.  Eligi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sts (Account 1430) include fees for planning, identifica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eeds, detailed design work, preparation of construction and bi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ocuments and other required documents, LBP professional risk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ssessments and testing, and inspection of work in progres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['968.112(l) or '950.608(l)]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-17.RELOCATION COSTS.  Eligible costs (Account 1495) include reloc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d other assistance for permanent and temporary relocation, as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irect result of rehabilitation, demolition or acquisition for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GP-funded activity, including relocation resulting from natur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d other disasters.  Refer to Appendix 1-4 for specif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quirements. ['968.112(m) or '950.608(m)]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-18.OPERATIONS.  The FY 1996 OCRA also permits an HA to use up to 10%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 each annual grant approved in FY 1996 and prior years for 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perating subsidy purpose authorized in Section 9 of the Ac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dernization funds allocated for operations shall be charge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ccount 1406, Operations, are not required to be reflected o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hysical and Management Needs Assessments, and are not subject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eligibility requirements of the Modernization Program.  Aft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UD approval of the Annual Statement, the HA may draw down 100%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 the approved funds in Account 1406 and place those funds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ts Operating Fund.  The funds charged to Account 1406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redited to "Operating Income, Other" and are not included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perating subsidy calculation since they fall under the exclus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 grants or gifts.  For Modernization purposes, the fund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udgeted for Account 1406 shall be considered obligated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xpended at the point of drawdown.  The HA is not require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pecify in either the Annual Statement or the Performance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valuation Report the actual activities funded from Account 1406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fer to Notice PIH 96-56 (HA), dated July 29, 1996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ection 7. Other Require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2-1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-19.COST LIMITATIONS. ['968.112(n) or '950.608(n)]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Operations.  Refer to paragraph 2-18 for the 10% limit 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perations in Account 1406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  <w:lang w:val="fr-FR"/>
        </w:rPr>
        <w:t xml:space="preserve">B.   Management Improvements.  </w:t>
      </w:r>
      <w:r>
        <w:rPr>
          <w:rFonts w:eastAsia="MS Mincho;ＭＳ 明朝"/>
        </w:rPr>
        <w:t>The PHA that has been design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s both an Overall High Performer and Mod High Perform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der the PHMAP has no limits on the use of its annual gra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 management improvements.  Notwithstanding the fu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ungibility of work items, all other HAs shall not use mo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an a total of 20% of its annual grant for manag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mprovement costs in Account 1408, unless specifical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pproved by the FO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Administrative Costs.  Notwithstanding the full fungibili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work items, the HA shall not use more than a total of 10%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its annual grant for administrative costs in Accou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410, excluding any costs related to LBP or asbestos test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whether conducted by force account employees or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tractor), in-house A/E work (including inspections)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ieu of contracting for such services, and other speci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dministrative costs required by State or local/tribal law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ch as contributions to an unemployment compensation fund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less specifically approved by the FO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 Contingencies.  The HA may budget initially up to 8% of i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nual grant for contingencies in Account 1502.  The HA do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t draw down, obligate or expend funds against Accou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502.  Funds budgeted in Account 1502 are consider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obligated until they are rebudgeted within the Annu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tatement to other eligible accounts and obligated for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st overrun or other work items.  The HA may draw dow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unds originally budgeted for contingencies after they ha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en rebudgeted to other eligible accounts.  Dur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mplementation, the HA may not replenish Account 1502.  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gram completion, the revised budget amount for Accou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502 must be zero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.   Planning Costs.  The Department expects that the HA ma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arry out extensive planning in the early years of the CG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 as an ongoing, continuous function.  Therefore, there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 percent limitation on the amount of the annual gra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hich may be used for planning.  However, plann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dertaken as a management improvement in Account 1408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bject to the 20% limitation on that account; plann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dertaken as an administrative cost in Account 1410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bject to the 10% limitation on that account, whi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xcludes any in-house A/E work.  Costs for outside A/E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sultant fees are charged to Account 1430 and are no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2-1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bject to any percent limit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.   Program Benefit.  Where the physical or manag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mprovement, including administrative cost, will benefi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grams other than Public and Indian Housing, such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ction 8 or local revitalization, eligible costs 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imited to the amount directly attributable to the Public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 Indian Housing Program.  For example, the HA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perating 800 public housing units and 200 Section 8 uni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 wishes to construct a single building for administrat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mployees of both programs; in such case, CGP funds may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sed to pay up to 80% of the total cost since the public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ousing units represent 80% of the total units operated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H,k Another reasonable basis for allocating costs woul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 the number of staff employed by the Public and Indi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ousing Program versus other progra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.   No Duplication.  On Form HUD-52836, HA Board Resolution,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A certifies that it has established controls to ensure th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y activity (work item) funded by the CGP is not als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unded by any other HUD program, thereby prevent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uplicate funding of any activity (work item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-20.INELIGIBLE COSTS.  The PHA shall not make luxury improvements or carr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ut any other ineligible activities. ['968.112(o) or '950.608(o)]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Ineligible Physical Improvement Costs.  Example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eligible modernization costs includ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 Luxury improvements, such as saunas, whirlpool bath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 hot tub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 Conversion of retail electric, gas or water utilit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rvices to master meter system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  Routine maintenance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   Work on any land, structures or utility system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cluding dedicated streets, that are not HA-owned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vered by the Declaration of Trust or are not under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ong-term (at least 20 years) lease by the HA.  Note: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xceptions to this prohibition may be approved for IH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n a case-by-case basis because of the uniqu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ircumstances of land ownership and trib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rganization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   Duplication of costs for repair of a unit damaged b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ire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2-2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atural disaster where costs are being reimbursed fro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surance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6.   Purchase of firearms/weapons, ammunition, night stick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tc, for use by local/tribal law enforcement agencie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on-HUDauthorized HA police departments, or HA securit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guard personnel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   Purchase or leasing of any automotive or non-expendabl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quipment, including any clothing, such as uniforms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tective vests, for use by local/tribal law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nforcement agencies. Note: Purchase of non-expendabl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quipment, including any clothing, for use by HUD-authoriz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A police departments or HA security guar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ersonnel is an eligible cost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   Purchase or leasing of automotive vehicles for use b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ocal/tribal law enforcement agencie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9.   Purchase or leasing of passenger vehicles which wi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ot be used on a full-time basis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dminister/implement the Modernization Program, such 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assenger cars for general use by the HA executiv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taff or passenger vans for general use by resid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rganizations since such vehicles are generally need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o carry out the general operations of the Low-R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gram and not the Modernization Program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0.  Operating costs of eligible vehicles after comple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 the Modernization Program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1.  Work on any homeownership units which have bee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veyed by the time the Annual Statement is submitted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2.  Purchase of equipment for donation to or non-temporar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se by a resident-owned busines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Ineligible Related New Development Costs.  Ineligible cos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clude correction of development deficiencies before the H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as made every effort to secure correction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demnification and where there are available develop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unds (see paragraph 2-5B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Ineligible Management Improvement Costs.  Example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eligible modernization costs includ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 Funding of ongoing operating expenses of resid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rganizations, resident councils or RMC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2-2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 Assistance to resident-owned businesses which do no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late to the provision of low-income housing, such 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akeries, catering, beauty parlors and convenien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tore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  Scholarships or incentives for resident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   Provision of expendable materials and goods, such 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-shirts, caps and button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   Payment of liability insurance for on-duty local law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nforcement or HA police, HA security guards,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voluntary tenant patrol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6.   Purchase of controlled substances (illegal drugs)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y purpose, including sting operation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   Compensation to informants or confidential informant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   Employment of personnel such as security guards who d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ot meet all relevant State or local/tribal insurance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raining, licensing or other similar requirement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9.   Costs of organized fund raising, advertising, financi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ampaigns, endowment drives, solicitation of gifts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equests, rallies, marches, community celebrations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imilar expenses incurred to raise capital or obta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tribution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0.  Costs of utilities and other operating expenses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ocal/tribal law enforcement agencies and day care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ealth care and other service providers operating out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A-owned nondwelling facilitie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1.  Costs to convert rental units to homeownership unit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ther than to prepare a feasibility study and a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pplication for conversion and to rehabilitate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nits before conversion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2.  HA staff conferences, training, retreats or meeting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hich do not directly relate to modernization.  Se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aragraph 2-19F regarding program benefi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 Ineligible Administrative and Other Related Cost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eligible costs includ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2-2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 Costs of entertainment, including food and beverage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musements, social activities, food or stipends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sident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 Compensation of any type to voluntary participant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uch as tenant patrols or advisory council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  Litigation expenses (Account 1410.4), except whe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pproved by HUD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   Travel (Account 1410.10) which is not in connec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ith CGP training or the development and implement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 the CGP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   Publications (Account 1410.12) and membership dues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ees (Account 1410.16)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6.   Insurance expenses (Account 1410.19), including pay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 deductibles, but excluding LBP insurance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   Costs related to temporary moves or displace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Account 1495) which do not conform to the requiremen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 Appendix 1-4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   Indirect costs (overhead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-21.DEVELOPMENT ACCOUNTS/ACCOUNTING PROCEDURES.  For work to be fund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ith CGP funds, the HA shall enter the estimated costs by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ppropriate development account number on Form HUD-52837, Annu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tatement, and/or on Form HUD-52842, Annual Statement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placement Reserve, (where the replacement reserve has be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unded and is being used for eligible costs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  <w:lang w:val="fr-FR"/>
        </w:rPr>
        <w:t>A.   Management Improv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</w:rPr>
        <w:t>1.   All administrative and professional services cos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lating, to management improvements shall be charg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o development account, Management Improvemen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Account 1408), regardless of whether the costs involv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on-technical or technical salaries, employee benefi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tributions or consultant fe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 Cost relating to economic development activitie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sident management, resident homeownership, dru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limination and operations shall be charged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velopment account, Management Improvements (Accou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408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2-2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Administrative and Other Cos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 All administrative and professional services cos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lating to physical improvements shall be charged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following appropriate development accounts: Non-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echnical Salaries (Account 1410.1); Technical Salari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Account 1410.2); Employee Benefit Contribution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Account 1410.9); Architectural and Engineering Fe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Account 1430.1); Consultant Fees (Account 1430.2);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ther accounts set forth in Appendix 2-1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 Where HA personnel assigned to the moderniz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gram work on both physical and manage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mprovements, their salaries shall be prorated,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udgeting purposes, between the physical and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anagement improvements.  During implementation,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mbined Annual Statement/Performance and Evalu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port shall reflect, by account, revised estima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sts and actual costs directly charged.  Document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uch as time records shall be available for HUD post-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view to substantiate these direct charg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Force Account Labor.  Force account labor costs for carry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ut physical improvements, including technical salarie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mployee benefit contributions and, where required by St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 local/tribal law, contributions to an unemploy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pensation fund, shall be charged to the appropri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velopment account for hard costs; i.e., Site Improvem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ccount 1450); Dwelling Structures (Account 1460);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ndwelling Structures (Account 1470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 Development Accounts/Accounting Procedures.  Refer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ppendix 2-2 for the chart of accounts and definition of new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counts, a listing of ineligible development accounts,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pecific accounting instructions for the CGP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2-24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3:29:00Z</dcterms:created>
  <dc:creator>BPS</dc:creator>
  <dc:description/>
  <dc:language>en-US</dc:language>
  <cp:lastModifiedBy>BPS</cp:lastModifiedBy>
  <dcterms:modified xsi:type="dcterms:W3CDTF">2007-09-07T13:41:00Z</dcterms:modified>
  <cp:revision>3</cp:revision>
  <dc:subject/>
  <dc:title>                                                            7485</dc:title>
</cp:coreProperties>
</file>