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HAPTER 1.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PROGRAM OBJECTIVES.  The objectives of the Comprehensive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(CGP) are to: [Sec. 14(a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ovide modernization assistance to Public Hous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PHAS) and Indian Housing Authorities (IHAs), here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erred to as HAs, that own or operate a total of 250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e units of public housing on a reliable and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dictable basis, to enable them to improve the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 and to upgrade the management and operation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public housing developments to assure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inued availability for low-income famil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rovide considerable discretion to HAs to deci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improvements, the manner of their execu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iming of the expenditure of fund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Provide increased opportunities and incentives f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icient management of public housing develop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APPLICABILITY. [Sec. 14(b)]; ['968.101(b) or '950.600(b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CGP applies to HA-owned low-income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(including Turnkey III and Mutual 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and developments managed by a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corporation pursuant to a contract with the HA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veyed Lanham Act and Public Works Administration (PW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; and Section 23 Leased Housing Bond-Finan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(BFPs).  In addition, the CGP applies to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 which are planned for convers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meownership under Sections 5(h), 21, or 301 of the 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which have not yet been sold by the HA.  The CGP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apply to developments under the Section 23 Le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Non-Bond Financed Program, the Section 10(c) Le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Program, or the Section 23 or Section 8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Payments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 purposes of the 250 or more unit threshol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on in the CGP and for the formula allocation,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rental, Section 23 Leased Housing Bond-Financ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utual Help unit under the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CC) shall count as one unit; and a Turnkey III unit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t as one-fourth of a unit to take into account homebuy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ilities for the costs of certain mainten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air.  Units that are temporarily used for non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 remain under the ACC, and, therefor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counted in the formula.  New development units tha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ed to the HA's inventory shall be added to the over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count so long as they are under the ACC amend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reached Date of Full Availability (DOFA) by the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 in the Federal Fiscal Year (FFY) (October 1) i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rmula is being run.  New units reaching DOFA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date will be counted for formula purposes a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FFY. ['968.1030) or '950.604(j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HA that qualifies to participate in the CGP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to participate in the Comprehensive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Program (CIAP).  However, when a qualifying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ects not to participate in the CGP in any given FFY,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is not penalized with regard to its CGP eligibil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participate in the CGP in a future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HA that has already qualified to participate in the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cause it owns or operates 250 or more units may el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inue to participate in the CGP if it has lost units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ult of demolition, disposition, conversion, or convey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homeownership units, so long as it owns or operates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st 200 units.  HUD will continue to provide such wit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formula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The HA may use any unobligated CIAP funds for approved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items or, in accordance with a revised CIAP Budget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erent work items which are consistent with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and Management Needs Assessments and Fiv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Plan under the CGP (see paragraph 4-13). ['968.101(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'950.600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Where the HA is still implementing CIAP programs, the 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er both the CIAP and the CGP on a similar bas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ain key functional areas so as to avoid operating 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s with different sets of requirements (see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-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LEGAL AUTHORITY.  Section 119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Act of 1987 amended Section 14 of the United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Act of 1937 (Act) to authorize a new CGP to gover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needs of larger HAs, subject to Congress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al of the allocation formula.  Section 509 of the Cranst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nzalez National Affordable Housing Act (NAHA) of 1990 a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4 of the Act to establish the grant allocation formul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CGP, whereby the Department provides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, on a formula basis, to HAs for the moderniz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c and Indian housing.  The appropriate statutory se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cited after the handbook paragraphs as, for example, Se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(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REGULATORY AUTHORITY.  The regulations governing the CGP ar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 CFR Part 968, Subparts A and C, for PHAs and 24 CFR Part 95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part I, for IHAs. A copy of these regulations is provi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1-1.  The appropriate regulatory sections of Title 24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de of Federal Regulations are cited after the handboo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s as, for example, '968.105 or '950.10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OTHER PROGRAM REQUIREMENTS.  Other program requirements are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th in Appendices 1-2 through 1-9 and relate to: civil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iance; lead-based paint (LBP) poisoning preven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lacement, relocation and acquisition ['968.108 or '950.117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vironmental compliance; administrative compliance; insur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ing flood, LBP and other; wage rates; and au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DEFINITION OF TERMS. The following terms are used throughout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ndbook. [''968.105 and 968.305 or '950.102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ct.  The United States Housing Act of 1937, as amended (4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U.S.C. 1437 et seq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B.   Action Plan.  A plan of the actions to be funded by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 a period of five years (including the HA's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cation of its modernization funds to a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 under paragraph 2-7) to make the necessary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anagement improvements identified in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.  The Five-Year Action Plan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ed upon HUD's and the HA's best estimates of th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ably expected to become available under the next fiv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 period.  The Five-Year Action Plan is updated annu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reflect a rolling five-year b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nnual Contributions Contract (ACC).  A contract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 between HUD and the HA containing the term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s under which the Department assists the HA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ing decent, safe, and sanitary housing for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milies.  The ACC must be in a form prescribed by HU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HUD agrees to provide assistance in the develop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and/or operation of a low-income project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ct, and the HA agrees to develop, modernize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e the project in compliance with all provis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 and the Act, and all HUD regulations and impleme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and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Annual Statement.  A work statement submitted cove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st year of the Five-Year Action Plan and setting for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jor work categories and costs by development or HA-w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current FFY grant, as well as a summa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s by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and implementation schedules for oblig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iture of th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Annual Submission.  A collective term for all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 HA shall submit to HUD for review and approv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accessing the current FFY grant funds. 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include the Annual Statement, Work State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 two through five of the Five-Year Action Plan,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Statement, HA Board Resolution, summa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 issues raised during the public comment proces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other documents prescrib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CGP.  The Comprehensive Grant Program, which provi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funds on a formula basis to HAs with 250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e public hous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Chief Executive Officer (CEO).  The CEO of the uni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 local/tribal government means the elected offi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the legally designated official, who has the prim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ility for the conduct of that entity's gover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fairs.  Examples of the CEO of a unit of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/tribal government are: the elected mayor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nicipality; the elected county executive of a county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irperson of a county commission or board in a county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no elected county executive; the official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suant to law by the governing body of a unit of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government (e.g., city manager); or the trib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irper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CIAP.  The Comprehensive Improvement Assistance Progra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provides modernization funds on a competitive basi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with fewer than 250 public hous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Comprehensive Plan.  A plan prepared by the HA and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HUD setting forth all of the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of the HA and its housing developments, indic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ive urgency of needs and which includes the HA!s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, cost estimates, and required local government and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ions.  The Comprehensive Plan may be revised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, but must be revised at least every sixth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Development.  The term "development" has the same meaning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provided for "low-income housing project," as that te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defined in Section 3(b)(1) of the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Emergency work.  Physical work items of an emergency natu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ing an immediate threat to the health or safet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, which must be completed within one year of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ing.  Management improvements are not eligibl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ergency work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fore must be covered by the Management Needs Assess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Five-Year Action Plan or Annual Statement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may carry them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  FFY.  Federal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.   Field Office (FO).  The local HUD Office with which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rmally transacts its low-income housing busi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.   Force account labor. Labor employed directly by the HA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ither a permanent or a temporary basis.  Refer to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.   Fungibility.  Fungibility is a concept which permits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ubstitute any work item from the latest approved Fiv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Plan to any previously approved CIAP Budge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 Annual Statement and to move work items among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budgets without prior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.   Hard costs.  The physical improvement costs i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 1450 through 1475 of the Low-Rent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Guide 7510.1, which include: Account 1450 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; Account 1460 Dwelling Structures;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65.1 Dwelling Equipment -- Nonexpendable; Account 147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dwelling Structures; and Account 1475 Non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.   Homebuyer Agreement.  A Turnkey III Homebuyer Owner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 Agreement or a Mutual Help and Occup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.   HUD.  The Department of Housing and Urban Develop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Field Offices that have been delegated auth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perform functions pertaining to the CGP for the area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 HA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.   IHA.  An Indian Housing Authority (see 24 CFR Part 95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.   Improvement Plan (IP) or Management Improvement Plan (MIP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document developed by the HA, specifying the actions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n, including timetables, to correct defici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ed as a result of an assessment, under: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Management Assessment Program (PHMAP) for PHAS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sk Assessment and Determination of Resources (RADAR)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pursuant to HUD monitoring or audit fin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.   Memorandum of Agreement (MOA).  A binding contrac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between HUD and a Troubled PHA, or a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Mod) Troubled PHA, which is designed to bring ab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gnificant, expeditious and long-lasting improvem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's management of its PHAowned units.  An MO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for each PHA designated as Troubled or M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ubled.  An MOA does not apply to I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.   Modernization funds.  Funds derived from an allo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authority for the purpose of funding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s.  Under the CGP, the ter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modernization funds" and "CGP funds" ar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changeab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.   Modernization program.  The HA's program for carrying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, as set forth in the approved CIAP Budge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 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X.   Modernization project.  The improvement of one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public housing developments under an uniqu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ated for that modernization program.  For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ject, HUD and the HA shall enter into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 amendment requiring low-income use of the hous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less than 20 years from the date of the ACC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ubject to the sale of homeownership units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terms of the ACC).  Under the CGP, the ter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modernization project number" and "comprehensive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umber" are used interchangeab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Y.   Non-routine maintenance.  </w:t>
      </w:r>
      <w:r>
        <w:rPr>
          <w:rFonts w:eastAsia="MS Mincho;ＭＳ 明朝"/>
        </w:rPr>
        <w:t>Work items that ordinarily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performed on a regular basis in the course of upkeep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, but have become substantial in scope because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been put off, and involve expenditures that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wise materially distort the level trend of mainten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ses.  Replacement of equipment and materials ren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satisfactory because of normal wear and tear by ite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tantially the same kind does qualify,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nstruction, substantial improvement in the quali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ind of original equipment and materials, or remodeling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ters the nature or type of housing units does not quali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.   Partnership Process.  A specific and ongoing process tha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ed to ensure that residents, resident group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work in a cooperative and collaborative mann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, implement and monitor the CGP.  At a minimum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shall ensure that the Partnership Process incorpor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ll resident participation in each of the required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nents.  Refer to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A.  PHA.  A Public Housing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B.  PHMAP.  The Public Housing Management Assessment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PHMAP) is a process designed to allow HUD and the P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PHA management capabilities and deficiencie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lead to overall better management of the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in accordance with 24 CFR Part 901.  The PHMAP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apply to I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C.  Reasonable cost.  Total unfunded hard cost needs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that do not exceed 90 percent of the comp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tal Development Cost (TDC) for a new development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me structure type and number and size of unit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D.  Resident groups.  Democratically elected resident group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 HA-wide resident groups, area-wide resident group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 development resident groups, or resident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porations (RMC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E.  Soft costs.  The non-physical improvement cost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lude any costs in development accounts 1450 through 147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F.  Substantial rehabilitation.  A modernization program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which provides for all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needed to meet the modernization and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ervation standards and to ensure its long-term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ocial viability.  Under the CGP, the terms "substa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habilitation" and "comprehensive modernization" ar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changeab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G.  Work item.  Any separately identifiable unit of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ituting a part of a moderniz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H.  Work Statements.  Work Statements cover the second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fth years of the Five-Year Action Plan and set for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jor work categories and costs by development or HA-w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 HA intends to undertake in each year of y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through five.  In preparing these Work Statement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shall assume that the current FFY formula amount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 in each year of years two through five.  Ref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paragraph D, Annual Statement, for the work 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vering year 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CATALOG OF FEDERAL DOMESTIC ASSISTANCE.  The program number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in the Catalog of Federal Domestic Assistance is 14.85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. PURPOSE OF GUIDEBOOK.  This Guidebook provides guid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s for use by FOs, HAs, residents and other particip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olved in the CGP.  The Guidebook uses the following def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s consistently throughout the tex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"Shall" or "must" means that the action is mandator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obtain or retain benefits as set forth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ute or the reg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"Should" means that the action is suggested and not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obtain or retain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"May" means that the action is permissive or optional an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obtain or retain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29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     7485</dc:title>
</cp:coreProperties>
</file>