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.  PHYSICAL NEEDS ASSESSMENT - COMPREHENS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TION 1.  INTRODU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OBJECTIVES.  This Appendix contains instructions for 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urvey Instrument in conducting the required phys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s assessment under the Comprehensive Improv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rogram (CIAP).  Data derived from this assess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permit completion of the Form HUD-52825, Comprehen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/Program Budget (See Appendix 10, CIAP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85.1 REV-2), and will serve as a verifica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's needs during the Joint Review.  This Sur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ment is completed by the PHA before the Joint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CTION 2.  INSTRU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ORGANIZING FOR THE SURVEY.  The physical needs assess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undertaken in preparation for the Joint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f the assessment, especially in large PHA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fficient staff, may be accomplished via a team approac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teams doing the assessment and the energy au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organize the assessment b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viewing the Survey Instrument to become familiar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types of information requested.  Disregard ite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ch do not apply to the particular project's physic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aracteristic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dentifying personnel responsible for conduct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Obtaining information from prior surveys that might h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me of the data required for the physical nee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ess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Recording information from project architectura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chanical drawings and prior relevant surveys on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rvey Instru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SCOPE OF SURVEY.  Judgment must be used in determ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t of the survey.  For example, when conditions are kn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similar in all units, a sampling of dwelling unit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rveyed.  When variations are substantial, a 100% sur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conducted.  In determining the extent of the surve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precepts shall app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fr-FR"/>
        </w:rPr>
        <w:t>Page 1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a.  </w:t>
      </w:r>
      <w:r>
        <w:rPr>
          <w:rFonts w:eastAsia="MS Mincho;ＭＳ 明朝"/>
        </w:rPr>
        <w:t>Nondwelling S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 If possible, survey all nondwelling spaces, but 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t 50% if conditions are known to vary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 If all such spaces are known to be in the s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tion, survey at least 20% of the tot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Dwelling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 Of all units are in similar condition, survey 10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a statistically valid sampling of the dwe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s.  Include in the sampling each type of 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ze, e.g., one-, two-, and three-bedroom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vey  typical unit types in typical build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 Survey those units which are more subjec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ural stress, such a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)  ground floor un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 units underneath the roof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 units adjacent to elevator cor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 units on the sides of the building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ceive the most weathe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SURVEY INSTRUMENT.  The Survey Instrument is divided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xteen components which simulate the way in which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or would "walk though" a public housing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components are listed at the beginning of the Surv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bbreviations and Symbols.  The Page conten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ndwelling spaces is similar for the first fourt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mponents of the survey.  A sample page (Figure 1)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ided with both abbreviations and symbols noted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are explain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The four categories of need are noted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llowing symbo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E, Emergency - health and safety items requi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mediate corr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En, Energy items which are energy relate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be a part of a cost-effective energ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ervative opportunity (ECO) selected from HU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, Energy Conservation for Housing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Workbook (HUD-PD-700(3) or other HUD-appro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ergy audits.  In such cases, Handbook 7485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V-2 should be referenced as well 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leted energy audit to determine the ext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which an actual ECO is inv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S, Security - project specific items which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ated to tenant and project secu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    Ps, Project Specific - other project specif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ems which are necessary for long-te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i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Each condition is keyed by the surveyor to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ble four categories of ne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The Survey Instrument is keyed to the applic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of this Handbook, e.g., in Figure 1, ROAD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ENERAL 3-2 references Paragraph 3-2 of the 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The box S, Satisfactory, is to be checked by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rveyor if the condition of the survey i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atisfactory, requiring no remedial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Page Structure Dwelling Unit Inventory.  The dwell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survey consists of two parts: the Project-Wi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welling Unit Inventory; and the Dwelling Unit Surv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Project-Wide Dwelling Unit Inventory provides fo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llection of information about the gener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valent characteristics and conditions of all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welling units and serves as a one-time gener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 about such features.  The profile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mpleted one time for each bedroom siz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fferent configuration.  Conditions surveyed ar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type that apply to all dwelling unit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iven size and type.  Hence, there is no need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rvey all dwelling units to ascertain the presen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items.  For example, if closets or kitche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orage facilities are not equipped with doors, the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s no need to complete this question for all dwell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s.  The findings of this survey must be expand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owever, to cover all of the bedroom unit typ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rvey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Dwelling Unit Survey covers any problem ite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fic to the condition of the individual dwell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 being surveyed which is not generic to the cla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dwelling units.  In the example above, one w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concerned with the condition of closets and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kitchen storage facilities, but not the absence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PHYSICAL NEEDS ASSESSMENT ANALYSIS.  The following step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taken after the physical needs assessment, inclu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rgy audit, is comple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Quantify and Expand.  The analysis of the assessmen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ergy audit should be done jointly after quanti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rk items have been summarized on each individual surv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mmary sheet (Figure 2).  This is so that a joint agend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y be prepared for subsequent costing and s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lated work items may be combined into single tas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If less than 100% of the project was Survey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ain work items, the quantity required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edial action should be expanded to cover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tire project.  For example, in a 50% survey of 100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urv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edial Action        Coverage   Quantity Observ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tch and Plaster        50%      50 bathrooms x 2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sq. ft. of bathroom            sq. ft. or 1250 sq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lls                             f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all bathrooms are likely to require the abo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medial action, the expansion to 100 units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lculated dividing the quantity observed (1250 sq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t.) by the percentage of survey coverage (.50)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quantity eyed is 2500 sq. ft.  The expansion shoul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written on the survey.  Figure 2 shows addi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fr-FR"/>
        </w:rPr>
        <w:t>samp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</w:t>
      </w:r>
      <w:r>
        <w:rPr>
          <w:rFonts w:eastAsia="MS Mincho;ＭＳ 明朝"/>
          <w:lang w:val="fr-FR"/>
        </w:rPr>
        <w:t>Page 5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IGURE 2, 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SAMPLES OF EXPANDED SURVEY I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50 Unit Project in 5 Building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Remedial         Survey       Quantity        Quantity   Qua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on           Coverage     Observed        Required   Expand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 parking     50%         20LF           20/.50        40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t wheelstop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 closet      30%         75             250 or         2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s in dwelling                              75/.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-a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 closet     100%         50             50             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s in uni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1 on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aulk around      30%         9 LF           9x75/.30      2250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tubs                                       or 9x2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 screen      30%         40             40/.30         1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Organize.  The organization of the quantified resul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 the 16 general areas of the Survey Instrument.  PH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ll be able to identify comprehensive system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rovements, which include the results of the energy audit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e following fashion on the suggested Project C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timate Worksheet, Figure 3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Identify project building component, i.e., site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uilding envelope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Identify itemized remedial action, i.e., install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air, or repl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Transfer units and quantities onto the Project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imate Worksheet, i.e., linear feet, square feet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ach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Check from survey(s) if the remedial action is 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ergency, energy, security or project specific item. I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t is an energy item, record the cost of installation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cost column and check the column marked EN, as we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s the other columns for which the item is appropriat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e that the cost of an energy item will come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ergy aud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Estimate Costs.  With the above steps completed, pro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have a composite listing of remedial action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quantities needed to bring the project up to the manda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dards.  This listing from the Project Cost Estimate Work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ets must be cost estimated, using the category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mprovements for which funds are to be requested on Form HUD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2825.  The following steps are suggested to obtain tot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s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) Ascertain PHA in-house capa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) If there are no in-house cost estimation procedur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btain estimates from locally recognized cost indic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ocal cost estimators or from any source commonly u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d approved by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) When a source has been identified, note that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imate must include the total or unit cost of an ite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alled.  Note where force account labor is used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terials, labor, supervision and job-related costs sha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4) Since all cost estimates must specify materials,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ent that material specifications exceed the mandator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andards, due to current materials, security 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dividual project requirements, provide a justif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 Final 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Record the unit cost and total cost in the appropri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lumns, making sure that appropriate category colum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checked, i.e., E(emergency), En(energy), S(security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s(project specific).  Some items may be appropriate f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e than one category colum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6) Cost estimates are to include all needss for which fund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re required.  This includes demolition, construction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nishing, and related repairs thereto as well a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stallation, materials, labor and supervision. 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 Cost Estimate Worksheet and support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ation shall be presented at the Joint Review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PHA shall indicate when labor costs are based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ce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7) Whenever possible, obtain costs for systems 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mprovements which may allow quantity cost savings 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ckages which will remedy several problems with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ingle cost and mater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8) Total all costs with a check in the E(emergency) colum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prevent double counting, note whenever the item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so an ECO.  This may be noted as a subtotal, i.e.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mergency - Ener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9) Total all costs with a check in the PS(project specific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lumn.  Avoid double counting for ECOs; utilize sub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tals, i.e., Project Specific - Energ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0) Total all remaining costs which have no check in the P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r E columns, again insuring against double counts b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oting subtot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1) Record any remaining ECO costs deemed cost-effec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rom the energy audit and not recorded in any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ove tot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2) Add all of the above to obtain the grand total co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imate for the project.  Figure 4 demonstrates th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sting proced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age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1:00Z</dcterms:created>
  <dc:creator>BPS</dc:creator>
  <dc:description/>
  <dc:language>en-US</dc:language>
  <cp:lastModifiedBy>BPS</cp:lastModifiedBy>
  <dcterms:modified xsi:type="dcterms:W3CDTF">2007-09-05T15:01:00Z</dcterms:modified>
  <cp:revision>2</cp:revision>
  <dc:subject/>
  <dc:title>                                                 APPENDIX 3</dc:title>
</cp:coreProperties>
</file>