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ibility for the Handicapped.................1-5, 2-1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7-6, 10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r Conditioning..................................6-7, 6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ctrical Supply...........................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enna, Television...............................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HRAE Standard 90-75.............................1-5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lconies.........................................9-8,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</w:t>
      </w:r>
      <w:r>
        <w:rPr>
          <w:rFonts w:eastAsia="MS Mincho;ＭＳ 明朝"/>
          <w:lang w:val="fr-FR"/>
        </w:rPr>
        <w:t>Appendix 1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ments.......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odent Protection...........................8-2, 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indows..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roo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...............................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ories.................................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athtub/Showers.............................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ctrical Outlets..........................7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Grab Bars...................................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avatories..................................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edicine Cabinets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irrors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oilets.....................................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owel Bars..................................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 - See Public Restroo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ing Facilities................................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htubs..........................................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s.....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ilding Envelope.................................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himneys......................................9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 Accessory............................9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 Walls................................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nishes......................................10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Galvanic Action...............................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indows.............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zzer, Intercom..................................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binets, Storage.................................2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mmunity Facilities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Kitchen.......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l Systems, Emergency...........................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opies................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pet............................................10-4, 10-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10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ports...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ilings, Finishes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 Care Facilities.............................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ld Guards......................................9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mneys................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lang w:val="fr-FR"/>
        </w:rPr>
        <w:t>Page 1               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lothes..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rage..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thes Dryers....................................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oling...........................................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nience Outlets/Receptacles...................7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aundry.......................................2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rcial Facilities.............................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ty Services................................2-7, 2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........................................2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hild Care....................................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ining......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derly.......................................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quipment.....................................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ood Preparation..............................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pace Allocation.....,........................2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rridors.....................................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unter Tops..................................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rawl Spaces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ning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mmunity Facility............................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mestic Hot Water................................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s.....,.......................................10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athrooms.....................................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edroom.......................................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losers.......................................10-7, 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losets.......................................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ntrance....................................10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terior....................................10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vator......................................10-10, 10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......................................10-8, 10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nishes......................................10-6, 10-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re Exit.....................................10-16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- Frames........................................10-6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- Garages.......................................10-17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- Glazing.......................................10-7,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Hinges........................................10-6, 10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Kickplates....................................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ocks.........................................10-8, 10-16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Operating Hardware............................10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eepholes.....................................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Entrance...............................10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creens.......................................10-9, 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rm.........................................10-9, 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ision Panels.................................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in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 Accessory Structures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oofs.........................................9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ite....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rm.........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yer, Clothes....................................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ping....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mpsters.........................................2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welling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athrooms.....................................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edrooms.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ntrances...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ining Areas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Kitchens....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iving Areas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rage..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d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arpeting.....................................10-4, 10-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0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mmunity Services Facilities.................2-7,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oors.........................................10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mergency Call Systems........................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Handrails.....................................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Heating.......................................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arking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efrigerators.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ve/Oven....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curity Screens..............................9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ll Finishes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ctri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nvenience Outlets/Receptacles...............7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mergency Call Systems........................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mergency Lighting............................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quipment and Wiring..........................7-2,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elevision Antenas............................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iring........................................7-2,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v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abs..........................................10-9, 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achinery.....................................10-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age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er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all Systems..................................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gress........................................2-2, 4-3,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rances and Lobb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curity Systems..............................4-4,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 Accessory Structures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mination - See Infestation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nishes......................................9-2, 10-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10-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lls........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ncing...................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reas Subject to Water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loors.......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eilings.....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illwork..............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aint.................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lls........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 Prot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vators.....................................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mergency Egress..............................2-2, 4-3,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quipment.....................................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re Escapes..................................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re Detection, Notification and Control......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re Resistance Ratings.......................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airways.....................................4-3, 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enant Storage................................2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tures, Plumbing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s...........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ations.....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lvanic Action...................................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ages and Carports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bage Collection...........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ans.....................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llection - Area Definition and Screening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ncrete Pads............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umpsters.....................................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nclosures...............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Page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 Collection Areas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cinerators.............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terior Collection Areas.....................2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tes, Window.....................................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z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oor - See Vision Pan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indow - See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b Bars.........................................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ding.....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tters...........................................9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lls.............................................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 ra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vator......................................10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ite..........................................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airway......................................4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lth and Safety, Site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umping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festation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ead-Based Paints.............................3-3, 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ollution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acant Structures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entral.......................................6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derly.......................................6-2, 6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Heaters, Gas and Oil..........................6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pace.........................................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hermostat Controls...........................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 Minimum Property Standards (MPS)..............1-5, 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estation Control...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asements...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rawl Spaces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oundations.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ite...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ermite Protection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ermite Shields...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oof..........................................9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ior Finishes - See Finish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ckplates........................................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tche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mmunity Facilities (for the Elderly)........2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s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abinets....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unter Tops................................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ctrical Outlets..........................7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angehoods..................................5-3, 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efrigerators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inks.....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ves/Ovens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ood and Equipment Storage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ndry Facilities................................2-5, 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.................................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........................................2-5, 2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quipment.......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urnishings.....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vato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 Bathrooms.......................5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wns.........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ers.................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d-Based Paint..........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ing..........................................7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uilding Entrances............................7-3, 7-4,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gress........................................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levators.....................................1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mergency.....................................7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......................................7-3, 7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terior......................................7-3, 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aundry.......................................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arking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Spaces.................................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ecreation....................................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ite..........................................3-3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airways.....................................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ving Rooms....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bbies and Entrances.............................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oors.........................................10-7, 10-16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0-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indows.......................................9-9, 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l Handling and Delivery........................2-3, 2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entral Facilities............................2-3, 2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ail Slots....................................2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Facilities............................2-7,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of Plantings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Page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Facilities.............................2-7,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chanical System.................................6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quipment.....................................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echanical Rooms..............................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icine Cabinets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work..................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wing Strips.....................................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lets, Convenience - See Convenience Outlets/Receptac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ns...........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nt.............................................10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ic Hardware....................................10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king....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arports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Garages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s.....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ving........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epholes.........................................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ygrounds.......................................3-4,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umbing..........................................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ixtures......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wage Systems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rm Drainage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ter Softening/Treatment.....................6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ter Supply..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mature Replacement.............................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rches.................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Restrooms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......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ories.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avatories.........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ighting....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oilets.....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oilet Compartments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Urinals............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entilation.....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Spaces.....................................4-2,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ighting......................................4-2, 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curity......................................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ste Receptacles.............................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ge Hoods.......................................5-3, 6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reation........................................3-4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rea Definition...............................3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quipment.....................................3-5,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age 7    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ighting.......................................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laygrounds....................................3-4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orches and Balconies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ating........................................3-5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ports Fields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ot Lots.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ste Receptacles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rigerators.....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ads.............................................3-2,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dent Infestation................................2-5, 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fs.............................................9-3,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rainage.......................................9-7,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lashing.......................................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Gutters and Leaders............................9-7,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sulation.....................................9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urfacing Materials............................9-4, 9-5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9-6, 9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entilation....................................9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s, Window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ting, Outdoor..................................3-5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ity Screens..................................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wage............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ers...........................................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rubs........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ks, Kitchen....................................5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..............................................3-1, 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.........................................3-2,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edestrian.....................................3-2, 2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ehicular......................................3-2, 3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efinition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evelopment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rainage.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mergency Access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encing........................................3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Grading..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festation....................................2-5, 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andscaping (Trees and Other Plantings)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ighting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aintenance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owing Strips..................................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arking.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aths..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aving.....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laygrounds....................................3-4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ecreation.....................................3-4, 3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Page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oads.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anitation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ating.......................................3-5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ports Areas..................................3-4, 3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ot Lots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rees.....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egetation....................................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lks.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aste Receptacles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Wheelstops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ylights.........................................9-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oke Detectors...................................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rinkler System..................................2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irways.........................................4-3, 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lls, Toilets........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ommon Tenant.................................2-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 Unit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lothes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General.....................................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m Doors.......................................10-9, 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m Windows..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ve/Ovens.......................................5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ctural Systems................................8-1,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asements...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rawl Spaces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ecay Protection..............................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Foundations......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festation...................................2-5,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ructural Members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ructural Spaces.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Ventilation...................................8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veillance Mirrors..............................2-8,4-5, 10-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hone Intercom................................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vision Antennas...............................7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te Protection....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te Shields.......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mostat Controls...............................6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il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welling......................................5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ilet Compartments....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 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2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DE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ems                                             P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 Lots..........................................3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el Bars........................................5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es.............................................7-4,10-2, 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rinals................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ant Structures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getation........................................3-8,7-4, 10-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10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tilation.......................................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lothes Dryers................................2-6, 2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..............................2-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oofs.........................................9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ructural Systems............................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stibules........................................4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deo Surveillance................................4-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on Panels.....................................10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ks.....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Exterior......................................9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Interior......................................10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hing Machines..................................2-6, 2-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te Receptacles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Restrooms..............................2-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Public Spaces.................................4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ite..........................................3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Domestic Hot Water............................6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upply........................................6-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elstops........................................3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ows........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Accessory Windows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Childguards...................................9-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Locks......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Rodent Protection.............................2-5, 8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creens....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ecurity......................................9-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Storm.........................................9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Building Envelope.............................9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Millwork......................................10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Termite Protection............................2-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/85                            Page 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00:00Z</dcterms:created>
  <dc:creator>BPS</dc:creator>
  <dc:description/>
  <dc:language>en-US</dc:language>
  <cp:lastModifiedBy>BPS</cp:lastModifiedBy>
  <dcterms:modified xsi:type="dcterms:W3CDTF">2007-09-05T15:00:00Z</dcterms:modified>
  <cp:revision>2</cp:revision>
  <dc:subject/>
  <dc:title>                                     APPENDIX 2</dc:title>
</cp:coreProperties>
</file>