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UBLIC AND 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Public  Transmittal Handbook No.:7485.2 REV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gencies; Indian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ies; Regional Administrato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, Offices of  Regional            Issued:  February 4, 19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;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s; Housing Management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; Chiefs, Assiste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Branches; Directors, Off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ndian Progra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This Transm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ublic Housing Modernization Standards Handbook 7485.2 REV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, dated 2/8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Explanation of Material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Handbook provides design, construction and environmen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eria for the rehabilitation of public housing,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an housing, projects under the Comprehensive Improv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rogram (CIAP).  The standards establish a basi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formly evaluating the physical condition and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iciency of public housing projects to determine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nee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 contains the procedures for public housing ag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HAs) to conduct the Physical Needs Assessment (Moderniz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vey, as required by Paragraph 3-8 of the Public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rehensive Improvement Assistance Program Handbook 7485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-2, and the Survey Instrument to be used for prepar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ssion of an application for funding under the CIAP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vey will provide data required and include compl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ards for modernization.  Appendix 4 contains a sugge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Cost Estimate Workshe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Handbook incorporates policy clarifications whic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has found necessary after additional experie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ering the CIAP.  The significant changes involve form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strictions.  These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The standards are now formatted to clearly separa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tems which are mandatory from those which are proj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fic.  Each technical chapter is divided into tw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tions: Section 1, Mandatory Standards; and Se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, Project Specific Standa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A list of prohibited items clarifying which items2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y not be funded under any circumstances is, R-9-1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vided in Appendix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  The Survey Instrument has been redesigned for easi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se and will be available separately as a Form HUD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2827 (1/85).ppendix 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Applicability of Issuan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Handbook applies to modernization approved under the CIAP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Fiscal Year (FFY) 1985 and thereaf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Cancell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 Modernization Standards Handbook 7485.2 REV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6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Information Collec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porting requirements contained in Appendix 3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Handbook have been approved by the Off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and Budget (OMB).  The OMB Number is 2577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04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ssistant Secretary for Public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andbook 7485.2 REV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fice of Public and 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gram Participa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Department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f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int-January 1988                    Public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Moderniz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fice of Public and 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Regional             TRANSMIT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or; Directors, Offices of       Handbook No:  7485.2 CHG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; Field Office Managers,     Issued:  March 29, 19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 Agencies;Indian Housing Author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, Indian 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This Transmits Handbook 7485.2 CHG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Summary.  Chapter 5, paragraph 5-3(b) is changed to rev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quirements for metal protector composition material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e materials other than asbestos millboard with eq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higher properties of fire resistance and heat absorb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move                               Inse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ndbook 7485.2                      Handbook 7485.2 CHG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>Pages 5-1 thru 5-8                   Pages 5-1 thru 5-9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</w:rPr>
        <w:t>dated 2/85                           dated 3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General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for Public and 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, W-2(H), R-1, R-3-1(PIH), R-3-2, R-6, R-6-1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6-2, R-7, R-7-1, R-7-2, R-9, R-9-1, 138-2, 138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    Directives Management Officers--Headquarters and Region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brary, ACIR (Advisory Commission on Intergoverm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ation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2      HQ Office Directors, Special Assistan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ose reporting directly to  Assistant Secreta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1      Regional Administrators, Deputy Regional Administr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1    Bulk shipment to Regional Offices for selec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tribution by program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2    Directors, Administrative Services Divis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ministrative and Management Services Divisions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ministrative staff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6      Category A offices - Office Managers and Deputy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6-1    Category A offices - bul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6-2    Category A offices - Division Dire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7      Category B offices - Office Managers and Deputy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7-1    Category B offices - bul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7-2    Category B offices - Division Dire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9      Directors and Deputy Directors, Offices of Indian 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9-1    Offices of Indian Programs - bul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BLIC AND 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Transmittal Handbook No.:  7485.2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G-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ssued: February 8, 198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This Transmi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hanges to chapter 10 of the Public Housing Moderniz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ndards Handbook 7485.2 REV-1, dated 2/8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Explanation of Material Transmit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s change updates the references in this Handbook regard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Lead-Based Paint Regulations 24 CFR Parts 35 and 968.9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ated August 1, 198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Applicability of Issuan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hange is applicable to all construction contracts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mprehensive modernization programs which are executed on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fter the effective date of this chan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Filing Instru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move:                         Insert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andbook 7485.2 REV-1           Handbook 7485.2 REV-l CHG-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ge 10-3, dated 2/85            Page 10-3 dated 2/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age 10-4, dated 2/85            Page 10-4 dated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General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or Public and India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ble soil conditions and safe use.  Paved surfaces sha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ee of missing portions and major cracks, holes, tri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zards, spalling, dips or bulges.  Paving shall be fre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terioration from moisture, decay or weathe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Major dips may be an indication of a problem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urface systems and should be investig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.  FENCING AND RAILING.  Fencing and railing shall perform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nded function in an efficient manner.  Fencing shall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reate hiding places for potential criminals.  Fenc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ilings shall be stable with securely anchored memb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10-6.  FINISH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Paint.  Paint to be applied on the interior and exteri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buildings shall not have a lead content greater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mount permitted by 24 CFR Part 35. HUD regul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4 CFR 968.9 require that all surfaces tested and fou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have a lead content higher than permitted are to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eated as prescribed in the regulation to eliminat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zards of lead-based paint poisoning.  See 968.9(e) (3)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int used on building exteriors shall be of a dur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eather-resistant type to prevent excessive failur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fects.  Painted surfaces shall be free of chalk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ding and/or bliste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Millwork.  Millwork, including windows, doors, trim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osets, etc., shall be sanded, primed and finis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inted to prevent splintering or water infiltra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illwork used on painted building exterior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ished to prevent moisture penetration.  Millwork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in safe and sound condition, stable and anchored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.  Millwork shall be free of splintering, wa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netration, material deterioration, or the presenc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rmi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Interior Areas Subject to Moisture and Water.  In are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ject to water or moisture (e.g., kitchens, bathroo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laundries), wall, floor and ceiling finishe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istant to water, moisture, and damage from greas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gent and normal household chemic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2/8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Wall and Ceiling Finishes.  Before finishing, it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mined that walls and ceilings are stable, ancho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required and free of moisture penetration.  Wall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ilings shall be free of holes, cracks, mis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rtions and material deterioration.  Panels shall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g, buckle or delaminate.  All tile shall be secure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licone caulk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Public Areas.  Wall and ceiling finishes us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 and highly trafficked areas shall b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ind and quality to provide durability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asonable resistance to abuse and graffiti.  W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rittle or otherwise easily vandalized wall finish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repeatedly abused, they shall be replaced with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andal-resistant finish material up to 7 ft. abo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loor.  New or replacement finishes sha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rd-wearing, resistant to vandalism and graffit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relatively easy to maintain.  Plast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minates, glazed tile epoxy coating or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quivalent should be considered because of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pected life, chemical resistance and eas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inten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Bathrooms.  Wall finishes at bathtubs and show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be water-impervious.  Showers and bathtub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showers shall have ceramic tile, porcel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eel panel or reinforced fiber glass panel finis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 adjacent walls up to 6 ft. above the finish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loor.  Bathtubs without showers shall hav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nimum of 4 rows of ceramic tile around the top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bathtub.  The finished product shall mee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ndard in paragraph 5-4c.  Gypsum board used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acking for wainscot in showers or tub enclosur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be water-resistant.  Insulating foil-back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ll board shall not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 Elderly Projects.  Abrasive wall products shall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used in elderly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Floor Finishes.  Before finishing, it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mined that they provide safe support for 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nded loads and are reasonably free of vibration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flection.  When exposed to water, all floor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rain to maintain safe conditions at all times.  Carp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only be provided in projects or dwelling un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ccupied by the elderly or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0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, W-2(H), R-1, R-3-1(PIH), R-3-2, R-6, R-6-1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6-2, R-7, R-7-1, R-7-2, R-9, R-9-1, 138-2, 138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3-1    Directives Management Officers--Headquarters and Region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brary, ACIR (Advisory Commission on Intergovermen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ation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-2      HQ Office Directors, Special Assistan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ose reporting directly to  Assistant Secreta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1      Regional Administrators, Deputy Regional Administr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1    Bulk shipment to Regional Offices for selec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tribution by program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3-2    Directors, Administrative Services Divis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ministrative and Management Services Divisions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ministrative staff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6      Category A offices - Office Managers and Deputy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6-1    Category A offices - bul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6-2    Category A offices - Division Dire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7      Category B offices - Office Managers and Deputy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na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7-1    Category B offices - bul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7-2    Category B offices - Division Dire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9      Directors and Deputy Directors, Offices of Indian 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-9-1    Offices of Indian Programs - bulk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5:00Z</dcterms:created>
  <dc:creator>BPS</dc:creator>
  <dc:description/>
  <dc:language>en-US</dc:language>
  <cp:lastModifiedBy>BPS</cp:lastModifiedBy>
  <dcterms:modified xsi:type="dcterms:W3CDTF">2007-09-05T14:55:00Z</dcterms:modified>
  <cp:revision>2</cp:revision>
  <dc:subject/>
  <dc:title>            U</dc:title>
</cp:coreProperties>
</file>