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ragraph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CHAPTER 1.  </w:t>
      </w:r>
      <w:r>
        <w:rPr>
          <w:rFonts w:eastAsia="MS Mincho;ＭＳ 明朝"/>
        </w:rPr>
        <w:t>GENERAL CONSIDER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1.   Objectives                                      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2.   Use of Handbook                                 1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3.   Mandatory Standards                             1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4.   Premature Replacement                           1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5.   Project Specific Standards                      1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6.   Applicability                                   1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7.   Organization                                    1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8.   Relevant Codes and Requirements                 1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APTER 2.  SERV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1.   General                                         2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ion 1: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2.   Fire Protection                                 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3.   Mail Handling and Delivery                      2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4.   Garbage Collection                              2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5.   Infestation Control                             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6.   Laundry Facilities                              2-5</w:t>
      </w:r>
    </w:p>
    <w:p>
      <w:pPr>
        <w:pStyle w:val="PlainText"/>
        <w:rPr/>
      </w:pPr>
      <w:r>
        <w:rPr>
          <w:rFonts w:eastAsia="MS Mincho;ＭＳ 明朝"/>
        </w:rPr>
        <w:t xml:space="preserve">2-7.   </w:t>
      </w:r>
      <w:r>
        <w:rPr>
          <w:rFonts w:eastAsia="MS Mincho;ＭＳ 明朝"/>
          <w:lang w:val="fr-FR"/>
        </w:rPr>
        <w:t>Management/Maintenance Facilities               2-7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2-8.   </w:t>
      </w:r>
      <w:r>
        <w:rPr>
          <w:rFonts w:eastAsia="MS Mincho;ＭＳ 明朝"/>
        </w:rPr>
        <w:t>Community Services Facilities                   2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9.   Reserved                                        2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ion 2: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2B.  Reserved                                        2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3B.  Mail Handling and Delivery                      2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4B.  Garbage Collection                              2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5B.  Reserved                                        2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6B.  Laundry Facilities                              2-9</w:t>
      </w:r>
    </w:p>
    <w:p>
      <w:pPr>
        <w:pStyle w:val="PlainText"/>
        <w:rPr/>
      </w:pPr>
      <w:r>
        <w:rPr>
          <w:rFonts w:eastAsia="MS Mincho;ＭＳ 明朝"/>
        </w:rPr>
        <w:t xml:space="preserve">2-7B.  </w:t>
      </w:r>
      <w:r>
        <w:rPr>
          <w:rFonts w:eastAsia="MS Mincho;ＭＳ 明朝"/>
          <w:lang w:val="fr-FR"/>
        </w:rPr>
        <w:t>Management/Maintenance Facilities               2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8B.  Community Services Facilities                   2-1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-9B.  Tenant Storage Space                            2-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</w:t>
      </w:r>
      <w:r>
        <w:rPr>
          <w:rFonts w:eastAsia="MS Mincho;ＭＳ 明朝"/>
          <w:lang w:val="fr-FR"/>
        </w:rPr>
        <w:t>i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ragraph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</w:t>
      </w:r>
      <w:r>
        <w:rPr>
          <w:rFonts w:eastAsia="MS Mincho;ＭＳ 明朝"/>
          <w:lang w:val="fr-FR"/>
        </w:rPr>
        <w:t>CHAPTER 3.  SI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.     General                                          3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1: 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.     Vehicular Access                                 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3.     Pedestrian Access                                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4.     Parking Facilities                               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5      Health and Safety                                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6.     Site Sanitation                                  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7.     Site Definition                                  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8.     Site Development                                 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9.     Grading and Drainage                             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0.    Recreation                                       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1.    Reserved                                         3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2: 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2B.    Vehicular Access                                 3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3B.    Pedestrian Access                                3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4B.    Parking Facilities                               3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5B.    Reserved                                         3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6B.    Reserved                                         3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7B.    Site Definition                                  3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8B.    Site Development                                 3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9B.    Reserved                                         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0B.   Recreation                                       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11B.   Lighting                                         3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PTER 4.  BUILDING ENTRANCE AND CIRCUL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1.     General                                          4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1: 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.     Public Spaces                                    4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3.     Building Entrances and Lobbies                   4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4.     Halls and Corridors                              4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5.     Stairways                                        4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2/85                          i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ragraph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Section 2: 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2B.    Public Spaces                                    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3B.    Building Entrances and Lobbies                   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4B.    Reserved                                         4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5B.    Stairways                                        4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PTER 5.  DWELLING UN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1.     General                                          5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1: 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2.     Entrance, Living and Dining Areas                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3.     Kitchens                                         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4.     Bathrooms                                        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5.     Bedrooms                                         5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6.     Storage                                          5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2: 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2B.    Reserved                                         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3B.    Kitchens                                         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4B.    Reserved                                         5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5B.    Reserved                                         5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6B.    Reserved                                         5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PTER 6.  MECHANICAL SYSTE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.     General                                          6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1: 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.     Mechanical Equipment                             6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3.     Heating                                          6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4.     Domestic Hot Water                               6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5.     Ventilation                                      6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6.     Plumbing                                         6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7.     Reserved                                         6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i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2: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B.    Reserved                                         6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3B.    Reserved                                         6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4B.    Reserved                                         6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5B.    Reserved                                         6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6B.    Plumbing                                         6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7B.    Cooling                                          6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7.  ELECTRICITY AND LIGHT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1.     General                                          7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1: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.     Electrical Equipment and Wiring                  7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.     Convenience Outlets/Receptacles                  7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.     Interior Lighting                                7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.     Outdoor Lighting                                 7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6.     Emergency Lighting                               7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7.     Electric Utilities                               7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8.     Reserved                                         7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9.     Reserved                                         7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tion 2: 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2B.    Electrical Equipment and Wiring                  7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3B.    Convenience Outlets/Receptacles                  7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4B.    Interior Lighting                                7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5B.    Outdoor Lighting                                 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6B.    Reserved                                         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7B.    Reserved                                         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8B.    Emergency Call Systems                           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-9B.    Television Antennas                              7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APTER 8.  STRUCTURAL SYSTEM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1.     General                                          8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i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1: 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2.      Structural Members                               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3.      Structural Spaces                                8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2: 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28.     Reserved                                         8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-3B.     Structural Spaces                                8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APTER 9.  BUILDING ENVELOP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1.      General                                          9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1: 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.      General                                          9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.      Exterior Walls                                   9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4.      Roofs                                            9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5.      Chimneys                                         9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6.      Exterior Accessory Structures                    9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7.      Windows                                          9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2: 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2B.     Reserved                                        9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3B.     Reserved                                        9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4B.     Roofs                                           9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5B.     Reserved                                        9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6B.     Reserved                                        9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-7B.     Windows                                         9-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PTER 10.  PRODUCTS AND MATERI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formance Objectiv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.      General                                         10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v       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1:  Mandatory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.     Reserved                                     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.     Vegetation                                   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4.     Paving                                       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5.     Fencing and Railing                          10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6.     Finishes                                     10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7.     Doors                                        10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8.     Elevators                                    10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2:  Project Specific Stand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2B.    Rehabilitation, Alteration and Repair       10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3B.    Vegetation                                  10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4B.    Reserved                                    10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5B.    Reserved                                    10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6B.    Finishes                                    10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7B.    Doors                                       10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8B.    Elevators                                   10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   Prohibited Work I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   Inde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   Physical Needs Assessment Surve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vi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55:00Z</dcterms:created>
  <dc:creator>BPS</dc:creator>
  <dc:description/>
  <dc:language>en-US</dc:language>
  <cp:lastModifiedBy>BPS</cp:lastModifiedBy>
  <dcterms:modified xsi:type="dcterms:W3CDTF">2007-09-05T14:55:00Z</dcterms:modified>
  <cp:revision>2</cp:revision>
  <dc:subject/>
  <dc:title>                    TABLE OF CONTENTS</dc:title>
</cp:coreProperties>
</file>