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8.  STRUCTURAL SYS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.    GENERAL.  Structural systems of all buildings, access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uctures and building elements shall be consistent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PS and provi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ufficient strength, stability and rigidity to saf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 all anticipated loads with code required safe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to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Resistance to fire, corrosion, decay and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structive forces through adequate prote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asonable durability for the expected lif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habilitated structur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Compliance with relevant health, safety and fire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8-1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8.  STRUCTURAL SYS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.    STRUCTURAL MEMBERS.  Structural elements shall be in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dition and free of all deficiencies that could lea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ilures, dislodging or collapse.  Structural elemen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aces shall be free of the penetration of water, moistu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festation or causes leading to decay.  Walls, floo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imneys and stairs shall not have major sag or be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umb.  Structural elements shall not have been weaken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re, earthquake, wind or floo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Major bulging of exterior walls, doors or window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tting properly in their frames, or large cracks and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ater staining may indicate major structural probl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 rehabilitation should not be undertaken prior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rrection of structural deficiencies.  When exten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air or replacement of primary structural element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cessary to make a building safe and structurally sound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A shall consider the physical and financial feasibil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habilitation prior to any further plan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3.    STRUCTURAL SPACES.  The entrance or accumulation of wa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isture or heat that would be conducive to the dec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rioration or failure of building structure sha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mitted.  Structural spaces shall be ventilated by na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mechanical means to effectively minimize these condi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re shall be permanent access to structural spaces,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ics and crawl spaces, for periodic inspec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intenance.  This access is to be limited to 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ividu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Foundations, Basement and Crawl Spaces.  Foundation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ments and crawl spaces shall not permit entranc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ter and excessive moisture.  Exterior opening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undations and walls at grade or below grade, 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ipe, vent and conduit openings, shall be protec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ainst the passage of rodents or infestation. 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chnical requirements, 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graph 2-5.  Foundations, basements and crawl spa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in sound structural condition, adequately plumb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carry anticipated loads, and free of major ho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racks, bulging, spalling, decay or moisture penetra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masonry walls shall be free of effloresc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Decay Protection.  All habitable, mechanical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ructural spaces located below grade shall be protec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om the causes of decay by ventilation; waterproofing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; and drainage of water away from the buil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-3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3B.   STRUCTURAL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ecurity.  In locations where security problem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alent, windows and openings on basements and craw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aces may be protected from unauthorized entry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ndal-resistant grilles or similar systems.  Secur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ystems shall not be permanently fixed if the window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ning is a required means of emergency egress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.  For technical requirements, see paragraph 9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8-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4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CHAPTER 8</dc:title>
</cp:coreProperties>
</file>