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7.  ELECTRICITY AND LIGHT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FORMANCE OBJECTIV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1.    GENERAL.  Project sites and buildings shall be consist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ith the MPS and have safe and efficient electrical system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at provide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 Safe distribution systems, equipment and related devic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at are not a potential source of electrical or materi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mbustion hazard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 Capacities and wiring for the safe use of public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omestic appliances as determined by current or propos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ject demand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  Capacities of wiring for safe and efficient operation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uilding systems, such as mechanical system controls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entilation fans, water pumps, and other need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quipmen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.  Illumination of sites and interior spaces for safe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cure us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.  Continuous functioning of lighting system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.  Equipment that is durable, dependable and maintainabl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does not create conditions hazardous to life 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perty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g.  Operation with energy efficienc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7-1              2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7.  ELECTRICITY AND LIGHT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1:  MANDATORY STANDAR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2.    ELECTRICAL EQUIPMENT AND WIRING.  Electrical equipment sh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e in safe and sound condition, and used and installed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quired by labeling, listed instructions and relevant code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quipment and wiring shall be fastened and protected fr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verheating, fire, wire exposure or decay.  Electric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apacity shall prevent overloading.  All systems shall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ree of potentially hazardous conditions due to equipment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iring that is missing, broken, deteriorated, corrode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urnt, cracked, split, frayed or physically damage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quipment shall not be dirty to a degree of preven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fficient operation.  Doors and panels to electrical panel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use boxes or other equipment shall not be missing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lectrical equipment and accessible panels not locat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trolled spaces shall have tamper-resistant cover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lectrical systems shall be retrofitted with energ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servation devices that are cost-effective, such a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   Individual or check metering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   Power factor correction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   Load shedding;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   Oth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3.    CONVENIENCE OUTLETS/RECEPTACLES.  Convenience outlets sh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e provided in dwelling units, management, and commun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paces as required by code.  Outlets shall be locat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llow for convenient and safe use.  Outlets in interior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xterior locations shall be grounded and exterior receptacl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hall have ground fault protection.  Outlet receptacles sh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e in safe and sound condition, firmly anchored to conta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vices, not subject to sparking and without evidenc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corching.  Outlets shall not have exposed wires or miss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ver plat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 Habitable Rooms.  Habitable rooms in dwelling units sha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ave convenience outlets to allow for use of lighting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locks and other electrical items.  Outlets shall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ocated so that it is not necessary to use extens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r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                                  7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hich cross room circulation or doorways.  Whe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ditions require rewiring, grounded duplex receptacl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hall be installed in all habitable rooms and hallways 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ccordance with relevant cod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 Kitchens.  Kitchens shall be provided with a minimum of 2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wenty ampere grounded duplex outlets to safely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veniently operate minor kitchen appliances.  Outle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hall not be located over sinks or ovens, or requi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tension cords to hang freely on counters, near sinks 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ther areas exposed to water, moisture or hea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  Dwelling Unit Bathrooms.  Each bathroom shall be provid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ith a minimum of one ground fault circuit interrupt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GFCI) outlet above or adjacent to the lavato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.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4.    INTERIOR LIGHTING.  Interior spaces requiring gener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llumination shall have permanent wall-switch controll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ighting fixtures.  When light bulbs are provided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quired illumination in public spaces, they shall have, as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inimum, translucent vandal-resistant bulb covers or globe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ked bulbs are not permitted.  Lighting fixtures sh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vide light for the intended use, be supported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chored, and be safely and soundly wired.  Globe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ixtures shall not be broken and wires or internal mechanism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hall not be exposed.  Controls shall be operable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tected from misuse.  Lighting systems shall be retrofit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ith energy conservation opportunities or devices determin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st-effective, such a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    Lamp wattage reduction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    High efficiency ballast installation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    Daylighting control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    Incandescent conversion to fluorescent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    High efficiency lamp installation; 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    Oth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 dwelling rooms with a minimum of three duplex outle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here one duplex is operated by a wall switch, a perman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ver-head lighting fixture is not required.  Permanent ligh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ixtures are required for bath, toilet, kitchen and laund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rea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5.    OUTDOOR LIGHTING.  Outdoor lighting shall be provided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afe and convenient site access, circulation, and build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nt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7-3             2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 Site Lighting.  Site lighting shall not cas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ncomfortable light directly into dwelling units.  Ta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rees or shrubbery that cast shadows, preventing light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 entrance doors or other vulnerable areas, shall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rimmed.  Lighting fixtures shall provide light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tended use, be supported and anchored, be vandal-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sistant and be safely and soundly wired.  Globes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ixtures shall not be broken and wires or intern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echanisms shall not be exposed.  Controls shall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perable and protected from misuse.  Outdoor light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hall be retrofitted with energy conservation devic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at are cost-effective, such a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    Sodium vapor conversion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    Photo-cell or time clock control;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    Oth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 Entrance Lighting.  Building, service, and exteri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welling unit entrances shall have permanent, vandal-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sistant lighting fixtures.  Dwelling unit entranc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ights shall be wall-switch operated from the uni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terior.  Public and service entrance door lights sha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ave tamper-resistant operations accessible only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uthorized personne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6.    EMERGENCY LIGHTING.  Twenty-four hour emergency ligh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hall be provided for all fire exits, public stairway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rridors, and elevato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7.    ELECTRIC UTILITIES.  An underground utility system shall n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e substituted for an existing overhead utility requir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placement, except where mandated by local cod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8.  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9.  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                                  7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2:  PROJECT SPECIFIC STANDAR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2B.   ELECTRICAL EQUIPMENT AND WIRING.  Electrical panels subje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o continued abuse may be provided with lockable metal cas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r moved to locations 7 ft. or more above the groun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3B.   CONVENIENCE OUTLETS/RECEPTACL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 Kitchens.  When electrical installations are to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pgraded, or kitchens are to be substantial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habilitated, a minimum of one convenience duplex outle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t each counter space wider than l2 inches should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vided.  Countertop spaces separated by applianc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hould be considered separately. Receptacles render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accessible by major appliances should not be consider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s required outle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  Bathrooms.  All 125 volt 15 and 20 ampere outlets ma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ave ground fault circuit interrupter prote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.  Equipment and Appliance Outlets.  When newly installed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utlets for special appliances such as laundry or kitche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quipment should be placed for adequate support within 6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t. of the intended location of the appliances.  Heav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uty fixed equipment or appliances should have individu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ranch outlets with a minimum capacity of 20 amperes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20/240 single phase outlets should be provided whe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indow air-conditioners are permitted or through-the-wa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leeves for air conditioning are install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4B.   INTERIOR LIGHT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 When adding or replacing lighting fixtures, accessibilit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 relamping should be considered.  Suspended light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ixtures that will collect dust and create a cleaning 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aintenance problem should not be us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 When replacement is required and vandalism is a problem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glass light globes should be replaced with high impac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lastic or other vandal-resistant fixtures in all spaces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cluding those within dwelling units, where perman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ixtures are provi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7-5             2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5B.   OUTDOOR LIGHT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 Site Lighting.  In areas where lighting systems have bee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andalized and abused, the following should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sider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    Provision of high intensity lighting such as mercur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vapor, metal halide and high or low pressure sodiu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 outdoor areas requiring high visibility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    Use of keyed switches to prevent unauthoriz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anipulation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    Use of building mounted outdoor light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 Entrance Lighting.  Dwelling unit entrance ligh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ay be provided to make an entrance more secur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  Lighting Levels.  Lighting levels for areas requir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curity and surveillance generally should be a maximu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 5 to lO footcandl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6B. 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7B. 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8B.   EMERGENCY CALL SYSTEMS.  Where required by local cod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mergency call systems may be provided in dwelling uni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here elderly or disabled tenants are living alon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9B.  TELEVISION ANTENNAS.  A master-television antenna system m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e provided in multi-family projects consisting of 2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welling units or more, or in buildings with greater than tw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loors that do not have cable service (CATV) and wh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xisting television reception is unsatisfactory.  The cab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elevision system is the responsibility of the CATV comp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d the individual resid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                                7-6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53:00Z</dcterms:created>
  <dc:creator>BPS</dc:creator>
  <dc:description/>
  <dc:language>en-US</dc:language>
  <cp:lastModifiedBy>BPS</cp:lastModifiedBy>
  <dcterms:modified xsi:type="dcterms:W3CDTF">2007-09-05T15:35:00Z</dcterms:modified>
  <cp:revision>3</cp:revision>
  <dc:subject/>
  <dc:title>CHAPTER 7</dc:title>
</cp:coreProperties>
</file>