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.  MECHANICAL SYS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.    GENERAL.  Mechanical systems shall be consistent with the M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provide project sites and buildings with the follow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rvic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Proper temperatures within buildings and space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ntain health, comfort and system safety with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xcessive energy usage as defined herei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Ventilation of dwelling and public spaces to mainta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alth and sanitary spa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quired ventilation of mechanical and structural are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insure safe system functioning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Plumbing systems for the storage, supply, distribu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drainage of water, and sewage systems requir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ntain safe and sanitary sites and 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6-1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.    MECHANICAL EQUI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Operation.  Mechanical equipment shall be saf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fficient to operate and durable, dependab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conomical to maintain.  Equipment shall operate with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ropriate noise levels so as not to interfere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nant use of buildings and spaces.  Mechanical equip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provided with ventilation for combustion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ntenance of safe ambient temperat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Location.  Equipment, panels and mechanical room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be accessible to unauthorized personnel. Equip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 located within mechanical rooms shall be protec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y vandal-resistant cages or other equivalent mean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chanical rooms shall be provided with self-clo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cks with free knobs on the inside, with access by k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nly.  For technical requirement for doors, see paragrap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-7.  Mechanical and electrical rooms shall be separat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le use spaces.  These rooms shall not be used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ssageways, storage areas or for any other purpos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chanical rooms and equipment shall be illuminate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fe and convenient use, inspection and mainten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.    HEATING.  Heating facilities shall be provided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rior residential, community, public and utility spa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re mechanical heating is considered necessary to prov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fort and system safe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pace Temperatures.  Set-back thermostat control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provided when cost-effective.  New or replace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mostats installed in habitable space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ctory set for a maximum temperature of no more than 75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elderly dwelling units and 72F for non-eld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welling units. Thermostat controls that are to be mo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ould not be located in public areas (i.e., hallway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tc). Where conditions necessitate placemen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rmostats in public spaces, these units shall be tamp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resist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</w:t>
      </w:r>
      <w:r>
        <w:rPr>
          <w:rFonts w:eastAsia="MS Mincho;ＭＳ 明朝"/>
          <w:lang w:val="fr-FR"/>
        </w:rPr>
        <w:t xml:space="preserve">(1)  Habitable Spaces.  </w:t>
      </w:r>
      <w:r>
        <w:rPr>
          <w:rFonts w:eastAsia="MS Mincho;ＭＳ 明朝"/>
        </w:rPr>
        <w:t>In family projects, the hea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ystem for habitable spaces shall be capabl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taining 65F based upon outside design temper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elderly projects, the heating system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bitable spaces shall be capable of attaining 75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sed upon outside design tempera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6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E:  Dwelling unit thermostats should be inspec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proper placement.  Inaccurate space temperatu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ding may be caused by location of thermostats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utside walls, adjacent to exterior doors, window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cooking are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 xml:space="preserve">(2)  Non-Habitable Spaces.  </w:t>
      </w:r>
      <w:r>
        <w:rPr>
          <w:rFonts w:eastAsia="MS Mincho;ＭＳ 明朝"/>
        </w:rPr>
        <w:t>Maintenance, mechanical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her non-habitable spaces shall be maintained a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perature that provides adequate work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ditions and safe system functio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Space Heating Equipment.  Space heating equipment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retrofitted with energy conservation devices that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Electric and electronic pilots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Flue damper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Duct heat recovery device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Reduced oil nozzle size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Tenant fuel metering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Replacement of obsolete equipment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Setback thermostat;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Individual Gas or Oil Heaters.  Individual ga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il heaters shall be connected to an approved v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lue or chimney, and shall have adequate air supp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complete fuel combustion.  Heaters sha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ected to prevent unsafe human contact or fir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have clearances around them.  Floors benea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quipment shall be protected against fir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rioration. Screening shall not minimize requi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ntilation to the space heater.  When provided ne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replaced, individual controls or units sha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positioned near the floor, especially in elder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s or in units for the handicap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Open Flame Heaters.  Open flame radiant sp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aters shall not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Central Heating Equipment.  Central heating equip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be retrofitted with energy conserv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portunities and devices that are cost-effective, su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-3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Flue heat recovery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Insulatio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Turbulator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Replacement of obsolete plant;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Central Distribution Systems.  All heating element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protected to prevent unsafe human contact or fire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ating distribution systems shall be retrofitted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ergy conservation devices that are cost-effective, su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Individual hydronic control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fr-FR"/>
        </w:rPr>
        <w:t>o    Zone control;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o    Insulation of hot water and steam piping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Boiler control from outdoor temperatur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4.   DOMESTIC HOT WA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Systems.  Domestic hot water heater systems shall ha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apacity to maintain a minimum water temperatur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00F  The maximum water temperature shall not exceed l20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 the tap for typical dwelling unit use.  Heater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connected to an approved vent, flue or chimne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have adequate air supply for fuel combus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mestic hot water heating systems shall be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trofitted energy conservation devices that are cost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Jacket insulation for electric heater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Off peak control of electric water heater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Solar collector system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New high-efficiency water heater replacement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Equipment location.  Fossil fuel fired hot water heat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not be located in any room used or designed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sed for sleeping purposes such as bedrooms or comb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droom/living rooms.  Gas and oil fired water heat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not be located in bathroom, clothes closets, und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irways, or in a confined space with access only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 6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cation.  Heaters located in closets designed for th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rpose shall be vented.  Heaters shall have clearan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ound them and shall be protected to prevent unsaf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man contact or fires.  Floors beneath equipment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protected against fire and deterio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5.    VENTILATION.  Habitable rooms, except kitchens and bathroom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all have natural ventilation through operable glaz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nings that open directly to streets, courts or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te and not to window wells.  Required opening shall b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mum of 3 ft. from an exterior obstruction.  Habi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oms located below grade shall have required ligh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ntilation areas located above the level of the adjoin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round.  Bathrooms, toilet compartments, kitchenett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oking areas may be provided with mechanical ventilat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 xml:space="preserve">lieu of natural ventilation.  </w:t>
      </w:r>
      <w:r>
        <w:rPr>
          <w:rFonts w:eastAsia="MS Mincho;ＭＳ 明朝"/>
        </w:rPr>
        <w:t>Ventilation systems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trofitted with energy conservation devices that are cost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Reducing supply/outdoor air quantitie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Automatic timer control;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haust fans in kitchens and bathrooms may be provided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d by local codes.  New range hoods shall be ductl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shall use replacement filters.  For techn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quirements for stoves/ovens, see paragraph 5-3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fr-FR"/>
        </w:rPr>
        <w:t xml:space="preserve">a.  Air Quantities.  </w:t>
      </w:r>
      <w:r>
        <w:rPr>
          <w:rFonts w:eastAsia="MS Mincho;ＭＳ 明朝"/>
        </w:rPr>
        <w:t>All spaces that require mechani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door air ventilation shall have a minimum of 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fm/person filtered and tempered outdoor air.  Outdo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ir requirements shall not exceed this level unl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Equipment and Appliances.  Clothes dryers shall be ven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the building exterior or to a mechanical ventil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ystem.  Vents, air-conditioner sleeves or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entilation openings shall be sealed or closed-fit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ent excess air or water infil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6.    PLUMBING.  Project site and building plumbing systems 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 adequate water supply and distribution, drainag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wage venting, and all required materials and fixture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: maintenance of tenant health and safety an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eanliness; disposal of human and other waste; and saf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fficient and environmentally sound site and building st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rain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6-5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Water Supply.  Hot and cold water shall be suppli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l plumbing fixtures except water closets, urinals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rinking fountains, which shall be supplied with co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ter only.  Water supply to plumbing fixture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ee of contamination.  There shall not be cro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nections or water inlets for fixtures below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verflow rim that could lead to back-siphonag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amination.  Temperatures above l20F shall onl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 for washing machin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Plumbing Fixtures.  All plumbing fixtures shall perfor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function for which they were designed,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Be connected to an approved water system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sufficient supply and pressure to en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tisfactory function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Be vented, as requir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 Be fabricated of non-absorbent material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 Be installed in locations accessible for clea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ixture and surrounding area to main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nitary conditions that will not bre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est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:   For other requirements, see Chapter 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xtures shall be retrofitted with energy conserv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ices that are 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Shower flow restrictor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Faucet flow restrictor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New "energy efficient" faucet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Water savers in the water closet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Hydro-pneumatic pumping;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Sewage System.  Plumbing fixtures shall be connect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 approved sewage disposal system.  All parts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wage system shall be in proper working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Storm Drainage.  Where installed, storm drainage syst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effectively drain water from project site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ings to prevent hazards to public safety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perty mainten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7.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6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4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5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6B.   PLUMB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Water Supply.  Water softening or other water treat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ipment may be provided only in areas where hard wa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s produced problem scaling or clogging of supply pip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7B.   COOL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Cooling with Mechanical Means.  Where dwelling units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ublic spaces are currently cooled, the follow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ments shall not be exc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Interior spaces shall not be cooled to less th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8F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Interior spaces shall not be dehumidified to l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n 60% relative humidit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 Cooling systems should be retrofitted with an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ollowing energy conservation devices that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st-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fr-FR"/>
        </w:rPr>
        <w:t>o Ambient control;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o Insulatio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Replace obsolete equipment;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6-7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 Spaces shall not have simultaneous cooling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ating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5)  Storage, mechanical and other uninhabited spac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not be coo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Provision of Electrical Service Outlets.  Outlets as we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sleeves for tenant-owned, through-the-wall units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installed when the project does not provid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quipment. This provision may be considered only when 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customary in the area to allow tenants in low-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erate-income housing to install air-conditio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6-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3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CHAPTER 6</dc:title>
</cp:coreProperties>
</file>