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7485.2 REV-1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.  DWELLING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  GENERAL.  Modernization done in dwelling units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stent with the MPS, and provide safe, secure, healthfu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ttractive environments for tenants includ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Residential facilities and utilit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Protection from fire, accident, structural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ealth hazar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Security from forcible entr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Spaces sized and arranged for comfortabl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venient us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Privacy from exterior noise, adjacent dwelling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public sp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5-1                          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2 REV-1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.  DWELLING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2. ENTRANCE, LIVING AND DINING AREAS.  Each dwelling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have standard unit entry, general family liv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ior recreation and dining.  Dwelling unit entra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free from drafts and/or water penetration. 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chnical requirements, see Chapter 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Dining area may be provided in either the kitc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 or the general living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3. KITCHENS.  Each dwelling unit shall have a specific kitc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ace for food preparation, serving and after-meal clean-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Sinks.  Each dwelling unit shall be provided wit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itchen sink with water-proof backsplash.  Sink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in safe and sanitary condition, anchored and fre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acks, holes or material deterioration.  Sink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supplied with hot and cold water.  Existing sink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be retrofitted with energy conservation de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are cost-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 Water saving devices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 Faucet flow restri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n new sinks are provided, they should hav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ing featur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 Stainless steel basi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 Single faucet washerless control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 Continuous and preformed backsplashes and edging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 Basket strainer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 Hot water flow limited to .5 gpm; maximum 3 gp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tal f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Stove/Ovens.  When provided by the PHA, it shall b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ee-standing four-burner stove and oven wit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n-flamable wainscot on all sides of abutting vert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rfaces in each dwelling unit.  Where a stove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d, there shall be a 36 inch wide spa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equate utility supply.  PHA-provided stove/ove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93                            5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7485.2 REV-1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be in safe and sanitary condition, have oper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ilots and controls, and be free of any gas leakag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anges located under wall cabinets shall be fitt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ither a range hood or a metal protector.  The me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tector shall be comprised of a minimum of 1/4 in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bestos millboard or any other material with equa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igher properties of fire resistance and heat absorba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vered with a minimum 28 gauge sheet metal. 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ange hoods are provided, they shall be ancho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urely to the wall and be a maximum of 30 inch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bove the range top.  New stoves and ovens shall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ilotless op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Refrigerators.  If provided by the PHA, each dwe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 shall have a refrigerator with a freezer.  Whe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frigerator is not provided by the PHA, there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36 inch wide space and adequate utility supp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d to the unit.  This space shall be within 6 f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a grounded outlet.  PHA-provided refrigerator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operable, in safe and sanitary condition and fre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 refrigerant lea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Food and Equipment Storage.  Each dwelling unit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provided with storage cabinets for food and equip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orage cabinets and units shall be in soun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nitary condition.  New or replacement kitchen cabine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be provided at the discretion of the PHA,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Hardware.  Hardware shall be secured in plac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ble.  When replacing existing storage uni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rdware and anchoring systems, the mater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be chosen for maximum durability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nse use.  Cabinet materials shall be in accor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 requirements of ANSI A161.1 "Min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truction Performance Standards for Kitc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binets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Cabinets Mounted Above Stoves.  Metal or unprot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od cabinets mounted above stoves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a minimum clearance of 30 inches.  The clea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be reduced to 24 inches when the unders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protected with a fire-resistant mater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eting the relevant fire cod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Counter Work Space.  Each dwelling unit shall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untertop surfaces constructed of materials that a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5-3                            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2 REV-1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sily cleaned, are waterproof and will withst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equent cleaning.  Surfaces shall be plastic lamin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is securely bonded to a 5/8 inch water resist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ywood or particle board core.  Countertops shall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ater proof backsplashes on all sides abutting vert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rfaces.  New back and endsplashes shall be cov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plastic laminate.  Dwelling units with less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wo bedrooms shall be provided with a minimum of 3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hes of continuous counter space.  Two-, three-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ur-bedroom units shall have a minimum of 36 inch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inuous counter space.  Larger units shall hav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imum of 42 inches.  Countertops shall be in so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sanitary condition, free of holes, cracks, w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netration or material deterioration.  Joints abut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ertical surfaces shall be tight and seal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  If kitchens are substantially rehabilitat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ly where existing space permits, counter space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provided as outlined in the HUD Minimum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ndards handbook 4910.1.  In all cases, provi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unter area is dependent on available, existing spa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alls shall not be moved to meet the requiremen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e"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4. BATHROOMS.  Each dwelling unit shall have sanitary and ba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ilities that may be used with privacy.  Access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throom should not be through a habitable room, excep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-bedroom and efficiency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Lavatories.  Each dwelling unit shall have a lavator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avatories shall be in safe and sanitary condi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chored, free of cracks, holes or mater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terioration.  Lavatories shall be supplied with h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cold wa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Existing Lavatories.  They shall be retrofitted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ergy conservation devices that are cost-effectiv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Water saving devices;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Faucet flow restri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New lavatories.  Where provided new, they shall ha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ollowing featur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Porcelain on steel or cast constructio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Single faucet washerless contro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93                              5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7485.2 REV-1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Continuous and preformed backsplash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dging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Mechanical waste fitting;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Devices that limit hot water flow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mmended .5 gpm; maximum 3 gpm to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Toilets.  Each dwelling unit shall have a toilet loc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in the primary bathroom of the dwelling uni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ilets shall be operable, in safe and sanit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dition, adequately anchored, free of cracks, holes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al deterioration, and supplied with water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equate pressure.  Toilets shall be retrofitt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ater saving devices that are cost-effec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Bathing Facilities.  Each dwelling unit shall hav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manent bathtub or recessed shower with all adjac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alls adequately protected from water damage.  Bathtu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shower bottom surfaces shall have slip-resis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rfaces.  For technical requirements for wall and flo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nishes, see paragraph 10-6.  Bathtubs or showers 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in sound and sanitary condition, stabl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equately anchored, and free of cracks, holes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al deterioration.  Abutment and adjoining surfa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be sealed and caulked.  Units shall be suppl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hot and cold water with adequate pressure.  Show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be retrofitted with energy conservation dev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at are cost-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 Water saving devices;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 Flow restrictors for shower he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Free-standing metal or plastic showers are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eptable and must be replac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New Bathtubs.  These shall be porcelain enamel 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eel or cast iron or constructed of fibergla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inforced plastic.  The finished product shall me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tandards set forth in Porcelain Enameled Form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eel Plumbing Fixtures, ANSI A112.19.4.1977 and U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Materials Bulletin No. 73, Plastic Bathtub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lastic Shower Stalls and Receptors.  Also se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agraph 10-6d(2) for wall finishes, inclu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ower wal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n new bathing facilities are provided, they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ve the following featur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5-5                          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2 REV-1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Shower units mounted with the wall or hidden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urface of the wall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Single lever washerless bathtub fixture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wer control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Shower faucet flow restrictors that limit w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 to recommended 3 gpm maximum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Shower flow restrictors that limit hot water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3 gpm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Access panels for bathtubs and show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Selection of Bathtubs or Showers.  PHA determin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ould be based on a cost benefit analysis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iders the expected longevity in the specif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ocial and physical environment involved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t-effectiveness should reflect the serviceability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itial installation costs, repairs from cigaret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rns or vandalism and longevity based o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eriences of the PHA itself as well as of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milar PHAs.  In making its determination, the PH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y choose to have a flexible policy that may fav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e material or system for elderly tenant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other for families with childr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Bathroom Accessories.  Bathrooms shall hav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llowing accessor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 Space for a tenant-provided soap dish 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vatory.  When space does not exist, secure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hored walltyp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 Towel bar convenient to washing and bath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ilit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  Toilet paper holder at toile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  Shower curtain rod or enclosure at shower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5)  Securely anchored grab bar/soap dish at bathtu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shower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6)  Mirror and medicine cabinet or equival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93                              5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7485.2 REV-1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closed sto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New soap dishes, cup holders and towel bars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ceramic, stainless or chromed ste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5. BEDROOMS.  All bedrooms shall be accessible from a corrid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hallway within the dwelling unit.  Access shall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a kitchen or other bedroo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6. STO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Clothes Storage.  Bedrooms shall have closet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othes storage.  Closets shall have a door, access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d, clear space below for hanging clothes and a sh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bove the rod.  For technical requirements on door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pter 1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General Storage.  Where space permits, dwelling un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have space for storage of items and equipmen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pplements required storage in bedrooms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itch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5-7                       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2 REV-1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2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3B.   KITCHE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Food and Equipment Storage.  Where existing space perm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current storage facilities have deteriorated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gree that replacement is necessary, the follow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orage area allotments may be provid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orage Area                     Number of Bedroo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Sq. f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0    1     2     3    4+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nimum Shelf Area                  24   30    38    44    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nimum Drawer Area                  4    6     8    10   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Enlarging kitchens by moving walls or partition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lfill the above requirements for storage is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A minimum of one-third of the required area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cated in base or wall cabinets and a minimum of 6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cent of the required area shall be enclosed by cabin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 Wall cabinets above refrigerators and shelf area over 74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ches high shall not be counted as required sto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 Inside corner cabinets shall be counted as 50 percen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helf area.  When revolving shelves are used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tual shelf area may be coun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93                              5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7485.2 REV-1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5) Drawer area in excess of the required area may be coun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 shelf area if drawers are at least 6 inches in dep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4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5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6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5-9                                 3/9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3:00Z</dcterms:created>
  <dc:creator>BPS</dc:creator>
  <dc:description/>
  <dc:language>en-US</dc:language>
  <cp:lastModifiedBy>BPS</cp:lastModifiedBy>
  <dcterms:modified xsi:type="dcterms:W3CDTF">2007-09-05T15:35:00Z</dcterms:modified>
  <cp:revision>3</cp:revision>
  <dc:subject/>
  <dc:title>                                                7485</dc:title>
</cp:coreProperties>
</file>