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4.  BUILDING ENTRANCE AND CIRCUL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FORMANCE OBJECTIV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1.    GENERAL.  Public spaces for building entrance and circul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ithin residential and community buildings shall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sistent with the MPS and provide for 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 Safe building entrance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 Vertical and horizontal circulation throughout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uilding and access to all interior residential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mmunity facilities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  Safe, unobstructed and direct fire egress in complianc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ith relevant fire cod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4-1            2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4.  BUILDING ENTRANCE AND CIRCUL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1: MANDATORY STANDARD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2. PUBLIC SPA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 Lighting.  When replacement lighting is needed, perman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eiling or wall-mounted lighting fixtures shall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vided in all public interior spaces for safe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venient use.  For technical requirements, se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  <w:lang w:val="fr-FR"/>
        </w:rPr>
        <w:t>paragraph 7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  <w:lang w:val="fr-FR"/>
        </w:rPr>
        <w:t xml:space="preserve">b.  Waste Receptacles.  </w:t>
      </w:r>
      <w:r>
        <w:rPr>
          <w:rFonts w:eastAsia="MS Mincho;ＭＳ 明朝"/>
        </w:rPr>
        <w:t>Interior public spaces shall have 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ufficient number of waste receptacles to keep spac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ree of lit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3. BUILDING ENTRANCES AND LOBB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 Building Entrances.  Building entrances shall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ccessible from a paved path from both parking areas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ublic transportation drop-offs where these paths are 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HA property. In suburban or rural areas, the paths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ublic transportation drop-offs shall be consistent wit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type of all-weather surfaces normally provided. 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junction point between path and building entrance sha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ave a platform (which may be the same height as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idewalk).  Building entrances shall be clearly defin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y interior and exterior lighting, signs, and entranc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rea and path definition as requi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 Lobbies.  Lobbies or entrance vestibules shall be in saf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 sound condition, structurally stable, and anchored a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quired.  Roofs shall not leak and shall be drained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 technical requirements, see Chapter 9.   Vestibul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ay be provided when determined to be cost-effective 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erms of energy conserv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                                   4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4.    HALLS AND CORRIDORS.  Halls and corridors shall provide saf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irculation between dwelling units, between dwelling uni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d other spaces, and to various means of exit.  Corrido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sed as a mean of fire egress shall Provide a continuou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nobstructed means of travel from any point in a building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public way or the building exteri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5.    STAIRWAY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 Stairways.  Interior public stairways shall provide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afe ascent and descent of persons under normal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mergency conditions.  Stairways used for required fi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gress shall comply with the NEPA 101 Life Safety Cod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 all other relevant codes.  For technical requiremen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 fire protection, see paragraph 2-2.  Stair structure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reads and risers shall be in sound condition, proper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upported and anchored, and capable of support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ticipated loads.  Structure and finish materials sha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 free of splintering, rust or other materi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terioration.  Stair treads shall have non-slip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  <w:lang w:val="fr-FR"/>
        </w:rPr>
        <w:t>surfa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  <w:lang w:val="fr-FR"/>
        </w:rPr>
        <w:t xml:space="preserve">b.  Handrails.  </w:t>
      </w:r>
      <w:r>
        <w:rPr>
          <w:rFonts w:eastAsia="MS Mincho;ＭＳ 明朝"/>
        </w:rPr>
        <w:t>Stairways shall have a minimum of on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tinuous handrail mounted between 30 inches and 36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ches above the floor or tread.  Stairways wider than 44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ches shall have handrails on both sides, and thos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ider than 88 inches shall additionally have 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termediate handrail at the stair center.  Handrail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hall be in sound condition, secured and capable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upporting anticipated loads.  Handrails shall be free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plintering, rust or other material deterior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4-3                     2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2:  PROJECT SPECIFIC STANDARD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2B.   PUBLIC SPA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 Lighting.  Where light bulbs are frequently removed 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bused, special locking systems requiring special tools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eft hand bulbs, vandal proof fixtures or key switch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hould be conside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  Security.  Hidden and unused spaces adjacent to or par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 corridors, stairways or other interior public spac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at are potential hiding places for criminals or vandal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ay be eliminated by the construction of walls.  Th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cludes unused lobby or vestibule space, and alcov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djacent to corridors, stairs and other public spaces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here this is not possible, vandal-resistant wide-angl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urveillance mirrors may be provid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3B.   BUILDING ENTRANCES AND LOBB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 Lobbies.  Entrances vestibules may be provided whe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justified for security reasons.  Where provided,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terior of new entrance vestibules should be visibl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rom the outer entrance.  Multi-family build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estibules should be glazed with tempered glass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vide visibility.  Single unit vestibules should have 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oor with a vision panel or equivalent safety glazing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purpo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  Security.  New building entrances may be designed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trol the entrance of unauthorized persons, as well a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reate an environment that deters crime and vandalis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1)  Security Systems.  Where necessary, build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trances may have controlled key entry systems a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etermined in paragraph lO-7B(g) or any of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ollowing surveillance system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a)  Buzzer intercom system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b)  Telephone intercom system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                                4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c)  Audio surveillance of elevators by tenant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d)  Tenant-monitored televisions on unused standar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elevision channels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e)  Video surveillance of lobbies, elevators a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djacent play and parking area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te:  Before installation of new security systems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asons for the failure of any previous system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hould be reviewed.  Tenant representatives shoul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e involved in the review of previous, existing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ew syste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2)  Consolidated Entrance.  Buildings with more than on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xit that can be consolidated into one centr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trance/exit may be altered provided all releva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ire codes can be m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3)  Visibility into Entrance Lobbies.  Persons about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ter lobby or vestibule spaces should be able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ee interior entrance spaces prior to entry, throug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oor and window glazing or relevant surveillanc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ystems.  Required lighting should illuminate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xterior building entrance and the lobby.  Elevat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obbies should be visible directly from the public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trance or by wall or ceiling mounted wide-ang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urveillance mirrors made of vandal-resista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aterial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4B. 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5B.   STAIRWAYS.  When interior stairways are continua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andalized and are the location of crime, the following m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e implement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 Increase glazing and visibility on enclosure walls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alls facing public area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 If the stairway is used only for emergency exit, insta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lf-locking stair hall doors to prevent reentry fro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tair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  Replace interior stair with exterior stair for increas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isibility and surveill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4-5             2/85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47:00Z</dcterms:created>
  <dc:creator>BPS</dc:creator>
  <dc:description/>
  <dc:language>en-US</dc:language>
  <cp:lastModifiedBy>BPS</cp:lastModifiedBy>
  <dcterms:modified xsi:type="dcterms:W3CDTF">2007-09-05T14:52:00Z</dcterms:modified>
  <cp:revision>3</cp:revision>
  <dc:subject/>
  <dc:title>CHAPTER 4</dc:title>
</cp:coreProperties>
</file>