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. 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.    GENERAL.  Project sites shall be consistent with the MP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 a safe, functional and attractive living enviro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tenant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Emergency and standard access to all buildings and si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iv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Safe access to and use for the project site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courages abuse directed towards people and proper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An environment free from potential hazards to health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fe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Site definition to establish a residential qua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roughout the projec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Incorporation of energy conservation measures wh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ropriate and cost-effici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-1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. 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.  VEHICULAR ACCESS.  Permanent public (dedicated) or PHA-owned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vate vehicular access shall be provided to the project si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to buildings as required.  Where PHA-owned, this acces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have a paved (in urban areas) or all-weather surface (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ural areas).  For technical requirements for paving, s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ragraph 10-4.  The use of private streets for this purpo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be protected by a permanent ea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Emergency Access.  Fire protection and health emer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hicles and equipment shall have access over road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ross site to 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Road Separation.  Wheel stops or other appropriate barri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provided to prevent vehicular encroachment bey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riveways and service areas; however, these methods of ro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inement shall not prevent access by emergency vehic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.  PEDESTRIAN ACCESS.  Permanent walks and paths shall be provid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safe and convenient all-weather circulation throughou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site.  Where need for pedestrian access exists, pav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ess shall be provided to all residential building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munity facilities, site developments, and service entranc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en new or replacement walks are installed, project walk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be provided with adequate radius at intersection of walk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avoid pedestrian wear when corners are cut.  Widths of n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alks shall accommodate pedestrian traffic so that adjac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awns, vegetation or fencing are not abused.  New princip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ntrance walks shall be a maximum of 6 ft. wide for high-ri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uildings and 4 ft. wide for low-rise buildings.  New minor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rvice walks shall be a minimum of 3 ft. wide.  Existing walk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not be removed to comply with this standard when they 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 good condition, can be economically repaired or 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equately serving their intended fun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.  PARKING 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Safety.  For safety or visual or acoustic separation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, wheel stops or other appropriate barrier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provided and suitably placed to prevent unwan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hicular encroachment beyond parking area lim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Location.  On-site and adjacent off-site public par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conveniently located, and shall not be loca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luded or unsafe areas.  Public street parking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mitted shall be counted, as appropriate, to minimiz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tent of expanded parking area on site.  Where new par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aces are provided, whenever possible, the maximum wal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tance from the new parking spaces to a public ent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buildings should take into account the intended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250 ft. for non-elderly tenant parking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150 ft. for elderly tenant park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.  Garages and Carports.  New garages and carport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 only when required by local building cod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dinances for existing buildings.  Repair and repla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be provided, as needed, for existing carpor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ar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.  Lighting.  Permanent night lighting shall be provid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collective parking areas and access paths to an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se areas to dwelling units and community facil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site lighting shall be mounted on existing building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isting utility poles to the extent feasible.  Undergr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ring shall not be installed unless required by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.  HEALTH AND SAFETY.  Existing site and adjacent features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 contain potentially hazardous conditions.  Project sit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buildings shall be free of excessive air pollution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ise caused by on site con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Dumping.  No portion of the project site shall be us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ump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Infestation Control.  The project site and structure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effectively protected against infestation from rod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ites or other vermin.  For technical requirements, 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2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.  Vacant Structures.  Abandoned nondwelling struct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ng no useful purpose or in a deteriorating con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secured or demolished in accordance with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.  Lead-Based Paint.  See paragraph 10-6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6.  SITE SANITATION.  Waste receptacles shall be provid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roughout the project si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-3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7.    SITE DEFINITION.  Project site boundaries shall be defi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ter trespassing.  Sites that border on industri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ercial or sanitation activities shall be perman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reened.  For technical requirements, see paragraphs 10-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10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8.    SITE DEVELOPMENT.  Large open spaces that can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intained or supervised shall be developed, realloca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developed or disposed of through appropriate sa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cedures required under HUD regulations and the Annu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ibution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9.    GRADING AND DRAINAGE.  Grading and drainage shall provid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mediate diversion of water away from buildings, pa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rfaces and recreation areas, and disposal from the site,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ethods of disposal that shall not create unsafe condi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severely limit use of outdoor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0.   RECREATION.  Outdoor recreation space for children and adul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be provided subject to availability of land, at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 sites including adult recreation and tot lo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itable outside areas for active and passive recre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tivities for elderly tenants shall be provided at elde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s and, as needed, at fami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Nearby publicly owned and maintained park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aygrounds, and school play areas that are readily avail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use by project tenants may be considered to fulfi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d recreation areas for adults and children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ge of 5 years.  Tot lots for children younger than 5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ill be provided on-site, unless the public park is cl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the project without barriers to safe access.  Surfa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a to accommodate organized and unorganized games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d for each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Location of Play Areas.  Play and sports areas shall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located in secluded or unsafe areas or too clos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welling areas to prevent disturbing tenant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ighboring units by the noi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Play Area Definition.  Play areas shall have suffici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rriers from streets, trafficked areas, or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zardous areas that are unsafe or prevent enjoyable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Play Equipment.  Moving equipment such as swing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lides shall be located and arranged where they do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use injury to playground participants or interfere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irculation past the area.  Equipment shall be in goo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dition, safe to operate, and free of condi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zardous to the health and safety of the us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Outdoor Seating.  Existing outdoor seating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ble, have properly anchored members and be fre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lintering, rust or deteri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1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-5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B.   VEHICULAR AC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Road Separation.  When needed for tenant safet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urity, roads adjacent to or through the project si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y be separated from pedestrian areas by sturd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rriers, such as fencing, railings, etc., or land area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technical requirements for fencing, etc., se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graph 10-5.  Since noise may be associated wi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 of roads, especially high speed roads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 of HUD's noise abatement regulations (24 CF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t 50) shall be considered concurrent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B.   PEDESTRIAN AC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ecurity.  Where security is a problem, walks from publ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reets may be provided with greater illumina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ever possible, locate new walks in locations that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sily surveyed from a trafficked street or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ing.  For technical requirements for paving, se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paragraph 10-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 xml:space="preserve">b.  Circulation.  </w:t>
      </w:r>
      <w:r>
        <w:rPr>
          <w:rFonts w:eastAsia="MS Mincho;ＭＳ 明朝"/>
        </w:rPr>
        <w:t>Pedestrian circulation that is unsafe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fficult to traverse due to extreme wind patterns ma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tected by appropriate dividers, fencing or screening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technical requirements, see paragraph 10-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Safety.  Exterior site handrails may be provided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for greater ease of movement by the handicapp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the elder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B.   PARKING FACILITIES.  Where replacement or additional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s needed, the amount of parking shall not exce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d by local code.  In the absence of applicable cod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mount of parking should be adequate for residen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uests, staff and service vehicles, but shall not exceed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hicular space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Vandalism.  When vandalism within parking areas has b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recurrent problem, unauthorized access to parking are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y be limited by enclosing the area and assig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king spaces to individual tenants.  Appropri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age may be installed for reinforcement of assig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3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E:  Parking areas that are visable from dwelling un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highly trafficked areas have natural surveill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Surveillance.  Site spaces between parking area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welling units may be developed for needed recreatio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rease natural surveillance while providing ameni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6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7B.   SITE DEFINITION.  Fencing, vegetation, berming, level 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other forms of definition may be used as physical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mbolic site definitions or barriers.  Use of symbo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riers may indicate to entrants that they are crossing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upervised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8B.   SITE 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Open space.  When requiring definition or reallocation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n space may be developed for security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Fencing, vegetation or raising or lowering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levation of land may be used to cluster building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h as for the establishment of a single comm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ry point to increase 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Unused outdoor space may be enclosed to cre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unal yards for low-rise buildings and semi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 recreation spaces for larger and high-r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ildings.  Where possible, access to shared outdo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nant spaces should be through dwelling unit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mi-private spaces 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: These enclosures will create zon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luence that will encourage residents to us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pervise the area, and feel greater responsibi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nd identity for the area.  </w:t>
      </w:r>
      <w:r>
        <w:rPr>
          <w:rFonts w:eastAsia="MS Mincho;ＭＳ 明朝"/>
          <w:lang w:val="fr-FR"/>
        </w:rPr>
        <w:t>Tenant surveillance may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deter cr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 Private and semi-private front or back yards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eated for low-rise or first floor dwelling 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will provide outdoor recreation space, lim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essibility to dwelling unit windows and door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provide a transition or buffer area betw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vate and public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 Large projects without interior streets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divided by streets, where necessary, for grea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urity.  The provision of through-streets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vi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-7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A measure of safety resulting from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reased activity, by bringing vehicular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destrian traffic into 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Easier patrolling and access by police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urity personnel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Easier and more direct access to building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te activ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Energy Conservation.  All new site development, inclu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ructures, fencing, walls, vegetation and berming,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considered from an energy conservation point of view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lection of prevailing winds, summer shading of window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other glazed areas, protection of entrances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nter wind penetration and utilization of sola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ation in winter may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9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0B.  RECREATION.  Sitting areas may be provided for in famil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derly projects, such as adjacent to building entranc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unity facilities, major circulation paths and childre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ay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Use of Local Streets.  When additional play spac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ildren cannot be provided at the project site to comp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e mandatory standards, local streets may be clo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this purpose when relevant zoning and codes perm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e approval of the local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Multiple Playgrounds.  More than one playground ma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 at a project site, for a variety of pl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riences.  Select equipment that is appropriat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ge groups to be 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1B.  LIGHTING.  There are no mandatory requirements to l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creational facilities; however, night lighting ma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d for sports and play areas.  Night light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aygrounds provides recreational amenities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tentially increasing site security by incre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tivity and visual exposure.  Where night lighting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d, it shall meet standards establish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agraph 7-5.  Where it is impossible to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equate lighting from existing poles and buildings,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les may be considered if safety or security i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ss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3-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7:00Z</dcterms:created>
  <dc:creator>BPS</dc:creator>
  <dc:description/>
  <dc:language>en-US</dc:language>
  <cp:lastModifiedBy>BPS</cp:lastModifiedBy>
  <dcterms:modified xsi:type="dcterms:W3CDTF">2007-09-05T14:52:00Z</dcterms:modified>
  <cp:revision>3</cp:revision>
  <dc:subject/>
  <dc:title>CHAPTER 3</dc:title>
</cp:coreProperties>
</file>