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.  SERV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ANCE OBJECTI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1.    General.  Facilities for the following project-rel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rvices shall be consistent with the MPS and adequat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safe and sanitary living environm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 Fire protec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 Mail handling and deliver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 Garbage collec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 Infestation control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   Laundry service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fr-FR"/>
        </w:rPr>
        <w:t>f.   Management/maintenance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</w:t>
      </w:r>
      <w:r>
        <w:rPr>
          <w:rFonts w:eastAsia="MS Mincho;ＭＳ 明朝"/>
        </w:rPr>
        <w:t>2-1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.  SERV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: MANDATORY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2.    FIRE PROTECTION.  All buildings shall be provided with fi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tection systems consisting of egress and fire (smok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tection, notification and control systems.  System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als and installations shall comply with all relev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des or the standards in this section, whichever is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ring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 Exits.  All interior common spaces shall have dir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ess to a means of egress illuminated by 24-hou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ndal-resistant lighting.  For technical requirem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lighting, see paragraph 7-4.  Systems shall b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number, size, arrangement and capacity to allo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mpt escape of tenants in the event of fire or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zardous condi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Signs.  Code required exits that are no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mmediately visible shall be marked b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dequately sized and illuminated exit signs 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termined by relevant cod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Fire Escapes.  Fire escapes shall be continuou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structed of non-combustible materials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kid-resistant treads.  Fire escap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eading to public areas with counterbalanc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adders shall not extend closer than 10 feet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ground.  Fire escapes shall be stable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chored as required, and free of rust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terial deterioration.  All required ladder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reads and landings shall be present, in sou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dition and not substantially deform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 Fire Detection, Notification and Control.  Fir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moke detection, notification and control system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ated equipment shall be provided as determined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evant codes.  Dwelling units shall be provided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 automatic electric smoke detector located in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llway adjacent to the bedroom(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2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tector installation shall be governed by releva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des.  Smoke detectors for deaf tenants shall hav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larm systems within the bedroom itself.  Smok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tectors for units housing the deaf shall hav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ppropriate alarm devices for both deaf and hear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amily memb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 Equipment.  Fire protection equipment, including fi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oses, extinguishers and valves, shall be protect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rom vandalism and misuse in a manner that does no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imit emergency use.  Fire equipment shall be clean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perable, in sound condition, and free of corros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r deterioration.  Fire hoses shall be free of holes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racks or rigidity due to dried out materials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perable sprinkler systems shall not be obstructed b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ung ceilings, objects or pai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 Fire-Resistance Ratings.  Systems components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aterials whose composition is part of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velopment of a fire-resistance rating (includ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nstruction and finish materials in nondwell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aces) shall have fire resistance qualiti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ppropriate for the location and use.  (Construc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aterials, finishes and new and replacem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unishings in nondwelling spaces such a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dministration and community rooms should be made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ire-retardant material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3.     MAIL HANDLING AND DELIVERY.  Each dwelling unit shall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ided with either an exterior weather-resista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ilbox, an interior mailbox or a suitable mail slot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dwelling unit entrance door.  All such provis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all conform to relevant requirements of the Uni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ates Postal Service as stated in "Apartment House Mai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ceptacles, Regulations and Manufacturing Standards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blication 17, April 1982. Mail handling facilities sh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 in sound and secure condition with doors, whe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ided, fitting tightly and securely.  Gang 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ilboxes shall be fitted with 5 pin tumbler cylin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ocks.  Locks shall work efficiently.  Mail slots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welling unit entrance doors shall be tight fitting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eather-resistant.  When new dwelling unit doors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ided, they shall not have mail slots except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s where exterior unit mailboxes cannot be used du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security probl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2-3   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4.     GARBAGE COLLECTION.  Waste material shall be stor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removed from the premises in a clean and sanita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nner, based on the common practice within the commun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residential projects of similar design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tru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 Interior Collection Areas.  Interior collection area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hall be located in spaces designed for that purpos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d shall have a door separating the area from public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aces.  Incinerator chutes shall not open direct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to public areas, i.e., they shall open into 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ervice area for that purpose.  Collection area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ntaining flue-fed incinerators shall be a minimu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f 20 sq. f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 Exterior Collection Areas.  Collection are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nclosures and surfaces shall be of materials th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re easy to clean and maintain in a sanitar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ndition.  Central garbage can and dumpst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llection areas shall be paved and sufficient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loped to allow drainage of rain water and snow on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ppropriate surfaces.  Enclosures, fencing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creening shall be in sound condition, stable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dequately ancho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1)   Location.  Garbage collection areas, dumpste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garbage cans shall be accessibl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llection vehic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2)   Collection Area Definition and Screening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llection areas shall be defined and screen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om resident areas of multi-family building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crete pads for garbage cans shall have a 1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t. high galvanized railing or other equival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 3 sides to keep the cans on the pad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terior incinerators and compactors sha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screened locations to minimize poten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blems from noise, air pollution, poten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re hazards or unauthorized access.  Screen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y be provided by wooden fencing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egetation.  Chain link fencing may be u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ly if paired with plant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:  The location of dumpsters or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llection containers in open areas of park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ts or other areas without adequ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finement is not accept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2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5.     INFESTATION CONTROL.  Any condition at project sites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uildings that is conducive to the thriving of infest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all be corrected.  Pest control systems for the remo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prevention of infestation shall not be injurious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uman heal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 Rodent Protection.  Openings or penetrations throug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oundations or walls near or below grade sha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liminated by appropriate means, such as masonry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ement, mortar, corrosion-resistant sheet metal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ire mesh with maximum openings of 1/4 inch.  Woo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hall not be used.  Operable basement windows sha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provided with rodent-proof shields, storm/scre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indows or other forms of protections.  Junctions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ucts or pipes with walls or floors shall hav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ecurely anchored coll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 Termite Protection.  In regions subject to termit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festation, all wood framing, furring, and interi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d exterior trim should be free of infestation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tected from infestation.  The following sha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vided as need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1)   Ventilation of structural and found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pac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2)   Vapor barriers (retarders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3)   Clearances between all wood members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round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4)   Chemical treat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or further technical requirements on termit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ntrol, see HUD Handbook 4075.1, Inspection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ermites and Decay-Inspection Guide.  Note that met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ermite shields should not be used due to difficult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f installation, cost and questionable effectiven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6.     LAUNDRY FACILITIES.  Laundry facilities shall be provid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n the project site or, when nearby public laundries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equate and available for tenant use, these faciliti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y be accepted as satisfying this stand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2-5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.  Project Fac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)  Lighting.  Permanent vandal-resistant light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xture(s) shall be provided in all common laund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acilities.  Where necessary, lighting shall ha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cked switching mechanisms accessible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uthorized personnel only.  For technic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irements for lighting, see paragraph 7-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2)  Security.  Access to and use of laundry faciliti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hall be safe and resistant to misuse and abuse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technical security requirements, see paragraph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9-7 and 10-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.  Laundry Equipment.  Where provided, the number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ashing machines shall be determined by tenant need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se.  Power shall be supplied to all appliances fro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ropriate convenience outlets no more than 6 sq. f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rom the machines.  Washing machines and clothes dryer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hall be operable, and in safe, sound and sanitar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dition.  Generally, the number should be a minimu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: 1 washing machine for every 40 dwelling units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jects with greater than 500 units; 1 washing mach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every 35 dwelling units in smaller projects;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quivalent of one single-load dryer for every wash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chine.  Where new laundry equipment is provid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)  Provide a minimum of 3 sq. ft. of clear floor are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every 1 sq. ft. occupied by a machin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2)  Ensure that equipment has the highest Energ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fficiency Rating (EER) made by the manufactur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en cost-effectiv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3)  Consider energy conservation measures, such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cheduling of operation of laundry faciliti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uring non-peak electrical demand periods and us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ld water rinse cycles in all new machine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4)  Install safety pans or other overflow contro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ystems for all washing machines located abov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rst flo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2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 Furnishings.  Tables for folding clothes sha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urnished where space perm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2-7.     MANAGEMENT/MAINTENANCE FACILITIES.  </w:t>
      </w:r>
      <w:r>
        <w:rPr>
          <w:rFonts w:eastAsia="MS Mincho;ＭＳ 明朝"/>
        </w:rPr>
        <w:t>Management/mainten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cilities shall be on project sites, unless combined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cilities at other nearby projects or in a centraliz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cility.  Management/maintenance buildings and spac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all be in safe and sound condition.  These faciliti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all provide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Physical maintenance of the proje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Administrative functions and servic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Surveillance for project securit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Tenant activity review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General supervision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Storage for maintenance equi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8.     COMMUNITY SERVICES FACILITIES.  There are no mandato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andards for community facilities.  See paragraph 2-8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requirements for components within the commun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cilities, where provi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9.  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-7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: PROJECT SPECIFIC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1 dealt with mandatory standards for six servic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addition to these, the following services, when need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justified, and approved by HUD, may be provided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munity services, child care facilities, health c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cilities and commercial facilities.  Redesig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cilities may be justified on the basis of current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ed needs including secu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2B. 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3B.    MAIL HANDLING AND DELIVERY.  Where necessary, centr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il handling facilities may be provided with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llowing security featur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 Safe Location.  Visibility from adjacent public area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ay be accomplished by transparent panels or wide-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gle vandal-resistant surveillance mirr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 Controlled Access.  This is by locating mai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acilities within a locked vestibule or speci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llocation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 Vandal-Resistant Mailboxes.  These have the follow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eatur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1)   Mailbox bank installation flush with wall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2)   16 gauge metal construction in exposed panel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corrugated surface for additional strength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ere applicable)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3)   Double dead-lock with a minimum of 6 pin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idden hinges for rear loading mailbox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 Lighting.  Permanent 24-hour lighting with vandal-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sistant fixtures.  For technical requirements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ighting, see paragraph 7-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2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4B.    GARBAGE COLLECTION.  If facilities are to be constructed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n procedures and specifications of the garbage remo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ystem should he reviewed by project 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 Exterior Collection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1)   Where new dumpster collection area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vided, they should be positioned for eas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ess by collection vehicles, which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ximately 45 degrees off the vehicula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irculation path.  Dumpster pads should be 4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t. larger than the dumpster on all sides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ving surface where the wheels of the truc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t shall be reinforced as appropriat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icke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2)   Where new garbage can racks are provided, the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be a minimum of 8 inches high abov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round.  They may be provided at individ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welling unit collections areas for impro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nitation.  In common collection area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closures may be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3)   Where feasible, garbage collection areas sh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a maximum of 150 ft from dwelling units in 1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2 family buildings and not more than 250 f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om dwelling units in multifamily build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5B. 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6B.    LAUNDRY FAC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 Security.  In locations where abuse has been 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current problem, the following steps may be tak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1)   Relocation of laundries to areas where there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or tenant surveillance, such 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)   Within or adjacent to community 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nagement faciliti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b)   Adjacent to elevator lobbies, mail room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r heavily trafficked circulation paths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2-9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Adjacent to play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New locations accessible only by stair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accept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 Provision of one supervised central location w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rveillance of numerous laundry facilities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ssibl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E:  The inconvenience of distance is outweigh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 the ability to better control and maintain cent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c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3)  Making space within the laundry room visible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jacent public area by a transparent panel or vandal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istant wide-angle surveillance mirror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4)  Compliance of doors and windows with maximum secu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ments established in paragraphs 9-7 and 10-7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5)  Use of tokens or pre-purchased cards in lieu of money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ashing machines and clothes dry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Furnishings.  Public laundry facilities may have seat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ding tables for tenant use.  Where necessary, furnish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be secured to walls or floors.  Furnishings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safe and sound condition, stable and properly anchored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.  Furnishings shall be free of splintering, rust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material deterio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Washing Machines.  In projects where central laundry facil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not provided, space, power supply, and water and was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ping (or laundry sink) may be provided in each dwelling un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electrical outlet should be within 6 ft. of the sp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2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   Clothes Dryers.  In Projects where clothes drying facilit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re not Provided, hook-ups for clothes dryers may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stalled in each dwelling unit.  When hook-ups are provid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ectrical supply and venting should be provided.  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aragraph 7-3 for technical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2-7B.   MANAGEMENT/MAINTENANCE FACILITIES.  </w:t>
      </w:r>
      <w:r>
        <w:rPr>
          <w:rFonts w:eastAsia="MS Mincho;ＭＳ 明朝"/>
        </w:rPr>
        <w:t>Where new or addi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nagement/ maintenance facilities are provided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llowing guidelines shall be used for maximum total sp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ocation including supplies and equi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Management Facility Space Allo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ber of dwelling           Maximum Space alloc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its served                 (sq. f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0  -  15                       150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6  -  50                       325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51  - 100                       5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1  - 150                       6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51  - 200                       77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01  - 300                      1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01  - 400                      12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01  - 500                      14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Maintenance Facility Space Allo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ber of dwelling     Maximum Space alloc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its served           (sq. f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0   -  15                       17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6   -  50                       4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1   - 100                       80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01   - 150                      100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51   - 200                      140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01   - 300                      190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01   - 400                      230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01   - 500                      27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2-11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Equipment.  Nonexpendable equipment may be provid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rate any given management/maintenance facility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quipment shall be in sound condition and shall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sent a hazard.  Secured storage shall be provided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pplies and equipment needed for project maintenanc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8B.   COMMUNITY SERVICES FACILITIES.  The need for these facilit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ere space requirements are within permissible allowan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all be fully justified.  This justification shall addr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amount of space being requested, use of space, cos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viding facility (development costs), organization or gro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o will operate facility, daily operational hours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stimated annual cost to the PHA (operating cos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Require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 Where provided, access to community service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lated site and interior spaces shall be sanitary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afe and secured.  For technical secur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irements for these facilities, see paragraphs 9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 and 10-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 Where facilities are also open to non-resident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y should be accessible from an outdoor spa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thout drawing non-residents through the project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rounds.  Wherever possible, provisions should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de to prevent access by non-resident user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ither tenant lobbies or units, such as vi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levators.  However, facilities must be f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imary use of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Maximum Space Allowance.  When new or addition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unity facilities are provided, the following maximu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ace allocation guidelines shall be us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 For elderly housing, general purpose community spa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all not exce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umber of dwell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its served                 Maximum space allow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der 51           25 sq. ft. per dwelling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1 to 100          1,250 sq. ft. plus 20 sq. ft.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very dwelling unit over 5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1 or more        2,250 sq. ft. plus I5 sq. ft.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very dwelling unit over 10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 For family housing, general purpose community space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 exce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umber of dwell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its served                 Maximum space allow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der 100          8 sq. ft. per bedroo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0 or more        800 sq. ft. plus 4 sq. ft. for ever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edroom over 10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 For non-elderly housing, part of the maximum area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ted above for general purpose space may be used to supp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ace for health clinics or other preventive health progra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not in excess of 5 sq. ft. for each dwelling unit served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further requirements, see paragraphs 2-7 and 2-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Equipment.  Nonexpendable equipment may be provid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perate a community facility.  Equipment shall be in s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dition and shall not present a haz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Facilities for the Elderly.  Social and recrea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acilities may be provided as determined by current HU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licy and tenant need.  A minimum of one of each typ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mmunity facility provided for the elderly shall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cessible to the handicapped from residential, site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ransportation areas.  Provisions may be made for foo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2-13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eparation, serving and clean-up.  Equipment and applian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all comply with standards established in paragraph 5-3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ilet facilities for men and for women shall be provi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jacent to these facilities and shall be accessible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hysically disab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Public Restrooms.  Existing public restrooms shall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tural or mechanical ventilation.  For techni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quirements for ventilation, see paragraph 6-5.  Acces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use of public restrooms shall be safe.  In loca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ere abuse has been a problem, a vandal-resistant wide-ang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rveillance mirror may be provided at restroom entranc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w, or when renovated, public restrooms shall be accessi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the handicapped as determined by current HUD 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  Lighting.  When necessary, permanent vandal-resist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ghting may be provided by a grounded wall-swit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led fixture.  As required, lighting may ha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cked switching mechanisms accessible to authoriz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sonnel only.  For technical requirement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ghting, see paragraph 7-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  Lavatories.  Lavatories shall be in safe and sanita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ition, adequately anchored, and supplied with h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cold water with adequate pressure. Units sha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ee of cracks, holes or material deterioration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be equipped with any of the following energ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ervation devices that are cost-eff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    Water saving devices;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    Faucet flow restrict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w lavatories should have the following featur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    Water saving devices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    Outlet devices that limit hot water flow to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5 gpm;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    Self-closing valves that limit delivery of ho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water to a maximum of 0.25 g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 2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3) Toilets and Urinals.  Where provided, toilets and urinal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be in safe and sanitary condition, adequate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chored and free of cracks, holes or materi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terioration.  Toilets and urinals shall be retrofit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 water saving devices that are cost-effective.  Ne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ilets should be coverless with plastic split seats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reater sanitation, decreased maintenance and increa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ura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4) Toilet Compartments and Urinal Partitions.  Parti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ould be provided between toilets.  Toilet Parti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be in safe and sanitary condition, stabl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dequately anchored, and have operable door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ardware.  When Provided, new toilet and urin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titions should be constructed of baked enamel met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nels, and should have a securely anchored coat/packa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ook on an interior wall or on the door.  Doors, whenev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ossible, should swing ou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5) Restroom Accessories.  Public restrooms should have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llowing item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Permanent soap dispensers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Permanent dispensers for paper or cloth towels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r electric hand dryer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Permanent toilet paper holders or dispensers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Waste receptacles;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Stainless steel mirr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d accessories shall be in sound and sanita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dition, securely anchored to supports, and fre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lintering, rust, broken glass or materi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terioration.  Whenever possible, new accessories shoul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flush-mounted stainless steel units.  Glass should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used.  Anchorage should be resistant to abuse.  Doub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issue dispensers may be used in lieu of single unit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inimize supply depletion and reduce tending time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lang w:val="fr-FR"/>
        </w:rPr>
        <w:t>maintenance personne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</w:t>
      </w:r>
      <w:r>
        <w:rPr>
          <w:rFonts w:eastAsia="MS Mincho;ＭＳ 明朝"/>
          <w:lang w:val="fr-FR"/>
        </w:rPr>
        <w:t>2-15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f.   </w:t>
      </w:r>
      <w:r>
        <w:rPr>
          <w:rFonts w:eastAsia="MS Mincho;ＭＳ 明朝"/>
        </w:rPr>
        <w:t>Child Care Facilities.  Space may be provided for a chi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are center for tenants if such a facility is not otherwi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vailable in the community or when existing facilitie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adequate for current needs.  This space may be in addi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the amount allowed for community facilitie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paragraph b(2).  This space shall not inclu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commodation for formal education programs normally provi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y the local school system.  If child care facilitie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eded, the PHA shall provide written evidence from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qualified local agency indicating that the agency agree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urnish, equip, operate and maintain the facility as well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vide insurance cover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 Health Care Facilities.  For elderly projects, space may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vided for preventive health programs.  Space may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ocated for examination rooms and health clinics only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y are not available in the neighborhood, but shall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clude general medical care or hospital care facilities s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 laboratory and treatment rooms.  When health c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acilities are provided, a maximum of 5 sq. ft. per dwell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it may be provided. This space may be in addition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mount allowed for community facilities in subparagraph b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health care facilities are needed, the PHA shall prov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ritten evidence from a qualified local agency indica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at the agency agrees to furnish, equip, operat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intain the proposed facility, as well as provide insur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verage, and identifying the services to be provi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h.   Commercial Facilities.  </w:t>
      </w:r>
      <w:r>
        <w:rPr>
          <w:rFonts w:eastAsia="MS Mincho;ＭＳ 明朝"/>
        </w:rPr>
        <w:t>Commercial facilities, such as sp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a general, grocery or drug store, may be provided o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en there is no other practical alternative to mee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eds of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9B.   TENANT STORAGE SPACE.  Tenants may be provided with stor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bulk items such as carriages, luggage and boxes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se items cannot be conveniently stored in dwelling unit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orage areas should not be located in secluded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supervised areas that make access or use unsafe.  Ten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orage areas not located within the dwelling unit sh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cured with individual locking mechanisms that are resist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ab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2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cess to storage rooms shall be possible by authori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enant or management personnel only.  Where new facilit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re provided, they should be in locations subjec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nagement or tenant surveillance and adjacent to heavi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rafficked areas.  Storage system materials and the manner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ich items are stored shall comply with relevant fire cod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shall not create potentially hazardous condi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2-17                    2/8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46:00Z</dcterms:created>
  <dc:creator>BPS</dc:creator>
  <dc:description/>
  <dc:language>en-US</dc:language>
  <cp:lastModifiedBy>BPS</cp:lastModifiedBy>
  <dcterms:modified xsi:type="dcterms:W3CDTF">2007-09-05T15:35:00Z</dcterms:modified>
  <cp:revision>3</cp:revision>
  <dc:subject/>
  <dc:title>CHAPTER 2</dc:title>
</cp:coreProperties>
</file>