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HAPTER 1.  GENERAL CONSIDERA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1.   OBJECTIVES.  The Modernization Standards Handbook provid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esign, construction and environmental criteria for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odernization of the nation's existing public hous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ock.  These standards establish a uniform basis f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valuating the physical condition and energy efficiency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public housing stock to determine current rehabilitat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needs in accordance with Federal housing objectives.  Thes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bjectives ar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.  Projects that are safe, in physically sound condi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nd with all systems performing their intended desig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unction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.  Attractive, livable residential environment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.  Energy efficient buildings and system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.  Increased security for tenant and project property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where required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.  Projects that can be efficiently maintained at 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asonable operating cost after rehabilit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2.   USE OF HANDBOOK.  This Handbook, with Appendix 3, Physica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Needs Assessment Survey, is used in the preparation of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pplication for funding under the Comprehensive Improvem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ssistance Program (CIAP).  Its use is required by the CIAP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andbook 7485.1 REV-2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.  Standards.  These include mandatory standards (se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aragraph 1-3) that must be met wherever there is 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mponent that is not functional or serviceable a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ject specific standards that are met where determin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y individual project need (see paragraph 1-5). 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andatory standards provide performance or prescriptiv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riteria to evaluate whether there is a deficiency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Where a deficiency is found, the correction of tha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eficiency may trigger the applicability of local code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n all cases, PHAs shall comply with local codes. 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andatory standards rely heavily on, but may exceed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ocal code where the local code does not meet HUD'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tandard for minimum habitability or there ar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pportunities for cost-containment or health and safet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ssues such as lead-based paint hazard abatement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xamples of cost-containment include energy conserv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easures and extra durable materials to achieve low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aintenance and replacement costs.  When the HU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andatory standards conflict with any local code,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ore stringent requirement shall app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1-1                        2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.   Physical Needs Assess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1)  Use of Survey Instrument.  When carrying out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hysical needs assessment, the Moderniza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tandards supplement the Survey Instrument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ppendix 3.  The Survey Instrument contains 16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arts and is keyed to the individual technic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tandards.  Therefore, public housing agenci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PHAs)* shall use the technical sections of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andbook and related parts of the Surve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strument tht apply to the physic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haracteristics of an affected project. 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hysical needs assessment may be individual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ailored by PHAs for each specific project.  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xample, the sections dealing with the Build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velope (2.0) and Dwelling Unit Survey (16.0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ntain all of the necessary data for review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etached single family scattered site uni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mprised of structures of different ages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esig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2)  Required Expertise.  The Survey Instrument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tandards are geared to the use of staff who hav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 working knowledge of construction and loc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des.  After a modernization program is approved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 architectural/engineering (A/E) firm may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ired to do the technical plans and specification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f the complexity or scope of the work warran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t.  As provided for in the CIAP Handbook, whe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ecessary, the PHA, with prior approval of HUD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ay use an A/E to carry out the physical need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ssess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3.   MANDATORY STANDARDS.  Public housing projects ma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e modernized to the extent necessary to meet the mandator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ndards contained in this Handbook, which include bot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odernization and energy conservation standards.  Thes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andatory standards are not building or construction codes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ut must be used in conjunction with relevant local health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afety and building codes, hereinafter referred to a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"relevant codes." The mandatory standards consist of thre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ypes,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.   Health and Safety.  These standards relate to healt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d safety, especially where they would affect tenan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d PHA employees.  These items, in most cases, requi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mergency attention.  They include, but are not limit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, items of compliance with Federal, State and loc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ealth and safety codes, regulations and ordinance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.   Systems Integrity.  These standards relate to item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quired to preserve the basic integrity of site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uilding systems, including conditions resulting fro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ormal wear, abuse, and deferred maintenance, as we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s conditions requiring major capital improvements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All references in this Handbook to PHAs shall apply to Indi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Authorities (IHAs) as well as non-Indian PHA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85                               1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.  Energy Conservation.  These standards apply to energ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servation opportunities and devices where determin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o be eligible (15-year or less simple payback period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n a specific project by an energy audit conducted b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using HUD publication, Energy Conservation for Housing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 Workbook (HUD-PDR-700(3)), State standards or oth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HUD-approved methods.  Before approving the replaceme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f relatively new or functional items, the HUD Offic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hall consider all of the alternatives and exerci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fessional judgment as to whether such replacement i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n the best interest of HUD and the PHA.  For exampl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1)  Evaluation of Request to Replace a Furnace. 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HA's energy audit may indicate that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placement of a seven-year old furnace (in ver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good condition) with a new energy efficient furnac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hich will cost $2,000 and would save an estimat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$150 in fuel costs per year.  The new furnace has a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stimated life of 20 years.  The new furnace i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otentially eligible for funding because the simpl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ayback period is 13.3 years ($2,000 / $150).  A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art of the same energy audit, further analysi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dicates that the existing furnace can b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trofitted with a flue damper and electric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gnition which will cost $500, have an estimat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ife of 10 years and save $100 in fuel costs p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year.  This alternative work has a simple payback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eriod of five years ($500 / $100).  Profession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judgment indicates that approval should be give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 the flue damper and electric ignition becaus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investment of $500 will extend the useful lif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 the furnace by 10 years while annually sav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wo-thirds ($100 vs. $150) of the energy that a new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urnace would. At the end of ten years, the PH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ould make further evaluation regarding the mos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ppropriate heating system to use, includ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istrict heat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4.   PREMATURE REPLACEMENT.  Serviceable building componen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such as roofing), equipment (such as furnaces or domestic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ot water heaters), appliances (such as ranges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frigerators) or materials (such as paving) shall not b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placed prematurely (such as 100 percent replacement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xcept under special circumstances where energy conservat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pportunities make it eligible (15-year or less simpl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ayback) and where ongoing maintenance and operating cos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ill not be adversely affected.  It is assumed tha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placements will be made gradually over a period of tim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hen they become necessary.  Serviceable and functiona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uilding compononents, systems, equipment or materials tha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o not pres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1-3                          2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 safety or health hazard shall not be replac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ematurely even through they fail to meet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andatory standards that would be applicable fo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habilit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5.   PROJECT SPECIFIC STANDAR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.  The mandatory standards may be exceeded only upon 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etermination by the Regional Office that the work i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ecessary or highly desirable for the long-term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viability of a particular project, including site a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uilding security.  Project-specific work is determin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n regard to the needs of each particular project and i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ot approvable across the board for all projects.  Suc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work responds to differences in climate, location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uilding type, resident use and concerns, a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anagement/maintenance systems.  Examples of such work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re found in Section 2 of each chapter.  Efforts t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xcessively modernize buildings in order to compete wit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ther subsidized housing in the community are expressl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hibited.  Although all rehabilitation shall meet 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odest, non-luxury standard, conversion or redesign ma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e approved on an exception basis where necessary t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ssure the long-term viability of a particular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.  Project specific work must be certified by the PHA a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ecessary or highly desirable for the long-term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viability of the project.  This certification is in lieu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f any written justification and is included in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oard Resolution as part of the Final Application.  I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viewing project specific work, the Field Office shal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ake reasonable judgements, based on the location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ircumstances and past performance of the PHA, as to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evel of any justification required.  Such justific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hall be minimal for PHAs with good perform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.  The procedures for approval of all modernization work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oth mandatory and project specific, are set forth i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CIAP Handbook 7485.1 REV-2.  In general, the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dures involve PHA proposals, Field Office review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nd recommendation, and Regional Office 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6.   APPLICABIL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.  Location.  The mandatory standards apply to all PHAs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ncluding Indian Housing Authorities (IHAs), located i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contiguous 48 states.  PHAs located outside of the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tates shall appropriately modify these standards t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flect climatic and regional condi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.  Programs.  For modernization of homeownership projec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Turnkey III and Mutual Help), the specific work shal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eet the applicable standar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85                                 1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.  Funding.  This Handbook applies to moderniz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pproved under CIAP in Federal Fiscal Year (FFY) 1985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nd thereaf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7.    ORGANIZATION.  There are one introductory and ni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echnical chapters which set forth the mandato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andards for major project components and system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erformance objectives for each component and system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utlined at the beginning of each chapter to establis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general criteria.  Specific standards are then given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ach subcomponent and subsystem.  Each chapter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ivided into two sections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.  Section 1, Mandatory Standards.  The mandatory standard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pply to all projects.  When comprehensive moderniz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s completed, projects shall meet all mandator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tandards for components that are not functional o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erviceable or when special purpose, emergency o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homeownership modernization is completed, projects shal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eet the applicable mandatory standards for the specific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work.  With regard to premature replacement, se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aragraph 1-4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.  Section 2, Project Specific Standards.  This sec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ins examples of work that are project-specific a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oes not apply to all projects.  These examples are no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ntended to be all-inclusive.  Also, repair a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placement guidance is provided to encourage cost-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ffective implementation for increased durability, ea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f maintenance, project security and reduced operat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s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8.   RELEVANT CODES AND REQUIREMENTS.  The mandatory standard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re designed to complement other Federal, State, Tribal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ocal codes and requirements that apply to project sites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uildings.  When these standards conflict with any applicabl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de requirement, the more stringent requirement shal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pp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.  Minimum Property Standards (MPS).  Many older projec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were built when living standards and system requiremen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were less stringent.  This Handbook's objective is t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ring projects up to a level equivalent to that intend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y the HUD MPS for Multifamily Housing, as they relat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o existing structures.  Therefore, all moderniz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hall be consistent with Chapters 3 - Site Design, 4 -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uilding Design, 5 - Materials and 6 - Construction i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oth MPS for Multifamily Housing, HUD Handbook 4910.1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nd for One and Two Family Dwellings, HUD Handbook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4900.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1-5                       2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.  Industry Code.  All modernization shall comply with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SHRAE Standard 90-80A "Energy Conservation in New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uilding Design" and any revision thereof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.  Accessibility for the Physically Handicapped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odernization work, when required to provid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ccessibility to the physically handicapped, shall b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sidered as necessary to meet the mandatory standard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nd shall comply with accessibility requiremen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stablished in 24 CFR Part 40, Standards for Design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struction, and Alteration of Publicly Own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sidential Structures.  See the CIAP Handbook 7485.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V-2 for application of this regul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85                               1-6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46:00Z</dcterms:created>
  <dc:creator>BPS</dc:creator>
  <dc:description/>
  <dc:language>en-US</dc:language>
  <cp:lastModifiedBy>BPS</cp:lastModifiedBy>
  <dcterms:modified xsi:type="dcterms:W3CDTF">2007-09-05T15:35:00Z</dcterms:modified>
  <cp:revision>3</cp:revision>
  <dc:subject/>
  <dc:title>                CHAPTER 1</dc:title>
</cp:coreProperties>
</file>