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10.  PRODUCTS AND MATERI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.     GENERAL.  Construction, materials, finish and products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project buildings and sites shall be consistent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PS, be appropriate for their intended use and b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ind and quality to assure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Rigidity, strength and stability for intended us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Prevention of damage from water, moisture, decay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fest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Fire resistance and compliance with relevant fi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Relative ease of maintenanc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Resistance to abuse and mis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-1       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l0.  PRODUCTS AND MATERI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I: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.  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.     VEGETATION.  Existing trees, plants and ground cover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healthy, stable, and provide their intended func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ees shall not be disruptive of building system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signed site activities, or create hiding area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tential vandals.  Trees and shrubbery shall not obstru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iews from windows to the street or building entr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as, thus preventing surveillance for tenant safe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anted areas that are abused by inadequately desig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irculation or play areas shall be protected by railing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enc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rees and Other Plantings.  Trees, shrubber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 plantings shall be provided to replaced de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t materials, control erosion, mitigate summer he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winter winds or create a more attra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vironment in accordance with local standar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milar housing in the area.  Vegetation can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lor, texture and visual pleasure to an otherwi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arse building si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Placement of Plantings.  Trees and plants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ted no closer to the foundation of light buil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ructures than the anticipated heigh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cular plant if there are problems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rinking/swelling of subsoils.  This will minimiz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even drying of subsoil and possible displace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ructure. This concern applies to buil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undations that are 8 feet or less below gra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Lawns.  Lawns or seeded slopes adjacent to building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have at least a 2 percent grade (1 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nimum for paved surfaces).  Earth banks shall hav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ximum slope of 1.3 if power mowers are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Maintenance.  The PHA shall provide evidence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ees and other plantings, where provided,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equately mainta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0-4.     PAVING.  Paved surfaces shall be protected at the edges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urbs, gutters or other suitable means to prvent rave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to provide for drainage and water run-off.  Pa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rfaces shall have surface or underground drainage syste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insu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10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ble soil conditions and safe use.  Paved surfaces shall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ee of missing portions and major cracks, holes, trip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azards, spalling, dips or bulges.  Paving shall be fre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terioration from moisture, decay or weathe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te:  Major dips may be an indication of a problem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surface systems and should be investig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5.  FENCING AND RAILING.  Fencing and railing shall perform thei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tended function in an efficient manner.  Fencing shall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reate hiding places for potential criminals.  Fenc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ailings shall be stable with securely anchored memb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10-6.  FINISH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Paint.  Paint to be applied on the interior and exteri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buildings shall not have a lead content greater th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amount permitted by 24 CFR Part 35. HUD regula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4 CFR 968.9 require that all surfaces tested and fou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have a lead content higher than permitted are to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eated as prescribed in the regulation to eliminate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zards of lead-based paint poisoning.  See 968.9(e) (3)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int used on building exteriors shall be of a dur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eather-resistant type to prevent excessive failur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fects.  Painted surfaces shall be free of chalking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ding and/or bliste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Millwork.  Millwork, including windows, doors, trim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osets, etc., shall be sanded, primed and finis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inted to prevent splintering or water infiltration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illwork used on painted building exteriors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nished to prevent moisture penetration.  Millwork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in safe and sound condition, stable and anchored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quired.  Millwork shall be free of splintering, wat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enetration, material deterioration, or the presenc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rmi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Interior Areas Subject to Moisture and Water.  In are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ject to water or moisture (e.g., kitchens, bathroo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laundries), wall, floor and ceiling finishes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istant to water, moisture, and damage from greas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tergent and normal household chemic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-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2/8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Wall and Ceiling Finishes.  Before finishing, it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termined that walls and ceilings are stable, anchor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 required and free of moisture penetration.  Wall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eilings shall be free of holes, cracks, miss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ortions and material deterioration.  Panels shall no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g, buckle or delaminate.  All tile shall be secured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licone caulk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 Public Areas.  Wall and ceiling finishes us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 and highly trafficked areas shall be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ind and quality to provide durability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asonable resistance to abuse and graffiti.  W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rittle or otherwise easily vandalized wall finish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e repeatedly abused, they shall be replaced with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andal-resistant finish material up to 7 ft. abo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floor.  New or replacement finishes shall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rd-wearing, resistant to vandalism and graffit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relatively easy to maintain.  Plast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minates, glazed tile epoxy coating or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quivalent should be considered because of thei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pected life, chemical resistance and eas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inten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 Bathrooms.  Wall finishes at bathtubs and showe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all be water-impervious.  Showers and bathtub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 showers shall have ceramic tile, porcel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eel panel or reinforced fiber glass panel finis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 adjacent walls up to 6 ft. above the finish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loor.  Bathtubs without showers shall have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inimum of 4 rows of ceramic tile around the top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bathtub.  The finished product shall mee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ndard in paragraph 5-4c.  Gypsum board used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acking for wainscot in showers or tub enclosur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all be water-resistant.  Insulating foil-back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all board shall not be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 Elderly Projects.  Abrasive wall products shall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used in elderly proj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  Floor Finishes.  Before finishing, it sha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termined that they provide safe support for 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tended loads and are reasonably free of vibration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eflection.  When exposed to water, all floors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rain to maintain safe conditions at all times.  Carp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hall only be provided in projects or dwelling uni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ccupied by the elderly or th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0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abled.  Floors shall be in safe and sou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dition, stable and anchored as required.  Flo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be free of holes, major cracks, mis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rtions, splintering, rust or material deterior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ails shall not be exposed and finishes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stant to normal wear and moisture as requir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crete floors in heavily trafficked areas shall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painted due to the requirement for repe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inting.  When not continuously maintained, the wo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int becomes unsight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Areas Subject to Moisture and Water.  In spa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ject to water and moisture (i.e., kitchen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throoms and laundries), floors shall be mad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n-absorptive waterproof materials such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ramic or viny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Habitable Rooms.  Finished floors in habit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ooms shall be wood flooring, resilient til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eet materials or carpeting over suit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layment (where permitted).  Carpet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be used in kitchens or bathrooms in any typ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project.  Bare concrete may only be us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ions where its use is customary, such a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t clima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Public Stairs.  Soft materials such as blueston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late or marble shall not be used on stai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eads. The soft consistency developed hazardou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up-like wear spots with 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0-7.     DOORS.  Buildings and rooms requiring closure shall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ors that are safe to operate by children, adult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derly and the disabled (as required).  Door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vent forcible entry into buildings, public spac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welling units through reinforced rigid door construc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k block, frames and hardware that resist abuse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ock, vibration or normal use.  Doors leading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uilding exteriors shall prevent the entranc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ements and shall be moisture-resistant.  Doors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erable, in sound condition and free of holes, crack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terial deterioration.  Doors shall be securely ancho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frames and free of major sagging.  Operat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urity hardware shall be present and operating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signed.  Glazing shal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-5  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free of cracks or holes.  Exterior doors shall be retro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tted with energy conservation devices that are cos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ffective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    Weatherstripping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    Caulking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    Storm doors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    Vestibules;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    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Door Finishes.  These shall be in sound condit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ree of significant splintering, rust or chipp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int. Finishes of doors leading to laundri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itchens, bathrooms and the exterior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stant to moisture. Weatherstripping on exter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ors shall be in sound condition and air infilt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be minimal.  Existing thresholds shall b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afe and sound cond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fr-FR"/>
        </w:rPr>
        <w:t xml:space="preserve">b.   Air Filtration.  </w:t>
      </w:r>
      <w:r>
        <w:rPr>
          <w:rFonts w:eastAsia="MS Mincho;ＭＳ 明朝"/>
        </w:rPr>
        <w:t>New and replacement exterior do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be designed to limit air leakage into or ou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building.  New doors shall have air infilt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tes not to exceed 0.5 cfm per sq. ft. of door are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sliding doors or 1.25 cfm per sq. ft. of do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a for swinging do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Compliance with these criteria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mined by ASTM E 283-73 Standard Method of Tes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rate of air infiltration at pressure differen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quivalent to the impact of a 25 mph wi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Door Frames.  Door frames and their supporting wal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be of adequate strength, stability and rigid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hold the door securely in place.  When a door i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losed position, there shall be a maxim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earance between frame and door of 1/4 inches at to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bottom and 1/2 inch on the side.  Jambs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construction quality to withstand forc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try.  When existing door frames are to be used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w doors, they shall be inspected for suffici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igidity and strength to support heavier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erationally different do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Door Hinges.  Hinges shall be resistant to abuse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mantling, removal or spreading.  All out-swing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inges shall have non-removable pins.  Doors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ystems that prevent removal of a door while it i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s locked position (i.e., jimmy-proof pins) do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 non-removable pi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10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Door Closers.  All non-dwelling unit entrance do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be provided with a door closing device cap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closing the door regardless of the degree to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 is left open. The closing speed coupled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or weight shall not make doors difficult to op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children, adults, the elderly or the disabl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use hand and finger injury by its 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Glazing.  Safety glazing shall be used in all sli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ors, unframed doors, glazed panels beside ent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ors, storm doors, garage doors and other glazed do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ne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Public Entrance and Existing Doors in Multip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welling Buildings.  Public entrance doors shall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trength and rigidity equivalent to a 1-3/4 inch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lid core door. Exit doors, except for dwelling un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ors, shall swing in the direction of exit trave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Door Locks.  Exterior doorways leading to gara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as, public hallways, terraces, balconie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areas affording easy access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mises, shall be protected by a door, which,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a sliding door, shall be equipped with a dea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k.  The lock shall use either an interlock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ertical bolt and striker or a minimum 1 in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row dead bolt.  Locks shall not require the 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a key for operation frcm the inside.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rther requirements, see paragraph 4-3. 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liding glass doors, see subparagraph i(2).  N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w sliding glass doors may be installed, on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lac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 Public Interior Doors.  Public interior do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ing locking systems shall have the strength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igidity equivalent to a 1-3/4 inches thick solid c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lush wood door.  Doors not containing locks need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y.  Locking systems shall be provided accor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ne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 Dwelling Unit Entrance Doors.  Dwelling unit ent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ors shall have the strength and rigidity equival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-7  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1-3/4 inches thick solid core wood door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hollow steel flush door (factory primed);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solid core wood door with laminated stee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heathing on both sides (factory prime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Door locks.  Exterior doors shall be equipp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a lock that is keyed from the outsid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is in good operating cond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Where new locks are to be provide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pring bolts shall not be used because they d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contain a deadlocking latch; slide bol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not be used because they normally can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ivated only on the inside; and key-in-knob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cks shall not be used because they can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asily vandaliz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Sliding Glass Door locks.  Sliding glass doo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d for entry shall be locked at the top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ottom meeting rai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.   Dwelling Unit Interior Do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Bedrooms.  In dwelling units larger th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fficiency apartments, each bedroom sha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vided with a door.  In multi-bedroom dwell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s, the primary bedroom shall be provided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privacy lock that can be opened fro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utside in an emer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Bathrooms.  Bathrooms shall be provided with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oor with a privacy lock that can be opened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outside in an emer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Closets.  Closets shall be provided with doo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sound condition, with all required hardw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that are convenient to oper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New and replacement doors and hardw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be durable and study.  Connector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acks should be consistent with do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eight and operation. Lightweight bi-fo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oors shall not be used for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cause of their lack of durability und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ense 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)  Single door closets shall be hinged, 1-3/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hes hollow core doors with heavy du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atch set and set and permanent pinn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inged hardware.  N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10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replacement door closets should have sli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llow core doors no more than 80 inches hig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steel floor tracks, nonremovable sli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rdware and a nylon guide on the flo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.   Screen/Storm Doors.  Exterior dwelling unit ent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ors shall be provided with screen/storm door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imate areas where provision is customa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reen/storm doors shall have self-closing devic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lacement and new aluminum screen/ storm doors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stiles measuring a minumum of 1-1/4 inches by 3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/2 inch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0-8.     ELEVATORS.  Elevators shall be provided in residen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uildings of 5 stories or more.  Elevator equip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tallation shall insure safe, dependable and eas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erated vertical transportation and shall be of the ki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quality to sustain continued use.  Tne entire eleva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tallation, including shaft, machinery and cab,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form to all revelant codes.  To assure safe oper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ditions, control panels, operation butto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dicators shall be operable and functioning as design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 required security measures shall be pres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evators shall be self-leveling and shall, within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zone, be entirely automatic and independ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erating device.  Elevators shall correct for over-travel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dertravel and rope stretch.  The car shall be maintai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ximately level with the landing irrespective of loa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w and replacement elevators shall conform to the safe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de for Elevators and Escalators, ANSI A 17.1-198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Fire Safety.  Elevator shafts shall be enclos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ctected to prevent the spread of smoke or fir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evators with existing fire alarm systems shall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recall system that returns elevators to the fir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loor in case of fi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Elevator Cabs.  New and replacement elevator cab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be provided with the following elemen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Anchored handrail on a minimum of one wall.  N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ndrails shall be made of stainless steel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be mounted 32 inches above the floor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luminum shall not be us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Permanent and vandal-resistant lighting system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xtures with shatterproof plastic bulb cover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xtures of equivalent durability shall be 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 requir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-9   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The minimum system of operation shall be fu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lective automatic operation.  Each lan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except terminal landings) shall be equipped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oth up and down call butt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Mushroom-type buttons in elevator cab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bbies shall be used instead of flush butt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cause they are more resistant to misus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5)  Plastic laminate doors recessed in a stainl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eel framing material on both sides.  Pain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ood or bronze doors shall not be us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6)  Sliding cab doors which are less subject to ab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n swing doors which jam and short circu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asily when misused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7)  Protection pad hooks in a minimum of one elevat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 buil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Machinery.  Motors and other machinery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igned and mounted so as to avoid transmit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bration to the structure.  Machinery ro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mperatures shall be maintained no less than 40F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e than 110F at all times, including wint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mmer.  Elevator shafts shall contain lighting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intenance, inspection and cleaning.  Shaft wal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be as smooth as possible to prevent accumul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lint and grease.  Adjoining elevator pits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parated by chain-link fencing or other system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vent accid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10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: PROJECT SPECIFIC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B.    REHABILITATI0N, ALTERATION AND REPAIR.  Deterior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chitectural features should be repaired rather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laced, wherever possible.  In the event replacemen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cessary, the new material should match the material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laced in composition, design, color, texture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isual qua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0-3B.    VEGETATI0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Replacement Plants.  When replacement or new tree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tings are provided, the following should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Species that thrive in the area or have prov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they will thrive in similar climates witho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need for unusual amounts of fertilizer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sticides, water or ca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Trees and shrubbery should be planted w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oots will not become a hazard to plumb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nes, interfere with maintenance of gas lines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underground utilities, and where wate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ll not soften soil near the buil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undation.  Trees should be located a minimum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5 ft. away from any building foundaltion or l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t. away from walkw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Trees, shrubs, and plantings should be set back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inimum of 6 ft. from curbs where automobile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be park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Mowing strips may be used against building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fences, etc. to eliminate hand trimming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aw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5)  Metal edging or grass barriers may be u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ound trees to reduce damage from mowers. 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inimum of l2 inches of unplanted area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vided where hand mowers are to be used and 2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hes where rider-type mowers are to be used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6)  Where project streets are not city-owned, stre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ees may be provided to assure that sidewalk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shaded. Trees should be at least 3-1/2-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hes caliper, if planted as indicated b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ursery furnishing the plants.  Tree guar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furnished as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-11      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0-4B. 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0-5B. 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0-6B.    FINISH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Paint.  Repair painting should be of proper typ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match existing surfaces as closely as possibl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ewly painted areas should extend to natural poi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as corners, foundation walls or chang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terials so as not to create unattractive pain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rf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When paint is used on building exteriors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 should be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Local conditions such as excessively hot/d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limates or salt-air locations shou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fluence the selection of exterior pain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terial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)  Paint used for exterior application shou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ither be inherently mold-resistant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lude a suitable fungicide as part of 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mul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In selecting paint for walls and ceilings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 should be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a)  Public spaces and heavily trafficked area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hould be painted with water-based epox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int for increased durability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intenance and greater reflectance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igh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b)  Areas exposed to moisture or water shoul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 painted with oil-based enamel paint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quivalent.  Flat paints should not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sed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c)  In non-mechanical or custodial areas whe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crete block is used, surfaces may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inted with epoxy resin, latex based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igh gloss finish.  These paints provid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 more attractive, sanitary and mo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asily maintained wall surfa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10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Floor Finish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Where carpeting is provided in elderly projec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offices or community spaces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 should be considered when replac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comes necessa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Where wheelchairs or cart traffic (delive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maintenance) are anticipated, carpe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a dense, low-pile structure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s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)  When using carpeting in public areas, c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ile over 3/8 inches shall not be us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c)  Carpets should have maximum stati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istance and shall comply with relev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re cod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d)  Carpets with mixed colors (especially four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lor tweeds) provide for greater eas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intenance. Light and dark colors show dir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re readil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e)  If carpet is used in management offices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munity spaces, large ball casters shou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used for movable chairs, furnitur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qui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When maintenance of public entrances and hallway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difficult due to excessive amounts of dir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iltration, the following may be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Provide a permanent, vandal-resist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trance mat at building entrances.  M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pth should be a minimum of 3 ft.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eferably 4 ft. in width.  Aluminum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inless steel grates are prefer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)  Provide a catch pan with grate immediate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front of the entrance door to redu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ake of dirt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-13      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) Provide a highly textured surface, such a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ough granite or concrete in vestibule 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obby entrances, to catch dirt from sho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efore entering buil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When sealants are required, the following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In bathrooms, exterior edge of sub-floo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finishes floor (where floor abu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ertical surfaces) may be sealed again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ater penetr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)  Sealer may be applied to more absorb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rout to prevent moisture and soi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enetr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c)  Mastic may be used for water resistan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d)  Synthetic plastics or sealed Portl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ement grout may be used as recommended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isture-impervious floor surfaces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e)  Tan or gray grout may be used in lieu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ite on tile floors to minimize appear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di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When leakage and overflow have been maj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blems leading to penetration of floo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systems, floor material should be replac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waterproof materials and subsys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7B.  DO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Door Fram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Door frames used in areas subject to ab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Solid wood frame with a minimum thickne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2 inch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)  Solid wood frame with an l8-guage stee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eet covering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10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c)  l6-guage hollow steel frame reinforced 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hinges and filled with a crush-resist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terial filling the fra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In locations where security is a problem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 may be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Provide a metal angle along the open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tween the closed door and frame a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cation of the locking system to prev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sertion of tools. The angle iron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minimum of 24 inches long, mounted a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rik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)  Provide in-swinging doors with rabbet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jambs where the door stop is an integr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t of the jamb or is securely set into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ep groove. Stops should not be surface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ttached to the jamb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c)  Use tamper-resistant connecto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d)  For metal frames installed in masonry wall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ll space between the jamb and the w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masonr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e)  Provide wood spacers in the space between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ood frame and the stud where hingers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ttached to prevent spreading of the fra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prevent break-i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Door Hin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Removable hinge pins may be converted in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nremovable hinges by the insertion of mach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crews (non-removable) into each pin center. 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lternate method is to hammer both end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inge so that the metal of both operable pie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forced together, preventing easy rem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Commercial or heavy-duty hinges should be us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eu of residential hinges in public and dwell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 locations where there is intense or abus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-15      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Glazing.  Polycarbonate, acrylic, plastic, lamin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lass or tempered glass may be used in loc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ing increased resistance to abuse.  Provis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materials shall be in compliance with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levant cod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Public Entrance and Exit Doors in Multiple Dwel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il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Door Locks.  If additional security is require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rcom systems may be considered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itionally, new key systems should be analyz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ior to installation.  Registered key system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ough generally more secure, are costly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fficult to reproduce.  Master key system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ject to potential misuse, which may outweig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benefit of ease of mainten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Fire Exits.  In locations where vandalism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1awful entry have been a problem, fire ex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fire stair doors may have interior pan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rdware with no exterior hardware.  Pan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rdware shall consist of a vertical bolt and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rash bar with automatic closing, and wh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d, a ala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E:  This system will only be successful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ll tenant cooperation (tenants tend to le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se doors unlocked when the secondary entr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more convenient than entry through the m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uilding entry).  When a secondary door i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ly direct access from a parking lot or heavi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afficked path, consider the installation of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milar security system employed at the ma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trance.  This alternative may provide grea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urity than limited tenant entrance altoge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Panic Hardware.  When adding panic hardw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secondary exit doors, vertical-bol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atches should be at the top and bottom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door for increased secu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)  Vandalism.  In multi-family projects wh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andalism is a problem, exit doors lead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fire stairwells on each landing may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vided with a self-locking dead-latch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ow free egress while prohibiting ent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10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stair-side surface of the door should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ree of hardware to prevent access to one flo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rom another via the stairwell.  Hardwa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hould limit access to the roof or ground flo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xits via the stairwell provided relevant cod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quirements are not viol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Garage Doors.  In areas where vandalism i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blem, doors leading into buildings from garage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self-locking deadlatches that permit free eg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t require a key for entry into the build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 Dwelling Unit Entrance Do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Door Locks.  Where security is a problem, key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-knob and spring bolts may be replaced with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rtise lock with deadbolt having a minimum 1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h throw or a combination of a heavy duty lat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t and rim lock with interlocking vertical bol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striker.  These locks shall be constructed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se-hardened steel, brass, zinc alloy or bronz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deadbolt shall be operated from the inside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 device no requiring a key. Lock cylinde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be flush to the door and pick-resistan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f the cylinder protrudes from the door,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velled ring cylinder guard or a spinner 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be provided, as required.  New dwell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it doors may have mortise locks with 1 in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row as provided for security.  Additionally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ollowing may be consid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)  In locations where lock-tampering has been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blem, a flat metal escutcheon plate ma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mounted to the face of a outswing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o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E:  This plate extends beyond the do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dge and fits flush with the jamb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losed door, protecting the lock from abus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lates located on the outside of the do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be attached with tamper-resista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nectors such as round-headed carri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olts or one-way scre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)  Door strikes may be secured with longer th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rmal screws which make breaking the strik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ut of the frame more difficul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-17      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 Peepholes.  Where required as part of a secur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gram or mandated by relevant codes, dwell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it entrance doors may have a peephole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all be 1/4 inches in diameter (preven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sertion of a criminal tool), double glaz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safety, and a wider-angle lense for maximu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isibility.  Peepholes shall be loc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roximately 57 inches above the flo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.  Screen/Storm Doors.  When screen or glazed panels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inually abused, units with a guard that prev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panel from being pushed in should be consid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.  Kickplates.  In locations where door bases a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inually abused, kickplates that are the width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oor and a minimum of 18 inches high may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vi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.  Vision Panels.  In areas where visibility into spac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needed for increased security, public doors ma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ave vision panels made of a vandal-resista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ransparent material.  Vision panels shall be of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ze and location on the door to allow fu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isibility beyond the door for security.  Publi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trance, laundry, community room, stair door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 doors routinely used by tenant, may have vis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nels as nee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8B.  ELEVAT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Fire Safety.  Service openings in elevators may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vided with closing devices which will close 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rvice doors upon activation of smoke detector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se openings should be located inside and outsid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shaft enclosure if acceptable to the unit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overnment having jurisdi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Elevator Cabs.  If crime or abuse is problem,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llowing may be consid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 In existing cab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)  The elevator control system may be alter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an "updischarge, down-collect" system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ich the elevator will only stop at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loor indicated by the passenger at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ground flo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10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ssengers on upper floors may enter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ab only on the down (collect) tri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TE:  Although this system creates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onger waiting time, it does assure ride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at they will reach their destina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thout someone else getting on at 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termediate floor.  This method is no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ol-proof, yet it is an inexpensiv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easure for an increased means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u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b)  Wide-angle vandal-resistant surveillan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irror may be mounted at an upper back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rner of the cab to allow total visibili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to cab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c)  Television or auditory monitoring system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y be provided in elevators where oth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urity techniques have been unsuccessful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system and its components shall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tected against ab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 In new elevator cab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)  Television or auditory monitoring system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situations where other securi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echniques have not been successful. 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ystem and its components should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tected against abus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b)  The escape hatch in the ceiling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levator cab may be secured from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utside, to be opened only by train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rsonnel when evacuation is necessar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c)  A position indicator may be provided 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ar of tenant elevators serving 3 or mo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loors which will indicate by audible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visible signals the floor at which the ca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s stopped or is passing.  Frequentl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bused indicator lights may be protected b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 heavy-duty plastic shield or oth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quivalent system.  Indicator lights te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reduce user impatience which may resul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less wear and tear on the buttons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owever, in some cases where the indicat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ights are repeatedly abused, it may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ecessary to totally eliminate them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0-19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d)  Correction buttons to "erase" floors whic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ere selected by mistake or abuse may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vided.  Under these conditions, the u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 correction buttons will eliminate larg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mount of stops and starts that affec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intenance and operating cost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e)  Handrails, wall panels, doors and thei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rames, control panels and floors should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tainless steel.  In locations where abu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s not a serious problem, plastic laminat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 materials with similar mantenan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aracteristics may be used on cab wal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 Other Vandal Resistant Materi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1)  Metal floor indicator and call butt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2)  Painted wood or bronze elevator doors ma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vided with stainless steel or plast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minate kick-plates on both sides as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3)  Transparent vision panels or hatch doors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e continually vandalized may be replaced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vandal-resistant materi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      10-2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54:00Z</dcterms:created>
  <dc:creator>BPS</dc:creator>
  <dc:description/>
  <dc:language>en-US</dc:language>
  <cp:lastModifiedBy>BPS</cp:lastModifiedBy>
  <dcterms:modified xsi:type="dcterms:W3CDTF">2007-09-05T14:54:00Z</dcterms:modified>
  <cp:revision>2</cp:revision>
  <dc:subject/>
  <dc:title>CHAPTER 10</dc:title>
</cp:coreProperties>
</file>