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JOINT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.  Instructions:  Complete Section I for the PHA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.  Indicate whether the statements below are true (T)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lse (F) by checking the appropriate column.  If false, e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 to explain.  If a question is not appropriate to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review, enter "NA" (not applicable) in the Comments colum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.     PHA-Wide Inform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PHA Name:  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 Dates of Joint Review:  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 HUD Staff participat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ame                    Title                    Tel.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 PHA Staff Contac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ame                    Title                    Tel.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 Projects Included in Joint Revie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ame             Number         Mod Type         Estimated Co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</w:t>
      </w: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8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</w:t>
      </w:r>
      <w:r>
        <w:rPr>
          <w:rFonts w:eastAsia="MS Mincho;ＭＳ 明朝"/>
          <w:lang w:val="fr-FR"/>
        </w:rPr>
        <w:t>T      F        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______ _______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 Other Financial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operating funds/reser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available to fund all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of proposed moder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rue, how much? 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DBG, Section 8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s or other funds are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fund all or part of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niz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rue, how much? 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 PHA Modernization Cap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projects previously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modernization are me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dline dates in latest HUD-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Implementation Schedu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funds are not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mplete any previ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pro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-site monitoring of previ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programs indicates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with HUD requireme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procurement and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roblems/defici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d in last monito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sit have been corre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threshold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f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A/E contra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Bid docu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Change or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Management contra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Budget revi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______ _______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T      F        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______ _______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submitting quart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ess reports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rrative on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s, in timely m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 left over from comple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nization are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aptured or reprogramm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has capabili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er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nization in timely m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 Program Adminis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plans for organiz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ing proposed moder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adequate and appropri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plans are coordinat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ly approved moder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needs full-time modernizat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rdin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needs full-tim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or/construction mana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will reassign existing sta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will hire additional sta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  Other PHA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in compliance with civ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s statutes, executive or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gul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has plans to provide mino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women's business or Indi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prise opportun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continuing to carry fl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on other building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previously required for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modernization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 ______ _______ 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</w:t>
      </w: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3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Section II.  </w:t>
      </w:r>
      <w:r>
        <w:rPr>
          <w:rFonts w:eastAsia="MS Mincho;ＭＳ 明朝"/>
        </w:rPr>
        <w:t>Instructions:  Complete Section II for each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being reviewed.  Indicate whether the statements below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ue (T) or false (F) by checking the appropriate column.  If fal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comments to explain.  If a question is not appropriat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under review, enter "NA" (not applicable) in the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um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I.    Project Information F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ame          Number         Mod Type       Estimated Co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</w:t>
      </w:r>
      <w:r>
        <w:rPr>
          <w:rFonts w:eastAsia="MS Mincho;ＭＳ 明朝"/>
          <w:lang w:val="fr-FR"/>
        </w:rPr>
        <w:t>T      F        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______ _______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Physical Improv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Needs Assessm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 and of acceptable qua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work items currently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meet mandatory standards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inclu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work items exceeding manda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which are necessar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-term viability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rgy audit has been updat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of acceptable qua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-effective energy conserv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sures have been inclu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-based paint testing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-based paint abatement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have been inclu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needed to comply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accessi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have been inclu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needed to comply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ironmental and histor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rvation requirements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inclu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______ _______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4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</w:t>
      </w:r>
      <w:r>
        <w:rPr>
          <w:rFonts w:eastAsia="MS Mincho;ＭＳ 明朝"/>
          <w:lang w:val="fr-FR"/>
        </w:rPr>
        <w:t>APPENDIX 8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</w:t>
      </w:r>
      <w:r>
        <w:rPr>
          <w:rFonts w:eastAsia="MS Mincho;ＭＳ 明朝"/>
          <w:lang w:val="fr-FR"/>
        </w:rPr>
        <w:t>T      F        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______ _______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project is located in fl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zard area, PHA has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d insur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pplicable, PHA plans to com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elevation and flood proof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re no duplicative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in PHA's operating bud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reviously approved moder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dgets and proposed moder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estimates are accu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Project Implem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is reason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project failed Step 2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ability review, project pa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 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modernization hard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 not exceed 62.5% (nonelevat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69% (elevator) of computed TDC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published cost guideli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proposed method of inspe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ysical work is adequ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e meth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 of accomplishment (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force account)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.  Indicate meth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of force account labo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need for A/E servic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gn work, preparation of b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, and inspection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determi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______ _______ 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5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8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</w:t>
      </w:r>
      <w:r>
        <w:rPr>
          <w:rFonts w:eastAsia="MS Mincho;ＭＳ 明朝"/>
          <w:lang w:val="fr-FR"/>
        </w:rPr>
        <w:t>T      F         Comments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 ______ _______ 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.    Management Improvements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(must be completed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mprehensive moderniza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Needs Assessme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areas is complet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cceptable qual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Management, financial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counting control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Qualifications of personne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mployed in management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Resident programs and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Resident and project secu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Resident selection and evi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Occupa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Rent col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Routine, emergency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eventative maintenance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nual unit insp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Nondiscrim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Drug elim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Resident tra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Technical assistance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ident Management Cor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Economic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management work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ly address identified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roblems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 ______ _______ 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6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</w:t>
      </w:r>
      <w:r>
        <w:rPr>
          <w:rFonts w:eastAsia="MS Mincho;ＭＳ 明朝"/>
          <w:lang w:val="fr-FR"/>
        </w:rPr>
        <w:t>APPENDIX 8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</w:t>
      </w:r>
      <w:r>
        <w:rPr>
          <w:rFonts w:eastAsia="MS Mincho;ＭＳ 明朝"/>
          <w:lang w:val="fr-FR"/>
        </w:rPr>
        <w:t>T      F        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______ _______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drug elimination activ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proposed, PHA has letter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government regar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rdination and strateg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drug elimination activ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proposed, PHA has develo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ten action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estimates are accu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implementation sched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reason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work items to be don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not funded under CIAP,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ident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 of accomplishment (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force account)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.  Indicate meth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need for profess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 has been determi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open findings from prev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s, audits and surveys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addressed and satisfa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ess is being m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Management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Maintenance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Utilities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Occupancy au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Fiscal au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 Resident Consul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has made avail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s a copy of CI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submitted to HUD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 ______ _______ 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</w:t>
      </w: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7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8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</w:t>
      </w:r>
      <w:r>
        <w:rPr>
          <w:rFonts w:eastAsia="MS Mincho;ＭＳ 明朝"/>
          <w:lang w:val="fr-FR"/>
        </w:rPr>
        <w:t>T      F        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______ _______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has provided a cop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 recommendations and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aluation of those recommend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UD at Joint Re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has made efforts to h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s.  Expl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 Other Project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plans for moving tenants com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relocation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unit conversion app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 and complie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demolition/dis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ars justified, subj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 approv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ownership project will com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ll special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3 Lease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nd-Financed project will com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ll special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______ _______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9:00Z</dcterms:created>
  <dc:creator>BPS</dc:creator>
  <dc:description/>
  <dc:language>en-US</dc:language>
  <cp:lastModifiedBy>BPS</cp:lastModifiedBy>
  <dcterms:modified xsi:type="dcterms:W3CDTF">2007-09-05T14:39:00Z</dcterms:modified>
  <cp:revision>2</cp:revision>
  <dc:subject/>
  <dc:title>                                                      APPENDIX 8</dc:title>
</cp:coreProperties>
</file>