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.   LISTING OF DEVELOPMENT ACCOUNTS THAT MAY NOT B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COMPREHENSIVE 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listing of development accounts that may not be u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AP are defined in the Low-Rent Housing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51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unt Number          Development Accoun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2                 Publica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4                 Membership Dues and F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6                 Telephone and Telegrap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8                 Equipment Expen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9                 Sundry (other than advertising cos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20.1                  Interest to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1420.2                  Interest on Notes - Non-HUD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1420.3                  Interest on Bon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20.7                  Interest - Income From Inve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25                    Initial Operating Defic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5                  Cost Estimat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8                  Fee for HUD Servic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9                  Housing Surve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3                  Excess Proper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20                 Site Net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65.2                  Dwelling Equipment -Expend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80                    Contract Work in Prog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82                    Developer's Contract Price (Turnke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8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    APPENDIX 4</dc:title>
</cp:coreProperties>
</file>