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APPENDIX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.   LISTING OF DEVELOPMENT ACCOUNTS THAT MAY BE US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OMPREHENSIVE IMPROVEMENT ASSISTANCE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work items to be funded with CIAP funds, the appropr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account number that relates to an individual work item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ed on Form HUD-52825, Comprehensive Assessment/Program Budg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ed below are the development accounts that may be used in CIA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ccount Number          Development Account 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08                    Management Improv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10.1                  Nontechnical Salari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10.2                  Technical Salari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10.4                  Legal Expen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10.9                  Employee Benefit Contribution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10.10                 Trave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10.19                 Sundry (advertising costs onl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15                    Liquidated Dama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30.1                  Architectural and Engineering Fe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30.2                  Consultant Fe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30.6                  Permit Fe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30.7                  Inspection Cos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30.19                 Sundry Planning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40.1                  Property Purchas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40.2                  Condemnation Deposi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40.4                  Surveys and Map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40.5                  Appraisal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40.6                  Title Informa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40.8                  Legal Cost-Si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40.10                 Option Negotiation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40.12                 Current Tax Settlem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40.19                 Sundry Site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50                    Site Improv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60                    Dwelling Struct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65.1                  Dwelling Equipment - Nonexpendab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70                    Nondwelling Structur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75.1                  Nondwelling Equipment - Off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urniture and Equipme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1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ccount Number          Development Account Titl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75.2                  Nondwelling Equipment - Maintenan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Equip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75.3                  Nondwelling Equipment - Community Spa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Equip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75.7                  Nondwelling Equiment - Automot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Equip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75.9                  Nondwelling Equipment - Expend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(only in conjunction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UD-approved force account labo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95.1                  Relocation Costs - Moving Familie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dividual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95.2                  Moving Business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95.3                  Additional Relocation Pay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- Individual and Famili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95.4                  Small Business Displacement Paym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95.5                  Relocation Serv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definitions of the above accounts, refer to the Low-Rent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unting Handbook 7510.1.  Additional guidance on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unts 1408, 1410.9 and 1410.10 is provided be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08          Management Improvements.  This account sha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rged with all costs incurred by the PHA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agement improvements after moderniz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 approval, including non-technic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laries, technical salaries, employee benef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tributions, and consultant fe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10.9        Employee Benefit Contributions.  This acc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lso shall be charged with unemploy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ensation, as required by State law, rela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costs of terminating employees hired o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mporary basis for moderniz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10.10       Travel.  This account shall be charged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ravel expense of PHA officials and employe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raveling on official business in connection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1) HUD-approved CIAP training, and (2) CIA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lication development and implementation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e of Alask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8:00Z</dcterms:created>
  <dc:creator>BPS</dc:creator>
  <dc:description/>
  <dc:language>en-US</dc:language>
  <cp:lastModifiedBy>BPS</cp:lastModifiedBy>
  <dcterms:modified xsi:type="dcterms:W3CDTF">2007-09-05T15:27:00Z</dcterms:modified>
  <cp:revision>3</cp:revision>
  <dc:subject/>
  <dc:title>                                                      APPENDIX 3</dc:title>
</cp:coreProperties>
</file>