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ENDIX 2.  USE OF CIAP FUNDS FOR DRUG ELIMINATION ACTIVIT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D strongly encourages all PHAs to take an active leadershi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le in eliminating illegal drugs from public housing project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D recognizes that the elimination of drugs in public hou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the protection of public housing property requir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operation of the local government and the provisi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ources beyond that which are currently available to suppo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Public and Indian Housing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 Local Government Cooperation and Other Public/Private Resourc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though Federal funds provide primary support, public hou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annot be operated successfully without the involvement of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cal government and local community.  Accordingly, CIAP-fund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mprovements related to drug elimination shall not be funded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vacuum without such local involvement.  The PHA shall discus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ts drug-related problems and proposed action plan wit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cal government and obtain a letter from the local govern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affirming local cooperation and assistance and explaining ho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PHA's proposed drug elimination activities fit into loc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rategies and neighborhood improvement programs.  W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ossible, the primary source of funding for non-physical dru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imination activities should be the Drug Elimination A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PHA Drug Strateg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HAs that wish to use CIAP funds for drug elimin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tivities shall develop a written drug strategy which:  (1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sesses the nature and extent of the drug-related problems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2) identifies current activities being undertaken by the PHA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e, tribal or local government, resident manag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poration and resident council, or other organized group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jects residents to address the problems; (3) sets forth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alistic strategy for responding to the problems on both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ort-term and long-term basis; and (4) integrates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quested drug activities into the PHA's overall strateg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cluding management tools, enforcement strategies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tervention and prevention programs.  At Joint Review, the PH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hall provide its action plan and the letter from the loc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overnment under Item II. to HUD for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fr-FR"/>
        </w:rPr>
        <w:t>Page 1                           12/89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IV.   </w:t>
      </w:r>
      <w:r>
        <w:rPr>
          <w:rFonts w:eastAsia="MS Mincho;ＭＳ 明朝"/>
        </w:rPr>
        <w:t>Cooperative Arrangements with Local Police Depart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der the terms of the Cooperation Agreement between the loc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overnment and the PHA, the local government is responsible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oviding the same level of services (police, fire, tras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llection) to public housing as are provided to o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ighborhoods.  Therefore, under comprehensive moderniz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nly, CIAP funds may be used to pay for the cost of additio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n-duty police only where such police will provide additio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rvices over and above those for which the local government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ready contractually obligated to provide unde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operation Agreement.  The additional services shall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erifiable through time sheets and written work assignment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 such case, CIAP funds may be used as transfer payments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local government for the salaries and employee benef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tributions of the additional on-duty police, but not fo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lated liability insurance or equipment which is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ponsibility of the local govern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n-duty police are local government employees who are carry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ut the full duties and responsibilities of the poli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partment.  Off-duty police who may be hired by the PHA 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curity guards generally do not carry out the full duties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ponsibilities of the police department during the time the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re temporary PHA employe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   Management Improvements - 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der comprehensive modernization only, management improve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at are related to eliminating drugs and that are projec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ecific or PHA-wide in nature are eligible CIAP costs w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y are necessary to correct identified management problem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to sustain the physical improvements at the project be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prehensively modernized.  Refer to paragraph 2-3 of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andb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nagement improvements are fundable only for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mplementation period of the physical improvements, unless a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nger period, up to a maximum of five years, is clear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cessary to achieve HUD-approved performance targ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ere management improvements involve ongoing costs, HUD is n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bligated to provide continued funding or additional opera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ubsidy after the end of the implementation period.  The PHA 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sponsible for finding other funding sources, reducing i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ngoing management costs, or terminating the manag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tivities.  Therefore, if the PHA wishes to continue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nagement improvement, the PHA should identify and begin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eek out other funding sources as soon as possible after CIA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unding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89                               Page 2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</w:t>
      </w:r>
      <w:r>
        <w:rPr>
          <w:rFonts w:eastAsia="MS Mincho;ＭＳ 明朝"/>
          <w:lang w:val="fr-FR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I.   Eligible Management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Under comprehensive modernization only, examples of eligib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nagement improvements related to drug elimination activit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Hiring of additional staff to coordinate the provi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priate social services, such as drug educ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eatment referral programs, provided by local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other public and private ent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Hiring of security guards during the implementation peri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physical improvements or longer (not to exceed f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Development and implementation of improved scree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dures for prospective resid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Development of more timely and effective manag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hniques for dealing with disruptive resid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rug-related cr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Organization and training of unarmed resident patrol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ork cooperatively with the local pol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Development and implementation of improved commun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coordination with local law enforcement agenc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II.  Ineligible Management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Examples of ineligible management improvements related to dru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imination activit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Hiring of additional staff to provide direct so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s, such as drug education and treatment refer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s.  This includes development of drug edu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terials and videos which are aimed at resident behav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ification or edu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Provision of materials and goods, such as "Just Say No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-shirts, caps and butt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Payment of liability insurance for on-duty police,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uards, or resident patro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Purchase of controlled substances (illegal drugs) for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pose, such as conducting a sc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fr-FR"/>
        </w:rPr>
        <w:t>Page 3                           12/89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lang w:val="fr-FR"/>
        </w:rPr>
        <w:t xml:space="preserve">VIII. </w:t>
      </w:r>
      <w:r>
        <w:rPr>
          <w:rFonts w:eastAsia="MS Mincho;ＭＳ 明朝"/>
        </w:rPr>
        <w:t>Eligible Physical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der special purpose, emergency, and comprehensi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odernization, examples of eligible physical improvem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lated to drug elimination activit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Installation of security hardware and additional ligh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Creation of defensible space through redesign of entranc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on areas or other structural eleme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Provision of fencing around the perimeter of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Conversion of a dwelling unit into nondwelling spac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 by project management, resident patrols,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uards, or local pol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Stabilization of buildings through consolidating occup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 into a specific area and securing vac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/flo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On behalf of security guards or resident patrols,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equipment, such as walkie-talkies, automotive vechicl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On behalf of security guards or resident patrols, purch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uniforms, caps, shoes, bulletproof vests, flak jacke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tc., which are specific to their assignment and necess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carry out their respon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nder emergency modernization, a determination as to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igibility of the physical improvement ( i.e., correcti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 imminent threat to tenant life, health and safety) must b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de on an individual work item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X.   Ineligible Physical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Examples of ineligible physical improvements related to dru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limination activities inclu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Purchase of weapons, guns, ammunition, night sticks, et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Purchase of any equipment, including automotive, or w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arel for on-duty pol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12/89                               Page 4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</w:t>
      </w:r>
      <w:r>
        <w:rPr>
          <w:rFonts w:eastAsia="MS Mincho;ＭＳ 明朝"/>
          <w:lang w:val="fr-FR"/>
        </w:rPr>
        <w:t>APPENDIX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X.    Percentage Limitation on Management Improve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The Field Office may not approve more than 10% of the tot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mprehensive modernization costs (all stages) for manage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mprovements, including drug elimination activities (both har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soft costs) at a project to be comprehensively moderniz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ince, nationally, modernization needs far exceed availab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unds, it is essential that all CIAP funds be used f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ctivities that will have a long-term beneficial effect on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mprovement of public hous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 5                           12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8:00Z</dcterms:created>
  <dc:creator>BPS</dc:creator>
  <dc:description/>
  <dc:language>en-US</dc:language>
  <cp:lastModifiedBy>BPS</cp:lastModifiedBy>
  <dcterms:modified xsi:type="dcterms:W3CDTF">2007-09-05T15:27:00Z</dcterms:modified>
  <cp:revision>3</cp:revision>
  <dc:subject/>
  <dc:title>                                                  APPENDIX 2</dc:title>
</cp:coreProperties>
</file>