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APPENDIX 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PPENDIX 22. COMPREHENSIVE PLAN FOR MODERNIZATION (CPM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po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PM is the most important source document for PHA planning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ysical and management improvements under CIAP.  The CPM is inten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be a flexible, dynamic document that serves as the master plan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 for the PHA to upgrade its projects.  The CPM is requi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non-Indian PHAs With 500 units or more in manag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onents of an Approvable CP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a minimum, the CPM includes, but is not limited to, the follo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jor elemen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Description of Basic Project Characteristic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PM contains a brief description of each project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's inventory so that baseline information on each projec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ily available to PHA and HUD staff.  Depending on the sty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requested format by each Field Office, this information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included as a cover to the general project physical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needs assess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General Project Physical and Management Needs Assess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PM contains a general physical and management nee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essment for each project in the PHA's inventory, regard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whether the PHA plans to request CIAP funding within the nex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ve years.  The general needs assessment provides the bas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 for the five-year funding request plan and se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th strategies for addressing all identified needs. 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ategies may include unit conversion, partial demolition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posi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eneral project physical needs assessment include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cription of the physical work currently needed to br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up to the modernization and life-cycle cost-effec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ergy conservation standards.  The general needs assess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not be confused with the detailed needs assessment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must prepare for Joint Review, using Form HUD-52827,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 forth in the Modernization Standards Handbook 7485.2 REV-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llowing items are considered in preparing the assessmen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Potential hazards, including lead-based paint and asbesto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g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Section 504 compliance, including incorporating the resul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the Transition Plan, where applicable, into the gen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hysical needs assessment for each affected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anagement needs assessment addresses the improvement are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 forth in paragraph 2-3b of this Handbook for each projec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's inventory, but may reference PHA-wide nee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Project Viability Review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PM contains a PHA-conducted project viability review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ch project in the PHA's inventory in accordance with paragrap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9 of this Handbook.  As part of the CIAP Application re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, the Field Office shall review the PHA's own viab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ation to ensure that it is consistent with the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's own viability determination for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sed upon the results of the project viability revieW,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determine if there is a need for partial demolition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position of any project.  If there is such a need,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discuss with the Field Office as to what the requir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for a demolition or disposition application and how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Five-Year Funding Request Pl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portion of the CPM serves as the summary planning docu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should assist the PHA in prioritizing its project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ing requests over a five-year period.  This summary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lected on Form HUD-52824, Five-Year Funding Request Pla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lects a five-year rolling base, and is updated annual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ch year of the five-year plan shall identify project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ing by modernization type and the estimated amounts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is not required to include all projects in the five-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n since the plan should reflect only what reasonably can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cted to be funded over the five-year peri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PHA Board Resolution, approving the CP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w CPM Requirement for FFY 1991 - Five-Year Management Improv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al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ddition to conducting the general management needs assessment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, the PHA must evaluate the overall condition of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operation and compare that evaluation to the Perform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cators, currently set forth in Chapter 11 of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Page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APPENDIX 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Monitoring of PHAs Handbook 7460.7 REV-1.  Once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s evaluated its management operation against the Perform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cators, and has identified specific management deficienc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ough the management needs assessment, the PHA then shall establis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nual to improve its overall management.  All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rovements that will be undertaken by project should clearly rel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management needs assessment and the Performance Indicators,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ll as the requested physical improvements.  For each area in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improvement funding is requested, the PHA shall establis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seline data and then an annual target for improvement for the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be impacted by the requested management improvement fund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ess against these targets will be reviewed in determin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's management capabil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FY 1990 will be a transition year for the PHA to evaluate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ration against the Performance Indicators and develop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rovement goals.  However, these goals will be a requirement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FY 1991 CIAP Application proc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Review and Approval of Original CP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Field Office Re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most cases, Field Office review of the original CPM has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d.  In those cases where review is still pending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shall review the original CPM using the CPM Re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ecklist at the end of this Appendix to ensure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 major elements are present and that certain area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ly addressed.  In carrying out this review, the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shall take the following step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Determine the current approval status of all CPMs that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en previously submitted.  Where HUD review i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pleted, use the CPM Review Checkli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For those CPMs that have addressed all of the requi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jor elements, contact the PHA, regarding any necessa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pdates to ensure consistency with its CIAP Appl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Send written notice to PHAs With CPMs that are deficient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ne or more areas and that must be corrected before fun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any additional modernization other than emergency. 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ddressing the identified deficiencies, the PHA also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sider any necessary updates to the CP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Field Office Recommend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sed on review of the CPM and the results of Step 1 of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ge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ability review conducted on each project, excluding thos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comprehensive modernization in progress, the Field Offic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most cases, has recommended approval of the original CPM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gional Office by the appropriate deadline date, excep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 the CPM was unsatisfactory or incomplete; i.e.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ategy developed was inconsistent with known physical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problems; the proposed physical improvements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bring all the PHA's projects up to the modernizatio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ergy conservation standards; the proposed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rovements would not address all of the PHA's identified are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deficiencies; the CPM was clearly unrealistic in its propo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ons; or the PHA has not demonstrated that completion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rovements would reasonably ensure the long-term viabilit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jects at a reasonable co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al Plan Approv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gional Office may have given conditional plan approval w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PM appears generally reasonable, but one or more of the abo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iciencies exist in the CPM or there were outstanding viab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s on projects required to go to Step 2 or beyond.  In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ses, the Field Office provided a schedule to the Regional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requiring the PHA to correct any identified deficiencies or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completion of the viability review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nual Updates to the Approved CP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use successfully the CPM in conjunction with the CIAP Applica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is necessary for the PHA to review and update annually the CPM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rst step in preparing the CIAP Application.  It is strong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ed that all updates to the CPM be done by the PHA, no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ultant, to ensure that the updates represent the PHA's 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ing priorities and opinions.  If the PHA wishes to employ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ultant to update its CPM, the cost is an eligible CIAP cos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ever, the PHA shall ensure that its Board of Commissioners review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pproves the upd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's Responsibili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the beginning of each FFY, the PHA shall begin to prepare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IAP Application process by reviewing the CP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Five-Year Funding Request Pl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shall revise the five-year rolling base in the Five-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ing Request Plan component of the CPM to reflect the resul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previous year's funding approvals and to make adjust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projects affected by those fund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2/89                                Page 4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</w:t>
      </w:r>
      <w:r>
        <w:rPr>
          <w:rFonts w:eastAsia="MS Mincho;ＭＳ 明朝"/>
          <w:lang w:val="fr-FR"/>
        </w:rPr>
        <w:t>APPENDIX 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lang w:val="fr-FR"/>
        </w:rPr>
        <w:t xml:space="preserve">decisions.  </w:t>
      </w:r>
      <w:r>
        <w:rPr>
          <w:rFonts w:eastAsia="MS Mincho;ＭＳ 明朝"/>
        </w:rPr>
        <w:t>For example, if a project was identified in the CP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requiring funding and received funding to meet all current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dentified physical and management improvement needs,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should be removed from the five-year rolling b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milarly, if the project was identified in the CPM, but did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ive all funds requested, and many work items canno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ressed, the unfunded portion of the request should be carr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 into the current y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ce the update of the five-year rolling base is completed,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ement will serve as the basis for the PHA's current 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ing request and will not need to be revised again until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clusion of the current year funding cyc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Physical and Management Needs for Projects Identifie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rent Year of the Five-Year Funding Request Pl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ce the PHA has revised the five-year rolling base, based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vious year funding approvals, the PHA then shall begi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the projects listed in the current year and revis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neral physical and management needs assessment in prepar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CIAP Application proc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example, a project has been rolled over from year 2 to 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 (the current year) of the five-year funding request pl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ever, the initial general physical and management nee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essment was conducted 4 years prior to the current y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inued deterioration, inflation, and additional physical wo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s and management concerns necessitate an updat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neral needs assessment before the CIAP Application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ed to ensure that the needs and associated cost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rent.  This update is only necessary for projects now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rent year of the five-year rolling base.  However, it al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 be advisable for the PHA to conduct this type of updat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Project Viability Re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shall re-evaluate its original determination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ability for the projects now in the current year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ve-year rolling base to ensure that its origi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ations are still applicable.  If certain project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ildings are now determined to be non-viable by the PHA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shall consider preparing a demolition or dispos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 meeting the requirements of Section 18 of the A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such case, the PHA should consult with the Field Office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 to proce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ge 5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Five-Year Management Improvement Goal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shall revise its five-year management improvement go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reflect the results of the previous year's funding approv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o make adjustments to the projects affected by th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ing decisions, as well as by PHA progress toward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ablished goals during the previous year.  This update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e as the basis for the PHA's current year funding requ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's Responsibili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eld Office shall review the CPM updates in conjunction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IAP Application.  In accordance with Chapter 3 of the CIAP Handboo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processing schedule established in the annual Notice of Fu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vailability, the Field Office Assisted Housing Management Bran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ff, including the General Engineer, Housing Management Specialis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Financial Analyst shall review the updates to the CPM to ens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stency with the CIAP Application,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Five-Year Funding Request Pl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eld Office shall review the current year's five-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ding request plan and compare it to the previous year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ve-year funding request plan and funding approvals to ens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stency of PHA priorities, proposed work and estim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s.  Where there are major changes in PHA prioriti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information, the Field Office shall request an explan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he PH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Project Viability Re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eld Office shall review the PHA's own viab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ation for projects for which current year fund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ested, as well as the Field Office's previously conduc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ability determination for those projects.  The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determine whether, given current circumstances, its pri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ations are still valid or require updat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Five-Year Management Improvement Goal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eld Office shall review the PHA's update of the five-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improvement goals and determine whether they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listic and consistent with prior year accomplish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Page 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APPENDIX 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REHENSIVE PLAN FOR MODERNIZATION (CPM)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HMB REVIEW CHECKLI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Name _________________________      No. of PHA Units 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No. of PHA Projects 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Does the CPM contain all of the major element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Has the PHA included a brief description of each project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ts inventory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General project physical and management needs assess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  Has the PHA addressed each project in its inventory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  Is there a standardized approach to the gener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hysical needs assessment by projec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  Is the general physical needs assessment complete b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ject, addressing work needed to meet mandator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dernization and energy conservation standard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  Does the general physical needs assessment addres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otential hazards, such as lead-based paint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lang w:val="fr-FR"/>
        </w:rPr>
        <w:t>asbesto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</w:t>
      </w:r>
      <w:r>
        <w:rPr>
          <w:rFonts w:eastAsia="MS Mincho;ＭＳ 明朝"/>
          <w:lang w:val="fr-FR"/>
        </w:rPr>
        <w:t>Page 1                           12/89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APPENDIX 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</w:t>
      </w:r>
      <w:r>
        <w:rPr>
          <w:rFonts w:eastAsia="MS Mincho;ＭＳ 明朝"/>
        </w:rPr>
        <w:t>5.    Does the general physical needs assessment addres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ction 504 complianc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  Are the strategies developed by the PHA consist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th known physical and management problem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   Is the management needs assessment complete b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jec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  Are PHA-wide management deficiencies and propos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olutions properly identifi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Project viability review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  Is there a clear viability determination for eac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jec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  If not, which projects have viability issues and wh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re the issue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  Is the PHA considerating any demolition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lang w:val="fr-FR"/>
        </w:rPr>
        <w:t>disposition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2/89                               Page 2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</w:t>
      </w:r>
      <w:r>
        <w:rPr>
          <w:rFonts w:eastAsia="MS Mincho;ＭＳ 明朝"/>
          <w:lang w:val="fr-FR"/>
        </w:rPr>
        <w:t>APPENDIX 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</w:t>
      </w:r>
      <w:r>
        <w:rPr>
          <w:rFonts w:eastAsia="MS Mincho;ＭＳ 明朝"/>
        </w:rPr>
        <w:t>4.    Does each viability review include a determination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nancial feasibility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  Are there any differences between the PHA's and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eld Office's determinations?  If so, identify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jects and attach an explan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Five-Year Funding Request Plan by Fiscal Yea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  Do the funds requested by fiscal year reflect wh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asonably can be expected to be received over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ve-year perio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  Has the PHA included all of the projects in i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ventory in the five-year rolling base?  If not, how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ny projects are outside the current five-yea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erio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  Is a total need identified for each of the fiv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years?  If yes, what are the funding levels reques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Year 1:  $ 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Year 2:  $ 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Year 3:  $ 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Year 4:  $ 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Year 5:  $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  Do the estimated costs include amounts needed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nagement improvements?  If yes, how much 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quested for Year 1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Year 1:  $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ge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 Five-Year Management Improvement Goal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  Has the PHA conducted an evaluation of its overa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nagement operation relative to the Performan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dicators identified in Chapter 11 of the Fiel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fice Monitoring of PHAs Handbook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  Has the PHA established goals for the improvement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nagement deficiencies based on the baselin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mparison to the Performance Indicator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Does the PHA have the management and modernization capabilit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lement the improvements in the CPM in the time peri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dentified?  Include justif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THER ISSUES RELATED TO HUD REVIEW OF THE CP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What does the CPM show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Level of eff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Thoroughn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Completeness of problem analysi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PHA involvement in the development/update of the CP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Is the CPM coheren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Langu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Organiz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Do the solutions presented match the problem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Do the cost estimates appear reasonabl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Is the implementation plan realistic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Page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APPENDIX 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Does the PHA have the capability to obligate (contract for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work identified in the CP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If not, how can the PHA increase its capability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Does the PHA have a good implementation record from previ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IAP approval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Timely obligations and expenditur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Timely and accurate quarterly repor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ge 5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46:00Z</dcterms:created>
  <dc:creator>BPS</dc:creator>
  <dc:description/>
  <dc:language>en-US</dc:language>
  <cp:lastModifiedBy>BPS</cp:lastModifiedBy>
  <dcterms:modified xsi:type="dcterms:W3CDTF">2007-09-05T15:35:00Z</dcterms:modified>
  <cp:revision>3</cp:revision>
  <dc:subject/>
  <dc:title>                                                     APPENDIX 22</dc:title>
</cp:coreProperties>
</file>