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PPENDIX 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SERV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eastAsia="MS Mincho;ＭＳ 明朝"/>
        </w:rPr>
        <w:t>12/8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5:00Z</dcterms:created>
  <dc:creator>BPS</dc:creator>
  <dc:description/>
  <dc:language>en-US</dc:language>
  <cp:lastModifiedBy>BPS</cp:lastModifiedBy>
  <dcterms:modified xsi:type="dcterms:W3CDTF">2007-09-05T15:35:00Z</dcterms:modified>
  <cp:revision>3</cp:revision>
  <dc:subject/>
  <dc:title>                                                     APPENDIX 19</dc:title>
</cp:coreProperties>
</file>