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APPENDIX 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ONITORING CHECKLI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Name:                                 Dates of Review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    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nization Project Number:              Individual Project Numb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    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    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    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    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Staff Conducting Review:      PHA Staff Participat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    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    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    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    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s:  At a miminum, the Field Office General Engineer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 Sections I, II, III, and IV of this Checklist.  Eith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neral Engineer or the Housing Management Specialist shall comple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V of this Checklist.  The Housing Management Specialist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 Section VI of this Checklist, where applic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S                                       YES     NO     REVIEW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 Physical Wor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te inspections being conduct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/architect are adequate to ensure that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interests are being p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or is providing adequ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ervision and direction of the work.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erial and workmanship conform to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contract requirements.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</w:t>
      </w:r>
      <w:r>
        <w:rPr>
          <w:rFonts w:eastAsia="MS Mincho;ＭＳ 明朝"/>
          <w:lang w:val="fr-FR"/>
        </w:rPr>
        <w:t>12/8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</w:t>
      </w:r>
      <w:r>
        <w:rPr>
          <w:rFonts w:eastAsia="MS Mincho;ＭＳ 明朝"/>
          <w:lang w:val="fr-FR"/>
        </w:rPr>
        <w:t>Page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S                                       YES     NO     REVIEW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/E is keeping PHA informed of 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ess and endeavoring to guard again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ects and deficiencies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or's work.    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/E's decisions and interpretation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stent with intent of and reasonab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erable from the contract documents.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/E revises and approves or takes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 action upon contractor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tal of shop drawings and produ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a and samples, with reason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mptness so as to cause no delay.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mises are being kept free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umulation of waste material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bbish caused by the contractor.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are no observable safety violations.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 Procurement of A/E Serv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properly used small purch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s to procure A/E servic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25,000 or less.      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properly used competitive propos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s to procure A/E services o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25,000.              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's publication of Request for Propos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RFP) was adequate to receive at le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ee proposals.      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performed the required cost analysis.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used Form HUD-51915, as modifi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, for the A/E contract.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entered into A/E contracts with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or HUD approval only where contra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re within the HUD-establis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eshold, or after it received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.             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rent A/E threshold of $ 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be changed to $ __________.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APPENDIX 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S                                       YES     NO     REVIEW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PHA certifications for A/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s are correct and in PHA files.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Procurement of Constructi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ipment Contra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properly used small purchase proced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procure construction and equi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s of $25,000 or less, inclu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ed record of request for quotes.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properly used sealed bids to proc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 and equipment contracts o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5,000.              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made an effort to publicize Inv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Bids (IFB) to minority busin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prises.          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's publication of IFB was adequat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ve more than a single bid.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d packages contained all re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s, including current wage rates.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issued IFBs without prior HUD approv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ly where bid documents were with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established threshold, or after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ved HUD approval.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rent threshold for bid documen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 __________ should be chang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 __________.         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PHA certifications for b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s are correct and in PHA files.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/architect maintained a control lo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bid documents.    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executed construction or equi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s only where PHA could proper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y under paragraph 9-11c of CI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book.             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12/89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S                                       YES     NO     REVIEW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contract documents are proper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ed and retained in PHA fil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g., bonding, DOL notifica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, etc.       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sent copies of all executed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s to the Field Office.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V.  Contract Administr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/architect reviews sampl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or's payroll reports and resolv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discrepancies.    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-approved construction progress schedu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reasonable and consistent with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HUD-approved Project Implemen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hedule.             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-approved schedule of amoun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payments is reasonable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heduled work.       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is requisitioning cash after inspec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work has been acceptably completed.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is maintaining a separate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ifications register for each contrac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includes all required information.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issued contract modifications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such modifications were with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established threshold, or after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ved HUD approval.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rent threshold for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ifications of $ __________ sh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d to $ __________.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PHA certifications for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ifications are correct and in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les.                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is properly maintaining a constr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g to record potential causes of dela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APPENDIX 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S                                       YES     NO     REVIEW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is properly preparing "finding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t" in response to contractor reque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ime extensions or disput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aims.               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is accepting project for ear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pancy only where Handbook condi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met.              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is notifying Field Offi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heduled final inspection.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is submitting required settl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s to Field Office.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is making final payment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or in accordance with Handboo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.         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.   Program Administr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has a system for monitoring fu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ligated and expended by work item.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has not obligated or expended fu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 work item in excess of lat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budget amount for a work item.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revised budget without prior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only where revisions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in the HUD-established threshol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after it received HUD approval.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rent threshold for budget revision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 __________ should be chang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 __________.         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PHA certifications for budg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ions are correct and in PHA files.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quarterly progress reports are tim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ccurate (review and compare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oks of Account).    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costs are proper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ed with time sheets and refl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ly direct changes.  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12/89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S                                       YES     NO     REVIEW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is moving residents in accordance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ocation requirements.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are being returned to occupancy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timely manner.      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has made efforts to hire resident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ry out modernization work.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.  Management Improvement and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fessional Service Contra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properly used competitive propos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s to procure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s.             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entered into management contract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sued contract modifications without pri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approval only where contracts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in the HUD-established thresholds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it received HUD approval.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rent management contract threshold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 __________ and current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modification threshold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 __________ should be chang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 __________ and $ __________ 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ectively.         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PHA certifications for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s and contract modification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 and in PHA files.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or is performing satisfactor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the terms of contract.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is meeting established perform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rgets for improving management areas.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d management improvement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ing sustained.                            ____    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40:00Z</dcterms:created>
  <dc:creator>BPS</dc:creator>
  <dc:description/>
  <dc:language>en-US</dc:language>
  <cp:lastModifiedBy>BPS</cp:lastModifiedBy>
  <dcterms:modified xsi:type="dcterms:W3CDTF">2007-09-05T15:27:00Z</dcterms:modified>
  <cp:revision>3</cp:revision>
  <dc:subject/>
  <dc:title>                                                     APPENDIX 18</dc:title>
</cp:coreProperties>
</file>