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PART II.  </w:t>
      </w:r>
      <w:r>
        <w:rPr>
          <w:rFonts w:eastAsia="MS Mincho;ＭＳ 明朝"/>
        </w:rPr>
        <w:t>INDIVIDUAL PROJECT EXPENDI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GENERAL.  Prepare a separate Part II for each individual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d in the Modernization Project, except where two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projects with separate project numbers are 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omprehensive Modernization, but are considered to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project because they are contiguous and constitut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gle management entity.  In such cases, the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s may be treated as one individual project for purpo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ompleting Part II of this fo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HEADING.  Insert the PHA Name, Individual Project Numb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breviated Modernization Project Number, number of the Quar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FY for which the form is being submitted, and Page Numb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g., Page 2 of 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COLUMNS.  For each development account, enter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nization funds approved by HUD, obligated by the PHA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ly expended by the PHA.  The development accounts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as those on Part I of Form HUD-52825, Comprehen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essment/Program 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TOTAL FUNDS EXPENDED-PLANNED.  When the first quarterly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submitted, enter the cumulative planned expenditures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count for the first year (4 quarters)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lementation period.  These planned expenditures shall rem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until the fifth, ninth, thirteenth or seventee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rters of the implementation period, when planned expendi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second or a subsequent year of the implementation peri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updated to show an additional year.  For example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planned expenditures are estimated to be $100,000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year and $300,000 for the second year, the PHA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date the first year estimates when the fifth quarterly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submitted to show $400,000 total planned expenditures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ond year of implemen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RUCTIONS FOR ADAPTING FORM FOR USE FOR MODERNIZ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S APPROVED BETWEEN FFYS 1975 AND 19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or modernization programs approved before modernizatio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project was implemented (July 1, 1978)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ert, on Parts I and II, the Phase Number in lieu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breviated Modernization Project Number.  The Phase Numbe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FY in which the modernization program was approved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tial number of the modernization program, e.g. 77-06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On Part II, the development accounts are at a higher level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.  The PHA shall enter the total modernization f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by HUD, obligated by the PHA and actually expend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which are consistent with the latest HUD-approved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990, Modernization Program Budg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On Part II, the PHA shall enter the cumulative plan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ditures for the balance of the implementation year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the form is first submitted.  Thereafter, the PHA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 the instructions set forth in item 4 of Part I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COD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s a list of the state codes.  The applicable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de is the first two digits of the Control Numb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ession                                             Cod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bama. . . . . . . . . . . . . . . . . . . . . . . . . 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ska . . . . . . . . . . . . . . . . . . . . . . . . . 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izona. . . . . . . . . . . . . . . . . . . . . . . . . 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kansas . . . . . . . . . . . . . . . . . . . . . . . . 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. . . . . . . . . . . . . . . . . . . . . . . 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orado . . . . . . . . . . . . . . . . . . . . . . . . 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necticut. . . . . . . . . . . . . . . . . . . . . . . 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aware . . . . . . . . . . . . . . . . . . . . . . . .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ct of Columbia . . . . . . . . . . . . . . . . . . 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rida. . . . . . . . . . . . . . . . . . . . . . . . .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rgia. . . . . . . . . . . . . . . . . . . . . . . . . 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waii . . . . . . . . . . . . . . . . . . . . . . . . . 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aho. . . . . . . . . . . . . . . . . . . . . . . . . .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llinois . . . . . . . . . . . . . . . . . . . . . . . . 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ana. . . . . . . . . . . . . . . . . . . . . . . . .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owa . . . . . . . . . . . . . . . . . . . . . . . . . .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ansas . . . . . . . . . . . . . . . . . . . . . . . . . 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ntucky . . . . . . . . . . . . . . . . . . . . . . . . 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uisiana. . . . . . . . . . . . . . . . . . . . . . . . 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e. . . . . . . . . . . . . . . . . . . . . . . . . . 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yland . . . . . . . . . . . . . . . . . . . . . . . . 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sachusetts. . . . . . . . . . . . . . . . . . . . . . 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chigan . . . . . . . . . . . . . . . . . . . . . . . .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nesota. . . . . . . . . . . . . . . . . . . . . . . . 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ssippi. . . . . . . . . . . . . . . . . . . . . . . 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ouri . . . . . . . . . . . . . . . . . . . . . . . .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ana. . . . . . . . . . . . . . . . . . . . . . . . .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braska . . . . . . . . . . . . . . . . . . . . . . . . 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ada . . . . . . . . . . . . . . . . . . . . . . . . . 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Hampshire. . . . . . . . . . . . . . . . . . . . . . 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Jersey . . . . . . . . . . . . . . . . . . . . . . . 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Mexico . . . . . . . . . . . . . . . . . . . . . . . 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York . . . . . . . . . . . . . . . . . . . . . . . . 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Carolina . . . . . . . . . . . . . . . . . . . . .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Dakota . . . . . . . . . . . . . . . . . . . . . . 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. . . . . . . . . . . . . . . . . . . . . . . . . .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klahoma . . . . . . . . . . . . . . . . . . . . . . . . 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egon . . . . . . . . . . . . . . . . . . . . . . . . .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nnsylvania . . . . . . . . . . . . . . . . . . . . . . 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ode Island . . . . . . . . . . . . . . . . . . . . . . 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Carolina . . . . . . . . . . . . . . . . . . . . . 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Dakota . . . . . . . . . . . . . . . . . . . . . .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nessee. . . . . . . . . . . . . . . . . . . . . . . . 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. . . . . . . . . . . . . . . . . . . . . . . . . . 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ah . . . . . . . . . . . . . . . . . . . . . . . . . . 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mont. . . . . . . . . . . . . . . . . . . . . . . . .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rginia . . . . . . . . . . . . . . . . . . . . . . . . 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hington . . . . . . . . . . . . . . . . . . . . . . . 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Virginia. . . . . . . . . . . . . . . . . . . . . . 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sconsin. . . . . . . . . . . . . . . . . . . . . . . . 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yoming. . . . . . . . . . . . . . . . . . . . . . . . . 56</w:t>
      </w:r>
    </w:p>
    <w:p>
      <w:pPr>
        <w:pStyle w:val="PlainText"/>
        <w:rPr/>
      </w:pPr>
      <w:r>
        <w:rPr>
          <w:rFonts w:eastAsia="MS Mincho;ＭＳ 明朝"/>
        </w:rPr>
        <w:t xml:space="preserve">American Samoa . . . . . . . . . . . . . . . . . . . . . </w:t>
      </w:r>
      <w:r>
        <w:rPr>
          <w:rFonts w:eastAsia="MS Mincho;ＭＳ 明朝"/>
          <w:lang w:val="fr-FR"/>
        </w:rPr>
        <w:t>60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anal Zone . . . . . . . . . . . . . . . . . . . . . . . 6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ant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erbury Isl(s). . . . . . . . . . . . . . . . . . . 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am . . . . . . . . . . . . . . . . . . . . . . . . . . 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hnston Atoll . . . . . . . . . . . . . . . . . . . . . 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dway Islands . . . . . . . . . . . . . . . . . . . . . 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erto Rico. . . . . . . . . . . . . . . . . . . . . . . 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yukyu Isl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. . . . . . . . . . . . . . . . . . . . . . . . 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an Islands . . . . . . . . . . . . . . . . . . . . . . 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st Territor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ific Islands . . . . . . . . . . . . . . . . . . . 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c. Caribb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lands (U.S.). . . . . . . . . . . . . . . . . . . . 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c. Pa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lands (U.S.). . . . . . . . . . . . . . . . . . . . 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rgin Islands . . . . . . . . . . . . . . . . . . . . . 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ke Island. . . . . . . . . . . . . . . . . . . . . . . 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HUD-52826 (4-8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9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APPENDIX 17</dc:title>
</cp:coreProperties>
</file>