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REHENSIVE IMPROVEMENT ASSISTANCE PROGRAM (CIAP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GE DECISION GUID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ist of examples of work items provides guidanc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of the appropriate wage decision to issue for the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d.  This list is intended to clarify the difference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routine maintenance (subject to HUD-determined wage rates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(subject to DOL-determined wage rates).  HUD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ge rates cover those repairs which are in the nature of "non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" and which do not constitute "reconstruction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Items normally subject to HUD-determined wage rate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ject to Davis-Bacon wage rates if part of the virt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remodeling of the rooms or areas in ques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Guide provides examples of work items for wage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 and should not be used as a guide for applying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OL         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ETERMINED  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                             WAGE RATES* 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ility for the physically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air conditio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eeves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air conditio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eeves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closet doors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closet doors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kitchen ba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 cabinets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sink, cupboard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 shelving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rang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rigerators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As prescribed by Davis-Bacon and Related 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  <w:lang w:val="fr-FR"/>
        </w:rPr>
        <w:t>DOL          HUD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</w:rPr>
        <w:t>DETERMINED  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                             WAGE RATES  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new bath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tures, and new plumbing equipment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bathroom fix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lumbing equipment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bathroom w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le or shower surrounds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of bathroom wall til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er surrounds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r tot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replacement of fl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ing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 repair/replacement of deterior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s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nting of interior and ex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carpeting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carpeting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ation of existing dwelling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ccommodate larger families 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 the special needs of the eld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andicapped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artment refuse compa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feasibility study indic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ation to be cost-effective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artment refuse compactors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energy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onservation controls, devi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sulation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ation of additional insul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controls and devices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OL         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ETERMINED  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                             WAGE RATES  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storm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orm doors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storm window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m doors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entrance canopies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windows, doors and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ntrance canopies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ckpointing of exterior brick walls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r tot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replacement of ex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ing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 repair/replacement of ex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ing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gutter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spouts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gutter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spouts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fixtur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grading of low capacity circuits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 repair/replacement of electr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ring and replacement of outmo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tures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sion of heating plant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type of fuel to another and maj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hauling of heating plants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element in 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t 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space 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 and hot water heaters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3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  <w:lang w:val="fr-FR"/>
        </w:rPr>
        <w:t>DOL          HUD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</w:rPr>
        <w:t>DETERMINED  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                             WAGE RATES  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r maj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(undergroun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y systems, such as ga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, electric, sewer or heating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 repair of PHA-owned underg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y systems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cathod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on systems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cathod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on systems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drain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ies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drainage facilities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alteration of roof structur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or substantial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fing material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 or partial replace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fing material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emer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by generators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emer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by generators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fire and smo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ion and control equipment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fire and smo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ion and control equipment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secu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, including secu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s, electronic crime det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, etc.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security equipment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4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  <w:lang w:val="fr-FR"/>
        </w:rPr>
        <w:t>DOL          HUD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</w:rPr>
        <w:t>DETERMINED  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                             WAGE RATES  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ation and major improve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use disposal facilitie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equipment, required to m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, State or local air pol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standards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mailboxes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mailboxes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sion of existing dwelling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nondwelling use, such as manage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, community or laund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ies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nstruction of nondwelling spa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 management, mainten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or laundry facilities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f new sidewalks, ex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s and stoops, driveways, etc.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 of sidewalks, exterior step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ops, driveways, etc.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ation of traffic and par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riers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d surfacing of project stree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eys, or parking losts prev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d with a loose aggregate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 of damaged surfacing of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et, alleys or parking lots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f outdoor storage units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/repainting of out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age units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f retaining walls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 of retaining walls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5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  <w:lang w:val="fr-FR"/>
        </w:rPr>
        <w:t>DOL          HUD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</w:rPr>
        <w:t>DETERMINED  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                             WAGE RATES  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of outdoor recrea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ies and improvement of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yground area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/repainting of out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reational facilities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tallation of outdoor benches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/replacement/repainting of out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ches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planting of trees and shrubs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of trees and shrubs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sion of units from fami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derly occupancy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lition of buildings follow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n the site (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limit to landscap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vy equipment, creation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yground, etc.)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lition of buildings followed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filling in the site and establ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awn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subject to either type of wage decision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gregated from those subject to the other type of wage decision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each construction contract contains only a single wage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.  If only an incidental amount of work is subj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type of wage decision, then that work should be includ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containing the substantial amount of work (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6-8).  In addition, work items normally subj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determined wage rates would be subject to DOL-determined w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s if those work items were part of the virtually comp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deling of the rooms or areas in ques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9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                                     APPENDIX 14</dc:title>
</cp:coreProperties>
</file>