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     Transmittal Handbook No.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 Agencies; Indian Housing                  7485.1 REV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ies, Regional Administrato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Public Housing Directors;       Issued:  December 20, 19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anagers;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Division Directors; Chief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 Housing Management Branch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IP Mana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Transm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s to the Public and Indian Housing Comprehen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 Assistance Program Handbook 7485.1 REV-4, d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ember 20, 198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xplanation of Material Transmitted:  Changes are mark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terisks on the text.  Major changes inclu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lusion of definition of Comprehensive Pla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(CP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lusion of Annual Contributions Contract (ACC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 for prior HUD approval of force account lab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lusion of definitions of hard costs and soft cos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discrimination funding pre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orporation of expanded eligible categories of work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nition of special purpose moder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orporation of revision to financial feasibility in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tal modernization "hard" costs cannot exceed 62.5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cost guidelines for nonelevator structures (69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elevator structures) since cost guidelines are n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sed on total development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Clarification of management improvement costs,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A-wide improvements, drug elimination activi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 training activities, technical assistan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 management corporations, economic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vities and administration of equal opport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vision of 10 percent limitation on combined plann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improvements to include equipment rela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rug elimination activ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Clarification that to be eligible for fund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ive salaries must be based on direct charg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pro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Strong encouragement of resident emplo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Clarification of eligibility of demolition and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version costs and ineligibility of costs rela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of new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Allowance of expendable nondwelling equipment to carry 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-approved force account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Streamlining of application process by eliminating the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lication (preliminary and final) requir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ing only one complete application up-front, follow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Joint Review, funding decisions, and budget submis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combining the technical review and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nefit/improved habitability review into one techn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; elimination of requirement for Form HUD-5282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Profile; revision of Form HUD-52824, Five-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ing Request Plan (formerly Preliminary Application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orporation of requirement for certification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rug-free workplace; and provision for a new ty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for projects which have been comprehensiv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quirement that, beginning in 1991, PHAs which miss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adline date, as set forth in the latest HUD-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Implementation Schedule, without a valid reas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be eligible only for emergency moder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of expanded eligibility requir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ssing and fund reserv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of authority to Field Offices to make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cisions, except for large, non-Indian Troubled PHA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decision authority will continue to resid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ional Offices.  Funds unused for Troubled PHA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de available to other unfunded, top-ranked projec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-Indian P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for fast-tracking emerg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4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for four types of Modernization Project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endments to Consolidated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that, for Mutual Help projects where the orig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was funded through grants, no interest is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compute new purchase price sched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quirement for PHA to make available to residents a cop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submitted and approved CIAP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quirement for resident/homebuyer involvement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program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orporation of references to lead-based paint test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atement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orporation of requirement for compliance with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04 of Rehabilitation Act of 1973 and HUD impleme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ulations, 24 CFR Part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orporation of revised relocation requir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habilitation, demolition or acquisition for CIAP-fu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orporation of requirement regarding preemption of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vailing wage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7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Use of Project Implementation Schedule to determin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capability in future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Allowance of revision to Project Implementation Sched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ly where there is a HUD-approved time exten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8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vision to reflect applicability of uniform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under 24 CFR Part 8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3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vision to reflect applicability of uniform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under 24 CFR Part 8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quirement for Field Office participation in f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pection where per unit modernization cost exce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$10,0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for different types of Field Office review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truction contract settlement documents over cer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llar am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for HUD establishment of thresholds to allow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ion on management and other professional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Elimination of chapter on fund requisitions and inclu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reference to Rapid Housing Payment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vision of due date for PHA submission of quarte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ess reports to 45 calendar days after the end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r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orporation of notice material on fund obliga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me extensions and fund expendit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for HUD establishment of thresholds to allow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ion on budget re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that adequacy of PHA inspections will a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's determination of PHA modernization capabilit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ture ye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Increase in required HUD on-site 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of revised CIAP final rule (Appendix 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Provision of revised Joint Review Checklist and Monito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ecklist for Field Office use (Appendices 8 and 1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quirement that, beginning in FFY 1991, there will b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CPM requirement for PHAs to evaluate their over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operation against the Performance Indicato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, where deficiencies are identified, develop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formance targets for a rolling five-year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Cancell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 Comprehensive Improvement Assistanc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7485.1 REV-3, dated January 198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orms Aler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Forms HUD-52824 and 52825 and new Forms HUD-50070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820 will be distributed separately to HUD Regional and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 and to P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eneral Deputy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7:00Z</dcterms:created>
  <dc:creator>BPS</dc:creator>
  <dc:description/>
  <dc:language>en-US</dc:language>
  <cp:lastModifiedBy>BPS</cp:lastModifiedBy>
  <dcterms:modified xsi:type="dcterms:W3CDTF">2007-09-05T15:27:00Z</dcterms:modified>
  <cp:revision>3</cp:revision>
  <dc:subject/>
  <dc:title>                U</dc:title>
</cp:coreProperties>
</file>