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 xml:space="preserve">CHAPTER 1.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.      Purpose           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.      Applicability     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3.      Definitions       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4.      General Legislative and Financial Provisions       1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5.      Use of Community Development Block Grants          1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6.      Inapplicability of Section 213 of Housing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unity Development Act of 1974                1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7.      Applicability of Executive Order 12372             1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8.      Uniform Administrative Requirements                1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PTER 2.  ELIGIBLE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.      Physical Improvement Costs                         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.      Cost Guidelines                                    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3.      Management Improvement Costs                       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4.      Relocation Costs                                   2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5.      Correction of Development Deficiencies             2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6.      Planning Costs                                     2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7.      Administrative Costs                               2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8.      Lead-Based Paint Testing and Abatement Costs       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9.      Physical Accessibility Costs                       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0.     Demolition, Conversion, and Related N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velopment Costs                                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1.     Homeownership Projects                             2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2.     Use of Development Accounts                        2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PTER 3.  APPLICATION PROCES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.      Introduction                                      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.      Fund Assignment                                   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3.      Notification of Fund Availability                 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4.      Consultation                                      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5.      Comprehensive Plan for Modernization (CPM)         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6.      CIAP Application                                   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7.      Eligibility Review                                 3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8.      Processing Groups                                  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9.      Project Viability Review                          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0.     Technical Review                                   3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1.     Joint Review Selections                            3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2.     PHA Notification                                   3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3.     State Notification                                 3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4.     Scheduling and Waiver of Joint Reviews             3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5.     PHA Preparation for Joint Review                   3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</w:t>
      </w:r>
      <w:r>
        <w:rPr>
          <w:rFonts w:eastAsia="MS Mincho;ＭＳ 明朝"/>
          <w:lang w:val="fr-FR"/>
        </w:rPr>
        <w:t>i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6.     Field Office Preparation for Joint Review          3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7.     Purpose, Conduct and Duration of Joint Review      3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8.     Joint Review Coverage                              3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9.     Comprehensive Modernization Approach               3-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0.     Additional Funds for Previously Approv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rehensive Modernization                      3-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1.     Limitations on Special Purpose Modernization       3-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2.     Environmental Review                               3-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3.     Funding Decisions                                  3-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4.     Submission of Budget                               3-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5.     Field Office Approval/Disapproval Letter           3-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6.     Fast-Tracking Emergencies                          3-3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APTER 4.  FUND RESERVATION AND ACC AMEND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.      Financial Controls FFYs 1977-1986                  4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.      Financial Controls FFY 1987 and Subsequ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ears                                            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.      Preparation of Program Approval Documents          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4.      Program Approval and Fund Reservation              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5.      Transmittal of HUD Notification                    4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6.      Distribution of Approved Documents                 4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7.      Annual Contributions Contract Grant Amendment      4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8.      Special Requirements for Homeownershi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s                                         4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9.      Special Requirements for Section 23 Lea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Bond-Financed Projects                   4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0.     Declaration of Trust                               4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APTER 5.  RESIDENT/HOMEBUYER CONSULTATION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VOLVEMENT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.      Resident Consultation                              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.      Homebuyer Consultation                             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3.      Resident/Homebuyer Involvement                     5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6.  OTHER PROGRAM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.      Civil Rights Compliance                            6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.      Minority and Women's Business or Indi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terprise Opportunity                           6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3.      Environment                                        6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4.      Flood Insurance                                    6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5.      Lead-Based Paint Poisoning Prevention              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6.      Physical Accessibility and Nondiscrimin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ed on Handicap                                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7.      Relocation and Acquisition                         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8.      Energy Conservation                                6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9.      Wage Rates                                         6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0.     Insurance                                          6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PTER 7.  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.      HUD-Established Thresholds and PH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rtifications                                   7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.      Project Implementation Schedule                    7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.      PHA Staffing                                       7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PTER 8.  ARCHITECTS/ENGINE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1.      Determination of Need                              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2.      Selection Process                                  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3.      Form of Agreement                                  8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4.      Contract Cost                                      8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5.      HUD-Established Threshold                          8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6.      PHA Certification                                  8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7.      HUD Review and Approval                            8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PTER 9.  PROCUREMENT AND CONTRACT ADMIN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1.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.      Introduction                                       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.      Methods of Procurement                             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.      Procurement Requirements                           9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2.  Bid Advertis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4.      PHA Preparation                                    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5.      Bid Package                                        9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6.      HUD-Established Threshold                          9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7.      PHA Certification                                  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8.      HUD Review and Approval                            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9.      Invitation for Bids                                9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3.  Contract A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0.     Bid Opening and Evaluation                         9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1.     PHA Submission and Certification                   9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2.     HUD Review and Approval                            9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3.     PHA Contract Award                                 9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>Section 4.  Construction Contract Admin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-14.     PHA Responsibilities                               9-19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-15.     HUD Responsibilities                               9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</w:t>
      </w:r>
      <w:r>
        <w:rPr>
          <w:rFonts w:eastAsia="MS Mincho;ＭＳ 明朝"/>
          <w:lang w:val="fr-FR"/>
        </w:rPr>
        <w:t>iii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6.     Subcontractors                                     9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7.     Contractor Payroll                                 9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8.     Construction Progress Schedule                     9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9.     Schedule of Amounts for Contract Payments          9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0.     Contract Payments                                  9-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1.     As-Built Drawings                                  9-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2.     Shop Drawings and Materials                        9-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3.     Contract Modifications                             9-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4.     HUD Review and Approval of Contra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ifications                                    9-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5.     Time Extensions                                    9-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6.     Disputes and Claims                                9-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7.     Liquidated Damages                                 9-3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5.  Contract Completion and Settl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8.     Early Occupancy                                    9-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9.     Final Inspection                                   9-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0.     Settlement Documents                               9-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1.     PHA Submission and HUD Approval                    9-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2.     Payment to Contractor                              9-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3.     Warranty Inspections                               9-3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6.  Contracts for Management Improvement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ther Professional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4.     Determination of Need                              9-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5.     Selection Process                                  9-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6.     HUD-Established Threshold                          9-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7.     PHA Certification                                  9-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8.     PHA Submission and HUD Approval                    9-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9.     Abandonment or Termination                         9-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10.  MONITORING AND EVALU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1.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.     Introduction                                       1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.     PHA Responsibilities                               1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.     HUD Responsibilities                               10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2.  Fund Requis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4.     General                  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3.  Quarterly Progress Repor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.     PHA Submission           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i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6.     HUD Review and Action                              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7.     Modernization Quarterly Reporting Syste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MQRS)                                           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8.     Time Extensions and Use of Leftover Funds          10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9.     Fund Expenditures                                  10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4.  Budget Revis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0.    Total Funding Limitation                           10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11.    HUD-Established Threshold                          10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2.    PHA Certification                                  10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3.    HUD Review and Approval                            10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4.    Offsets between Work Items or Projects             10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ction 5.  On-Site Inspe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5.    Inspections by PHA                                 10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6.    Inspections by Architect/Engineer                  10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7.    Monitoring by HUD                                  10-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6.  Corrective A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8.    HUD Follow-Up                                      10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9.    HUD Action                                         10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PTER 11.  CANCELLATION OR RECAPTURE OF CIAP FU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.     Introduction                                       1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.     Definitions                                        1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3.     Current Fiscal Year Cancellations                  1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4.     Prior Fiscal Year Recaptures                       1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PTER 12.  FISCAL CLOSEOUT OF MODERNIZATION PROGR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.     Introduction                                       1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.     Final Budget Revisions                             1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3.     PHA Submission of Final Quarterly Repor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ual Modernization Cost Certificate            1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4.     HUD Review                                         1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5.     Audit Verification of Actual Moderniz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t Certificate                                 1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6.     HUD Approval of Actual Modernization C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rtificate                                      1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7.     Recaptures as Part of Forgiveness                  1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Comprehensive Improvement Assistance Program Regulation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 CFR Part 9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Use of CIAP Funds for Drug Elimination Activ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Listing of Development Accounts That May Be Used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rehensive Improvement Assistanc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Listing of Development Accounts That May Not Be Used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rehensive Improvement Assistanc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Form HUD-52824, Five-Year Funding Request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Form HUD-50070, PHA Certification for a Drug-Free Workpl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Form HUD-52820, PHA/IHA Board Resolution Approving CI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Joint Review Check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Form HUD-52825, Comprehensive Assessment/Program Bud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Form HUD-52823, Project Financial Forec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Form HUD-52541, Project Accounting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Forms HUD-53009A, B, C, D, Modernization Project Gra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mendment to Consolidated Annual Contributions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Reser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Wage Decision Gu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Uniform Administrative Requirements for Grant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operative Agreements to State and Local Governments;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FR 85.36, Procurement, and 24 CFR 85.37, Subgr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Sample Modernization Contract Status Control Lo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Form HUD-52826, Schedule/Report of Modernization Expendi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Monitoring Check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Reser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Reser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Form HUD-53001, Actual Modernization Cost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Comprehensive Plan for Moderniz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v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ST OF REPORTING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Public Use Forms/Repor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                                            OMB Clea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Title                                    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Evidence of Tenant Consultation           2577-00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Evidence of Homebuyer Consultation        2577-00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Evidence of Local Offi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ultation                            2577-004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Management Needs Assessment 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824    Five-Year Funding Request Plan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825    Comprehensive Assessment/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                    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Narrative Statement on Techn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 Factors            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Replacement Reserve Estimate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823    Project Financial Forecast  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Listing of Participating Homeownersh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s/Costs               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Modernization Organiz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ffing Plan             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PHA Report on Local Compli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operation Agreement     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0070    PHA Certification for a Drug-Fr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place                 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820    PHA/IHA Board Resolution Appro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IAP Application                        2577-00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827    Physical Needs Assessment                 2577-004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Certificates of Insurance                 2577-004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2516     Contract and Subcontract Activity Re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Public and Indian Housing Programs  2577-008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Bidding Control Record                    2577-00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71     Request for Accepta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contractor                           2577-00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Register of Change Orders and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tensions                              2577-00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Disputes and Claims Records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dings for Liquidated Damages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 Contract Report                     2577-00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72     Construction Progress Schedule            2577-00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1000    Schedule of Amounts for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ments                                2577-003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1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                                            OMB Clea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Title                                    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826    Schedule/Report of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ditures                            2577-00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Narrative Report on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                            2577-00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001    Actual Modernization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cate                             2577-00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Request for Proposal for Profess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s Relating To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                            2577-004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Project Implementation Schedule           2577-006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1001    Periodical Estimate for Par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ment                                 2577-0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1002    Schedule of Change Orders                 2577-0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1003    Schedule of Materials Stored              2577-0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1004    Summary of Materials Stored               2577-00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2530     Previous Participation Certificate        2502-01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1915    Agreement Between Own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chitect                               2577-00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69     Instructions to Bidders                   Exem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70     General Conditions                        2577-009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70A    Supplementary Condition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for Constr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(Non-routine Maintenance                Exem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554    Supplement to the General Condi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Contract for Construction        Exem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009     General Certificate                       2577-003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009A   Modernization Project Grant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Consolidated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for non-Indian rent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meownership projects                  Exem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009B   Modernization Project Grant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Consolidated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for Section 23 Leased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nd-Financed Projects                  Exem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                                            OMB Clea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Title                                    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009C   Modernization Project Grant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Consolidated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for Indian rental projects     Exem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3009D   Modernization Project Grant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Mutual Help Consolidated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Contributions Contract                  Exem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190B   Declaration of Trust (Non-Indi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ants)                                 Exem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190C   Declaration of Trust (Indian Grants)      Exem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Internal Forms/Repor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/Report                                            HUD Clea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      Title                                    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Field Office Exception Report on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Approved After F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74                                    HI00503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         Regional Office Summary Report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Modernization Approved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FFY 1974                                HI00503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</w:t>
      </w:r>
      <w:r>
        <w:rPr>
          <w:rFonts w:eastAsia="MS Mincho;ＭＳ 明朝"/>
          <w:lang w:val="fr-FR"/>
        </w:rPr>
        <w:t>12/89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7:00Z</dcterms:created>
  <dc:creator>BPS</dc:creator>
  <dc:description/>
  <dc:language>en-US</dc:language>
  <cp:lastModifiedBy>BPS</cp:lastModifiedBy>
  <dcterms:modified xsi:type="dcterms:W3CDTF">2007-09-05T15:07:00Z</dcterms:modified>
  <cp:revision>3</cp:revision>
  <dc:subject/>
  <dc:title>                     TABLE OF CONTENTS</dc:title>
</cp:coreProperties>
</file>