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APTER 12.  FISCAL CLOSEOUT OF MODERNIZATION PROGRA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.   INTRODUCTION.  This Chapter provides instructions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scal closeout of modernization programs that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leted or being terminated because of poor perform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other reasons.  Program completion means that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uthorized CIAP costs have been fully paid and no fur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IAP funds will be expended for that particul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2.   FINAL BUDGET REVISIONS.  When a modernization program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aring completion, the PHA shall consult with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 regarding the need for any final budget revi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3.   PHA SUBMISSION OF FINAL, QUARTERLY REPORT AND ACT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COST CERTIFICATE.  Upon comple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mination of a modernization program, the PHA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mit to the Field Office, Attention: Chief, 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Management Branch (AHMB), Form HUD-5282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chedule/Report of Modernization Expenditures, and 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-53001, Actual Modernization Cost Certificate (AMCC)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lained 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"Final" Quarterly Report.  The PHA shall submi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quarterly report, marked "final", in an origin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wo cop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MCC.  The PHA shall submit the AMCC in an orig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one copy.  A completed sample of the AMCC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tached as Appendix 21.  Instructions for prepa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form are contained on the reverse sid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4.   HUD REVIEW.  Upon receipt of the required document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eld Office shall review the document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he amounts on the "final" quarterly report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CC must agree as to funds approved, advanced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nded (see funding limitation in paragraph 10-1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b.   The amount of funds approved and advanced must agr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Departmental records, as contained in the Rap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Payment System (RHPS).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If the "final" quarterly report and the AMCC indic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excess funds have been provided to the PHA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Office shall direct the PHA to remit immediat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excess funds, without waiting for the audit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n subsequently to submit a revised "final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2-1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quarterly report and AMCC, showing that total fu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vanced, obligated and expended are equal amoun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the audit of the AMCC shows that the P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verremitted funds, HUD will return the amou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verremittance to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d.   In addition, refer to paragraphs 10-17b regar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l inspections of completed construction contra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modernization programs.  Where there were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portunity-related physical or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s, the HMS shall forward the "final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quarterly report to the FHEO Division for review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sure that such improvements were carried out in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eptable manner.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5.   AUDIT VERIFICATION OF ACTUAL MODERNIZATION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IFICATE.  When the submitted documents are correct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MS shall prepare a letter for the signature of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 Manager or designee to the PHA, advising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CC must be included as a financial statement in the nex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ularly scheduled fiscal audit conduct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dependent Auditor (IA).  The audit shall follo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 of 24 CFR Part 44 (Single Audit Act of 198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1 U.S.C. 7501-7507)).  HUD reserves the right to condu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ud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6.   HUD APPROVAL OF ACTUAL MODERNIZATION COST CERTIFICA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pon acceptance of the fiscal audit, the Regional Inspec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l for Audit (RIGA) shall furnish a copy of the au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ort to the Field Office.  The HMS and the Finan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ement Analyst (FMA) shall review the audit repor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e if the audited costs agree with the costs sh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on the AMCC.  If the audited AMCC indicates that there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ill excess funds, the PHA shall remit the excess fund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rected by the Field Office.  If the audited AMC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closes unauthorized expenditures, the PHA shall t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ch corrective actions as HUD may direct.  After all    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udited costs have been reconciled, the HMS shall forw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riginal AMCC to the Director, Housing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vision, for signature, indicating that the AMCC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udited and is correct, and to the Field Office Manager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ignature, indicating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Distribution.  After signature, the HMS shall arran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the original and copies of the approved AMCC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tribut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To the PHA, one copy for records purpo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1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To the Regional or Chief Counsel, one cop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tachment to the ACC amend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To the AHMB files, one copy for records purpo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To the Regional Public Housing Director, one cop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informational purposes, where reque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5)  To the RIGA, one copy for audit and recor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urpo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(6)  To the Regional Accounting Division (RAD)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of Finance and Accounting (OFA)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iginal in accordance with subparagraph c.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For modernization approved before modernization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parate project (before July 1, 1978) the audit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 AMCC shall be attached to the ACC amend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shall be deemed to further amend the ACC,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cessary, to reduce the amount of loan authorit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odernization to the actual modernization cos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 revised Form HUD-5079B, Modernization List (Pa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I), Form HUD-52540, Project Accounting Data (PAD)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al ACC amendment is required.  No update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processed in the Assisted Housing Accounting Syste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HA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For modernization approved after modernization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parate project (on or after July 1, 1978)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dited and approved AMCC shall be attached to the AC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endment and shall be deemed to further ame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, where necessary, to reduce the amou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Project to the actual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Modernization Approved in FFY 1986 and Pri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Years.  Where there is a downward adjustment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eld Office shall prepare a revised 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-52540, PAD (11/85 version), show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duced contract, loan and budget autho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ounts (refer to paragraph 4-3) and transmit 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the original of the audited and approved AMC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he RAD.  The RAD will adjust the oblig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reservation amounts in AHAS, as it woul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y other decrease amendment, and then forw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MCC to OFA.  Where there is no downw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justment, the Field Office shall forwar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iginal of the AMCC directly to OFA.  Recaptu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dget authority will be available for reuse a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2-3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capital grant only when reassign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Modernization Approved in FFY 1987 and Subsequ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Years.  Where there is a downward adjustment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eld Office shall prepare a revised 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-52541, PAD (2/87 version), show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duced budget authority amount and transmi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D and the original of the audited and ap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CC to the RAD.  The RAD will adjus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ligation and reservation amounts in the Pro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ing System (PAS), and then forwar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CC to OFA.  Where there is no downw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justment, the Field Office shall forwar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iginal of the AMCC directly to OFA.  Recapt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budget authority will be available for reuse a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pital grant only when reassigned by           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7.   RECAPTURES AS PART OF FORGIVENESS.  The Hous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unity Development Reconciliation Amendments of 198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P.L. 99-272) authorize the Secretary to forg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utstanding principal and interest on loans made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retary to PH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Forgiveness is limited to loans held by HUD which w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be repaid using annual contributions.  Forgiven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es not extend to debt evidencing financing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ale of bonds, the Federal Financing Bank, 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A notes to HUD which would not be retired using deb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e annual contributions, such as prelimin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ans, administrative loans and portion of no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resenting excess financing.  The Act states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ancellation of principal and interest pay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not affect any other terms and condition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For modernization approved before modernization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parate project (before July 1, 1978), 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necessary for the Field Office to send a cop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dited and approved AMCC to RAD or OFA.  OF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ssed recaptures as part of forgiven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omatically at the end of FFY 198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For modernization approved after modernization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parate project (on or after July 1, 1978),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re is a downward adjustment under paragraph 12-6c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ield Office shall forward the revised PAD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l of the audited and approved AMCC to the RA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AD then will forward the original of the audi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12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approved AMCC to OFA.  OFA will process recaptur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part of forgiveness automatically at the en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ach FFY.  Where there is no downward adjustment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Office shall forward the original of the audi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approved AMCC directly to OFA.  Upon receip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MCC, OFA will determine the amount of exc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ncing (if any), reclassify the amounts of loa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represent excess financing (if any), recor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CC amount in AHAS, and process contract and budg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aptures as part of forgiveness automatically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 of each FF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2-5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7:00Z</dcterms:created>
  <dc:creator>BPS</dc:creator>
  <dc:description/>
  <dc:language>en-US</dc:language>
  <cp:lastModifiedBy>BPS</cp:lastModifiedBy>
  <dcterms:modified xsi:type="dcterms:W3CDTF">2007-09-05T15:07:00Z</dcterms:modified>
  <cp:revision>3</cp:revision>
  <dc:subject/>
  <dc:title>  CHAPTER 12</dc:title>
</cp:coreProperties>
</file>