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PTER 11.  CANCELLATION/RECAPTURE OF CIAP FU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.   INTRODUCTION.  This Chapter provides instruction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Office on the cancellation or recapture of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s.  These instructions are consistent with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ained in Chapter VI of Handbook 1970.41,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Program: Procedures for Accounting, Recording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ing Budget 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.   DEFIN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Cancellation.  The deobligation of all or par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 authority approved during the current FF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capture.  The deobligation of all or par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, loan and budget authority approved in F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86 or prior years for modernization loans or al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 of the grant budget authority approved during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vious FFY, beginning with FFY 198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Reuse.  The reobligation of budget autho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viously cancelled or recaptured, where the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ty was approved after modernization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parate project (on or after July 1, 197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3.   CURRENT FISCAL YEAR CANCELLATIONS.  The Field Office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ncel and reuse any current FFY budget authority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ACC Not Amended.  If Form HUD-52541,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ing Data (PAD), has been approved and the f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ation has been recorded in th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ing System (PAS) by the Regional Accou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vision (RAD), but the ACC has not yet been amend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eld Office may cancel the budget autho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ed by preparing and signing a revised PA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A disapproval letter.  The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ist (HMS) shall immediately notify Region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ief Counsel to stop processing the ACC amendm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riginal PAD.  The Field Office shall distribu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vised PAD and the PHA disapproval letter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rdance with paragraph 4-6.  As soon as the R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rds the cancellation, the Field Office may re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ancelled budget authority.  The Field Office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use the cancelled budget authority by the end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rrent FFY or the cancelled budget authority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turned to RAD and treated as recaptured fund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equent FF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1-1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CC Amended, No Funds Advanced.  If, during a 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FY, the PAD has been approved, the fund 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been recorded in PAS by the RAD, and the ACC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amended, but no funds have been advance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shall prepare and sign a revised PA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approval letter to the PHA, and Form HUD-5300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ual Modernization Cost Certificate (AMCC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icating that no funds were advanced by HUD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then shall distribute the revised PA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A disapproval letter, and the AMCC at the s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me in accordance with paragraphs 4-6 and 12-6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CC shall be attached to the ACC amendment and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deemed to further amend the ACC.  Upon receip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ocuments, the RAD will record the cancell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reat the budget authority as recaptured fund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ubsequent FF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4.   PRIOR FISCAL YEAR RECAPTURES.  Prior FFY recapture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ccur when the Field Office is terminating all or par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HA's modernization program before completion o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apturing unobligated funds after completion of the P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program.  See Chapter 12 for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scal closeout, including recapture, where the ACC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en amended and funds have been advan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ACC Not Amended.  If the PAD has been approved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 reservation has been recorded in PAS (FFY 198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subsequent year funds) or the Assisted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ing System (AHAS) (FFY 1986 and prior 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), but the ACC has not yet been amende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shall prepare and sign a revised PA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A disapproval letter.  For funds reserved in F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87 and subsequent years, the Field Office shall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2/87 version of the PAD (Form HUD-52541);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reserved in FFY 1986 and prior years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shall use the 11/85 version of the PAD (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52540).  The HMS shall immediately notif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stop processing the ACC amendment for the orig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D.  The Field Office shall distribute the rev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D and the PHA disapproval letter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4-6.  Upon receipt of the documents, the R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record the recapture in PAS or A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CC Amended, No Funds Advanced.  If the ACC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ended, but no funds have been advanced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shall prepare and sign a revised PAD,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disapproval letter, and Form HUD-53001, Act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Cost Certificate (AMCC), indicating  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no funds were advanced by HUD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shall distribute the revised PAD,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1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, and the AMCC at the same time in accor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paragraphs 4-6 and 12-6.  The AMCC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ached to the ACC amendment and shall be deem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rther amend the ACC.  Upon receipt of the docu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AD will record the recapture in PAS or A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ACC Amended, Funds Advanced.  See Chapter 1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1-3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6:00Z</dcterms:created>
  <dc:creator>BPS</dc:creator>
  <dc:description/>
  <dc:language>en-US</dc:language>
  <cp:lastModifiedBy>BPS</cp:lastModifiedBy>
  <dcterms:modified xsi:type="dcterms:W3CDTF">2007-09-05T15:27:00Z</dcterms:modified>
  <cp:revision>3</cp:revision>
  <dc:subject/>
  <dc:title>    CHAPTER 11</dc:title>
</cp:coreProperties>
</file>