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Batang"/>
        </w:rPr>
        <w:t>Office of 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 Attention:       Transmittal Handbook No.: 7420.8 CHG - 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blic Housing Office Directors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Native Americans Programs Office   Issued:  December 31, 1997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rectors, Public Housing Agenc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and Indian Housing Authoriti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ministering Section 8 Program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.   This Transmi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 revised form for inclusion in Handbook 7420.8,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ntal Certificate, Rental Voucher and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habilitation Programs Forms, Legal Contrac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ublications, dated 12/97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.   Filing Instruction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andbook 7420.8                    Handbook 7420.8 CHG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move                             Inser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able of Contents                  Table of Cont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Batang"/>
          <w:lang w:val="fr-FR"/>
        </w:rPr>
        <w:t>pages iii-iv                     pages iii-iv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Batang"/>
        </w:rPr>
        <w:t>dated 4/96                       dated 12/97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    </w:t>
      </w:r>
      <w:r>
        <w:rPr>
          <w:rFonts w:eastAsia="MS Mincho;Batang"/>
        </w:rPr>
        <w:t xml:space="preserve">HUD-52667                       </w:t>
      </w:r>
      <w:hyperlink r:id="rId2">
        <w:r>
          <w:rPr>
            <w:rStyle w:val="InternetLink"/>
            <w:rFonts w:eastAsia="MS Mincho;Batang"/>
          </w:rPr>
          <w:t>HUD-52667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Batang"/>
          <w:lang w:val="fr-FR"/>
        </w:rPr>
        <w:t>pages 1-6                        pages 1-3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Batang"/>
          <w:lang w:val="fr-FR"/>
        </w:rPr>
        <w:t>dated 9/93                       dated 12/97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.  Ordering Form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 clients may order forms from the Direct Distrib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enter or this form may be reproduced on local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opier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Batang"/>
        </w:rPr>
        <w:t>Orders can be made by telephone, FAX, mail or via th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ternet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call-in orders, dial 1-800-767-7468. 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Washington, DC Metropolitan area call 202-708-3151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FAX an order, dial 1-202-708-2313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H:Distribution:W-3-1, R-3-1(PIH-, R-6, R-7, R-9, 138-2, 138-3, 138-7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8 CHG-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mail-in an order, address correspondence to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HUD, Customer Service Cen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Distribution and Mail Bran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451 7th Street, S.W., Room B-1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Washington, DC 2041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place an order via the Internet, go to "Do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Business with HUD" on the HUD Home Page and select "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on Demand".  Review the listing of policy directiv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forms and place an order by using the electronic or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form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lients will be able to order any HUD form, except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sold by GPO or those restricted to internal use. 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vailable for order is the Distribution Index (Item 2966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which lists all of the items that can be ordered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f you have problems or questions about the Direct Distribu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enter, you should direct them to either Allen Correll at (202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08-3713 or Joe Mitcho at (202) 708-0581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Kevin Emanuel Marchman,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Batang"/>
        </w:rPr>
        <w:t>for 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2/97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7420.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HG-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Batang"/>
        </w:rPr>
        <w:t>TABLE OF CONTEN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m No.                 Form Title                              Page No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hyperlink r:id="rId3">
        <w:r>
          <w:rPr>
            <w:rStyle w:val="InternetLink"/>
            <w:rFonts w:eastAsia="MS Mincho;Batang"/>
          </w:rPr>
          <w:t>HUD-52665</w:t>
        </w:r>
      </w:hyperlink>
      <w:r>
        <w:rPr>
          <w:rFonts w:eastAsia="MS Mincho;Batang"/>
        </w:rPr>
        <w:t xml:space="preserve">           Family Portability Information               52665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Rental Certificate and Vouc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Programs (9/9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hyperlink r:id="rId4">
        <w:r>
          <w:rPr>
            <w:rStyle w:val="InternetLink"/>
            <w:rFonts w:eastAsia="MS Mincho;Batang"/>
          </w:rPr>
          <w:t>HUD-52667</w:t>
        </w:r>
      </w:hyperlink>
      <w:r>
        <w:rPr>
          <w:rFonts w:eastAsia="MS Mincho;Batang"/>
        </w:rPr>
        <w:t xml:space="preserve">           Allowances for Tenant-Furnished              52667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Utilities and Other Servic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Section 8 Existing Housing (12/97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hyperlink r:id="rId5">
        <w:r>
          <w:rPr>
            <w:rStyle w:val="InternetLink"/>
            <w:rFonts w:eastAsia="MS Mincho;Batang"/>
          </w:rPr>
          <w:t>HUD-52672</w:t>
        </w:r>
      </w:hyperlink>
      <w:r>
        <w:rPr>
          <w:rFonts w:eastAsia="MS Mincho;Batang"/>
        </w:rPr>
        <w:t xml:space="preserve">           Supporting Data for Annual                   52672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Contributions Estima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Payments Program (2/8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hyperlink r:id="rId6">
        <w:r>
          <w:rPr>
            <w:rStyle w:val="InternetLink"/>
            <w:rFonts w:eastAsia="MS Mincho;Batang"/>
          </w:rPr>
          <w:t>HUD-52673</w:t>
        </w:r>
      </w:hyperlink>
      <w:r>
        <w:rPr>
          <w:rFonts w:eastAsia="MS Mincho;Batang"/>
        </w:rPr>
        <w:t xml:space="preserve">           Estimate of Total Required Annual            52673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Contributions, Section 8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Assistance Payments Program (2/8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Batang"/>
        </w:rPr>
        <w:t>HUD-52681           Voucher for Payment of Annual           52681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Contributions and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Statement (7/91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UD-52683           Report on Program Utilization,               52683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Section 8 Tenan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Rental Certificate and Vouc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Programs (9/9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UD-52685           Report on Program Utilization,               52685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Program (1/80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UD-52686           Report on Program Activity                   52686-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Program (5/81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Batang"/>
        </w:rPr>
        <w:t>iii                           12/97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 . 8 CHG-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ABLE OF CONTEN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RENTAL CERTIFICATE PROGRAM LEGAL CONTRAC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No.        Contract Type                 Contract Title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1 - 2                                        RESERVED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3                        HAP Contract        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ontract, Par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, Bas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Version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ction 8 Tenant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Bas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,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ertificat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gram (HUD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52535.1, 9/9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HAP Contract        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ontract, Par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, Bas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  <w:lang w:val="fr-FR"/>
        </w:rPr>
        <w:t>Version,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Section 8 Tenant-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Batang"/>
        </w:rPr>
        <w:t>Bas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, Rental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ertificat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gram (HUD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52535.2, 9/9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4                        HAP Contract        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ontract, Par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, 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  <w:lang w:val="fr-FR"/>
        </w:rPr>
        <w:t>Unit Version,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Section 8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Batang"/>
        </w:rPr>
        <w:t>Tenant-Bas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Rent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(HUD-52535.4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0/9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HAP Contract        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ontract, Par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, 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  <w:lang w:val="fr-FR"/>
        </w:rPr>
        <w:t>Unit Version,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Section 8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Batang"/>
        </w:rPr>
        <w:t>Tenant Bas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Rent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(HUD-52535.5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0/95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5                        HAP Contract        Exist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ontract fo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istance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Behalf of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anufactured H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Owner Leasing a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anufact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Home Spac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HUD-52535 B, 5/84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2/97                                   iv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6                        HAP Contract        Section 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Certificat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gram,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Assistanc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ayment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for Relat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ease Sha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Housing (HUD-52535C, 11/87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7                        Lease Addendum      Lease Addendum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asic vers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Section 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enant-Based Assis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tance, Rent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ertific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Batang"/>
        </w:rPr>
        <w:t>Program (HUD-52535.3, 3/96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Batang"/>
        </w:rPr>
        <w:t>v                         12/97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Office of 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 Attention:                 Transmittal Handbook No.: 7420.8 CHG-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blic Housing Office Directors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Native Americans Programs Office        Issued:  April 29, 1996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rectors, Public Housing Agenci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nd Indian Housing Authoriti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ministering Section 8 Program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.   This Transmi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New and revised forms for inclusion in Handbook 7420.8, Section 8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ertificate, Rental Voucher and Moderate Rehabilitation Programs For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Legal Contracts, and Publications, dated 4/96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.   Filing Instruction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andbook 7420.8                    Handbook 7420.8 CHG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move                                  Inser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able of Contents                  Table of Cont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  <w:lang w:val="fr-FR"/>
        </w:rPr>
        <w:t>pages i-xii                        pages i-xv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9886                           HUD-98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  <w:lang w:val="fr-FR"/>
        </w:rPr>
        <w:t>page 1                             pages 1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  <w:lang w:val="fr-FR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</w:rPr>
        <w:t>HUD-50058                          HUD-50058-A &amp; 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SERVED                           pages 1-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New Handbook                       HUD-50058-F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  <w:lang w:val="fr-FR"/>
        </w:rPr>
        <w:t>Insert                             pages 1-3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</w:t>
      </w:r>
      <w:r>
        <w:rPr>
          <w:rFonts w:eastAsia="MS Mincho;Batang"/>
          <w:lang w:val="fr-FR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  <w:lang w:val="fr-FR"/>
        </w:rPr>
        <w:t>HUD-52515                          HUD-52515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  <w:lang w:val="fr-FR"/>
        </w:rPr>
        <w:t>pages 1-2                          pages 1-4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H:Distribution:W-3-1, R-6, R-7, R-9, 138-3, 138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17A                         HUD-525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 1                             page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78                          HUD-5257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  <w:lang w:val="fr-FR"/>
        </w:rPr>
        <w:t>pages 1-2                          pages 1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  <w:lang w:val="fr-FR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</w:rPr>
        <w:t>HUD-52578B                         HUD-52578-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  <w:lang w:val="fr-FR"/>
        </w:rPr>
        <w:t>pages 1-4                          pages 1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  <w:lang w:val="fr-FR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</w:rPr>
        <w:t>HUD-52578S                         HUD-52578-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2                          pages 1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80                          HUD-525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6                          pages 1-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80A                         HUD-52580-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20                         pages 1-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646                          HUD-5264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2                          pages 1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No Previous                        HUD-52646-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Edition                            pages 1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No Previous                        HUD-52650-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Edition                            pages 1-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663                          HUD-5266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6                          page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No Previous                        HUD-5266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Edition                            pages 1-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683                          HUD-5268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2                          pages 1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s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Batang"/>
        </w:rPr>
        <w:t>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3                         Appendix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-52535                         HUD-52535.1 and HUD-52535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10                         pages 1-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4                         Appendix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35A                         HUD-52535.4 and HUD-52535.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14                         pages 1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7                         Appendix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35D                         HUD-52535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2                          pages 1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10                        Appendix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reviously                         HUD-525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served                           pages 1-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28                        Appendix 2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647                          HUD-52647.1 and 52647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4                          pages 1-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29                        Appendix 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31                          HUD-52647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2                          pages 1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37                        Appendix 3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reviously                         HUD-52520-M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served                           pages 1-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38                        Appendix 3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reviously                         HUD-52520-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served                           pages 1-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43                        Appendix 4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52517C                         HUD-52517-C &amp; 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2                          pages 1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44                        Appendix 4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GPO: 351-568                       EPA747-K-94-00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4                          pages 1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Batang"/>
        </w:rPr>
        <w:t>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45                        Appendix 4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UD-H-593                          HUD-593-PIH(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1-18                         pages 1-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9/93                         dated 4/9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.   Ordering Form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s of February 20, 1996, HUD established a Direct Distribution Ce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hrough which all HUD clients can order HUD forms.  This newest capa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ompliments the current on-demand printing system that provides cli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with copies of policy directives (Handbooks, notices, etc.)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Orders can be made by telephone, FAX, mail or via the Internet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call-in orders, dial 1-800-767-7468. In the Washington, D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Metropolitan area call 202-708-3151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FAX an order, dial 1-202-708-2313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mail-in an order, address correspondence to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HUD, Customer Service Cen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Distribution and Mail Branc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451 7th Street, S.W., Room B-10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Washington, DC 2041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-    To place an order via the Internet, go to "Doing Business with HUD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on the HUD Home Page and select "HUD on Demand".  Review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listing of policy directives (available now) or forms (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available by 4/30) and place an order by using the electronic or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form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lients will be able to order any HUD form, except those sold by GPO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hose restricted to internal use.  Also available for order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istribution Index (Item 2966), which lists all of the items that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ordered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If you have problems or questions about the Direct Distribution Cent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you should direct them to either Allen Correll at (202) 708-3713 or Jo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Mitcho at (202) 708-0581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Batang"/>
        </w:rPr>
        <w:t>Kevin Emanuel Marchman, Deputy Assist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Batang"/>
        </w:rPr>
        <w:t>Secretary for Distressed and Troubl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Batang"/>
        </w:rPr>
        <w:t>Housing Recovery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Batang"/>
        </w:rPr>
        <w:t>4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 Attention of:                     Transmittal Handbook No.: 7420.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Regional Public Housing Director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blic Housing Division Directors     Issued:  September 30, 199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dian Programs Director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ction 8 Public Housing Agenci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ction 8 Indian Housing Authoriti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.   This Transmi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andbook 7420.8, Section 8 Rental Certificate, Rental Voucher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oderate Rehabilitation Programs Forms, Legal Contracts,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blications, 9/93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.   Explanation of Material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is handbook contains most of the current forms, legal contracts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blications for the Section 8 Rental Certificate, Rental Voucher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oderate Rehabilitation Programs.  Many of these forms were previousl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ocated in Handbooks 7420.3, Section 8 Housing Assistance Payment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gram Existing Housing and Moderate Rehabilitation Proces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andbook, and Handbook 7420.7, Public Housing Agency Administrativ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actices Handbook for the Section 8 Existing Program.  The appendic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o these handbooks which are obsolete or superseded by Handbook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420.8 are listed in paragraph 3 of this transmittal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ms which are reserved in the Table of Contents are being revis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nd will be issued soon.  The forms, legal contracts and publication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ntained in Handbook 7420.8 are in or will be converted to the HU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stribution system so they may be requisitioned from the HUD Fiel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ffice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andbook 7420.8 does not include the forms and legal contracts for th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ction 8 Moderate Rehabilitate Program for Single Room Occupanc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SRO) Dwellings for Homeless Individuals.  The Assistant Secretar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 Community Planning and Development is responsible for issu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andbooks for the SRO Moderate Rehabilitation Program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.   Superseded Material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andbook 7420.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2, dated 6/7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-4, dated 7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10-1 and 10-2, dated 4/8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15 and 16, dated 4/9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17, dated 6/7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1, dated 4/9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2-2, dated 1/8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4, dated 4/9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28-29, dated 7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30, dated 4/9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32, dated 11/8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andbook 7420.7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11, dated 11/8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16, dated 11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1, dated 11/8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2, dated 11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3, dated 11/8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24A-24C, dated 1/8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5, dated 11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26A-D, dated 1/8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28, dated 11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29A-29B, dated 6/8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31-32, dated 11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35A-36, dated 4/9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37, dated 4/90 and 3/8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38, dated 3/8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ces 45-46, dated 11/7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47, dated 2/9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52, dated 5/89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53, dated 9/9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Batang"/>
        </w:rPr>
        <w:t>Joseph Shuldiner,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Batang"/>
        </w:rPr>
        <w:t>for 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Handbook                                  7420.8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Washington, D.C. 2041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Program Participan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and Departmen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Staff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ptember 1993             Section 8 Ren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Certificate, Ren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Voucher and Moderate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Rehabilitation Program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Forms, Legal Contrac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and Publication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QUAL 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PPORTUNIT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67.pdf" TargetMode="External"/><Relationship Id="rId3" Type="http://schemas.openxmlformats.org/officeDocument/2006/relationships/hyperlink" Target="http://www.hud.gov/utilities/intercept.cfm?/offices/adm/hudclips/forms/files/52665.pdf" TargetMode="External"/><Relationship Id="rId4" Type="http://schemas.openxmlformats.org/officeDocument/2006/relationships/hyperlink" Target="http://www.hud.gov/utilities/intercept.cfm?/offices/adm/hudclips/forms/files/52667.pdf" TargetMode="External"/><Relationship Id="rId5" Type="http://schemas.openxmlformats.org/officeDocument/2006/relationships/hyperlink" Target="http://www.hud.gov/utilities/intercept.cfm?/offices/adm/hudclips/forms/files/52672.pdf" TargetMode="External"/><Relationship Id="rId6" Type="http://schemas.openxmlformats.org/officeDocument/2006/relationships/hyperlink" Target="http://www.hud.gov/utilities/intercept.cfm?/offices/adm/hudclips/forms/files/52673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05:00Z</dcterms:created>
  <dc:creator>BPS</dc:creator>
  <dc:description/>
  <cp:keywords/>
  <dc:language>en-US</dc:language>
  <cp:lastModifiedBy>Stormy_Brown</cp:lastModifiedBy>
  <dcterms:modified xsi:type="dcterms:W3CDTF">2007-12-19T14:05:00Z</dcterms:modified>
  <cp:revision>2</cp:revision>
  <dc:subject/>
  <dc:title>               U</dc:title>
</cp:coreProperties>
</file>