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</w:t>
      </w:r>
      <w:r>
        <w:rPr>
          <w:rFonts w:eastAsia="MS Mincho;ＭＳ 明朝"/>
        </w:rPr>
        <w:t>7420.8 CHG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</w:t>
      </w:r>
      <w:r>
        <w:rPr>
          <w:rFonts w:eastAsia="MS Mincho;ＭＳ 明朝"/>
        </w:rPr>
        <w:t>TABLE OF CONT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 No.                Form Title                              Page N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>HUD-903                 Housing Discrimination Complaint        903-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  <w:lang w:val="fr-FR"/>
        </w:rPr>
        <w:t>(1/93)</w:t>
      </w:r>
    </w:p>
    <w:p>
      <w:pPr>
        <w:pStyle w:val="PlainText"/>
        <w:rPr/>
      </w:pPr>
      <w:r>
        <w:rPr>
          <w:rFonts w:eastAsia="MS Mincho;ＭＳ 明朝"/>
          <w:lang w:val="fr-FR"/>
        </w:rPr>
        <w:t>HUD-</w:t>
      </w:r>
      <w:hyperlink r:id="rId2">
        <w:r>
          <w:rPr>
            <w:rStyle w:val="InternetLink"/>
            <w:rFonts w:eastAsia="MS Mincho;ＭＳ 明朝"/>
            <w:lang w:val="fr-FR"/>
          </w:rPr>
          <w:t>903A</w:t>
        </w:r>
      </w:hyperlink>
      <w:r>
        <w:rPr>
          <w:rFonts w:eastAsia="MS Mincho;ＭＳ 明朝"/>
          <w:lang w:val="fr-FR"/>
        </w:rPr>
        <w:t xml:space="preserve">                Queja De Discriminacion En La           903A-1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       </w:t>
      </w:r>
      <w:r>
        <w:rPr>
          <w:rFonts w:eastAsia="MS Mincho;ＭＳ 明朝"/>
        </w:rPr>
        <w:t>Vivienda (1/93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>HUD-916                 RESERVED</w:t>
      </w:r>
    </w:p>
    <w:p>
      <w:pPr>
        <w:pStyle w:val="PlainText"/>
        <w:rPr/>
      </w:pPr>
      <w:r>
        <w:rPr>
          <w:rFonts w:eastAsia="MS Mincho;ＭＳ 明朝"/>
        </w:rPr>
        <w:t>HUD-920                 RESER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F-1199A                Direct Deposit Sign-Up Form (6/87)      1199A-1</w:t>
      </w:r>
    </w:p>
    <w:p>
      <w:pPr>
        <w:pStyle w:val="PlainText"/>
        <w:rPr/>
      </w:pPr>
      <w:r>
        <w:rPr>
          <w:rFonts w:eastAsia="MS Mincho;ＭＳ 明朝"/>
        </w:rPr>
        <w:t>HUD-</w:t>
      </w:r>
      <w:hyperlink r:id="rId3">
        <w:r>
          <w:rPr>
            <w:rStyle w:val="InternetLink"/>
            <w:rFonts w:eastAsia="MS Mincho;ＭＳ 明朝"/>
          </w:rPr>
          <w:t>9886</w:t>
        </w:r>
      </w:hyperlink>
      <w:r>
        <w:rPr>
          <w:rFonts w:eastAsia="MS Mincho;ＭＳ 明朝"/>
        </w:rPr>
        <w:t xml:space="preserve">                Authorization for the Release of        9886-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nformation/Privacy Act Notice (7/9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>HUD-</w:t>
      </w:r>
      <w:hyperlink r:id="rId4">
        <w:r>
          <w:rPr>
            <w:rStyle w:val="InternetLink"/>
            <w:rFonts w:eastAsia="MS Mincho;ＭＳ 明朝"/>
          </w:rPr>
          <w:t>50058-A&amp;B</w:t>
        </w:r>
      </w:hyperlink>
      <w:r>
        <w:rPr>
          <w:rFonts w:eastAsia="MS Mincho;ＭＳ 明朝"/>
        </w:rPr>
        <w:t xml:space="preserve">           Family Report (6/93)                    50058A&amp;B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0058-FSS           Family Self-Sufficiency Addendum to     50058FSS-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Form HUD-50058 (9/93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0060               RESERVED</w:t>
      </w:r>
    </w:p>
    <w:p>
      <w:pPr>
        <w:pStyle w:val="PlainText"/>
        <w:rPr/>
      </w:pPr>
      <w:r>
        <w:rPr>
          <w:rFonts w:eastAsia="MS Mincho;ＭＳ 明朝"/>
        </w:rPr>
        <w:t>HUD-</w:t>
      </w:r>
      <w:hyperlink r:id="rId5">
        <w:r>
          <w:rPr>
            <w:rStyle w:val="InternetLink"/>
            <w:rFonts w:eastAsia="MS Mincho;ＭＳ 明朝"/>
          </w:rPr>
          <w:t>51999</w:t>
        </w:r>
      </w:hyperlink>
      <w:r>
        <w:rPr>
          <w:rFonts w:eastAsia="MS Mincho;ＭＳ 明朝"/>
        </w:rPr>
        <w:t xml:space="preserve">               General Depository Agreement (6/91)     51999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08               Section 8 Housing Assistance            52508-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ayments Program - Existing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Housing, Field Offic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ecommendation For Revising Fai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arket Rent (FMR) Schedules (8/81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>HUD-52510               Retroactive Housing Assistance Pay-     52510-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ents Worksheet, Section 8 Moderat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ehabilitation Program (7/91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>HUD-</w:t>
      </w:r>
      <w:hyperlink r:id="rId6">
        <w:r>
          <w:rPr>
            <w:rStyle w:val="InternetLink"/>
            <w:rFonts w:eastAsia="MS Mincho;ＭＳ 明朝"/>
          </w:rPr>
          <w:t>52515</w:t>
        </w:r>
      </w:hyperlink>
      <w:r>
        <w:rPr>
          <w:rFonts w:eastAsia="MS Mincho;ＭＳ 明朝"/>
        </w:rPr>
        <w:t xml:space="preserve">               Funding Application, Section 8 Tenant-  52515-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Based Assistance, Rental Certificat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nd Voucher Programs (1/96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>HUD-52515A              Section 8 Housing Assistance Payments   52515A-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rogram, Application for Moderat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ehabilitation (6/79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>HUD-</w:t>
      </w:r>
      <w:hyperlink r:id="rId7">
        <w:r>
          <w:rPr>
            <w:rStyle w:val="InternetLink"/>
            <w:rFonts w:eastAsia="MS Mincho;ＭＳ 明朝"/>
          </w:rPr>
          <w:t>52517</w:t>
        </w:r>
      </w:hyperlink>
      <w:r>
        <w:rPr>
          <w:rFonts w:eastAsia="MS Mincho;ＭＳ 明朝"/>
        </w:rPr>
        <w:t xml:space="preserve">               Request for Lease Approval, Section 8   52517-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enant-Based Assistance, Rental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ertificate and Voucher Programs (9/9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>HUD-</w:t>
      </w:r>
      <w:r>
        <w:fldChar w:fldCharType="begin"/>
      </w:r>
      <w:r>
        <w:rPr>
          <w:rStyle w:val="InternetLink"/>
          <w:rFonts w:eastAsia="MS Mincho;ＭＳ 明朝"/>
        </w:rPr>
        <w:instrText xml:space="preserve"> HYPERLINK "http://www.hud.gov/offices/adm/hudclips/forms/hud5.cfm" \l "2"</w:instrText>
      </w:r>
      <w:r>
        <w:rPr>
          <w:rStyle w:val="InternetLink"/>
          <w:rFonts w:eastAsia="MS Mincho;ＭＳ 明朝"/>
        </w:rPr>
        <w:fldChar w:fldCharType="separate"/>
      </w:r>
      <w:r>
        <w:rPr>
          <w:rStyle w:val="InternetLink"/>
          <w:rFonts w:eastAsia="MS Mincho;ＭＳ 明朝"/>
        </w:rPr>
        <w:t>52578</w:t>
      </w:r>
      <w:r>
        <w:rPr>
          <w:rStyle w:val="InternetLink"/>
          <w:rFonts w:eastAsia="MS Mincho;ＭＳ 明朝"/>
        </w:rPr>
        <w:fldChar w:fldCharType="end"/>
      </w:r>
      <w:r>
        <w:rPr>
          <w:rFonts w:eastAsia="MS Mincho;ＭＳ 明朝"/>
        </w:rPr>
        <w:t xml:space="preserve">               Certificate, Section 8 Tenant-Based     52578-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ssistance, Rental Certificat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rogram (9/95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i                               4/9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8 CHG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BLE OF CONT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 No.                Form Title                              Page N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>HUD-</w:t>
      </w:r>
      <w:hyperlink r:id="rId8">
        <w:r>
          <w:rPr>
            <w:rStyle w:val="InternetLink"/>
            <w:rFonts w:eastAsia="MS Mincho;ＭＳ 明朝"/>
          </w:rPr>
          <w:t>52578 A</w:t>
        </w:r>
      </w:hyperlink>
      <w:r>
        <w:rPr>
          <w:rFonts w:eastAsia="MS Mincho;ＭＳ 明朝"/>
        </w:rPr>
        <w:t xml:space="preserve">              Section 8 Moderate Rehabilitation       52578A-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rogram Statement of Family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esponsibility (6/79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>HUD-</w:t>
      </w:r>
      <w:r>
        <w:fldChar w:fldCharType="begin"/>
      </w:r>
      <w:r>
        <w:rPr>
          <w:rStyle w:val="InternetLink"/>
          <w:rFonts w:eastAsia="MS Mincho;ＭＳ 明朝"/>
        </w:rPr>
        <w:instrText xml:space="preserve"> HYPERLINK "http://www.hud.gov/offices/adm/hudclips/forms/hud5.cfm" \l "2"</w:instrText>
      </w:r>
      <w:r>
        <w:rPr>
          <w:rStyle w:val="InternetLink"/>
          <w:rFonts w:eastAsia="MS Mincho;ＭＳ 明朝"/>
        </w:rPr>
        <w:fldChar w:fldCharType="separate"/>
      </w:r>
      <w:r>
        <w:rPr>
          <w:rStyle w:val="InternetLink"/>
          <w:rFonts w:eastAsia="MS Mincho;ＭＳ 明朝"/>
        </w:rPr>
        <w:t>52578 -B</w:t>
      </w:r>
      <w:r>
        <w:rPr>
          <w:rStyle w:val="InternetLink"/>
          <w:rFonts w:eastAsia="MS Mincho;ＭＳ 明朝"/>
        </w:rPr>
        <w:fldChar w:fldCharType="end"/>
      </w:r>
      <w:r>
        <w:rPr>
          <w:rFonts w:eastAsia="MS Mincho;ＭＳ 明朝"/>
        </w:rPr>
        <w:t xml:space="preserve">             Statement of Family Responsibility,     52578B-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ection 8 Project-Based Assistance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ental Certificate Program (1/96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>HUD-</w:t>
      </w:r>
      <w:r>
        <w:fldChar w:fldCharType="begin"/>
      </w:r>
      <w:r>
        <w:rPr>
          <w:rStyle w:val="InternetLink"/>
          <w:rFonts w:eastAsia="MS Mincho;ＭＳ 明朝"/>
        </w:rPr>
        <w:instrText xml:space="preserve"> HYPERLINK "http://www.hud.gov/offices/adm/hudclips/forms/hud5.cfm" \l "2"</w:instrText>
      </w:r>
      <w:r>
        <w:rPr>
          <w:rStyle w:val="InternetLink"/>
          <w:rFonts w:eastAsia="MS Mincho;ＭＳ 明朝"/>
        </w:rPr>
        <w:fldChar w:fldCharType="separate"/>
      </w:r>
      <w:r>
        <w:rPr>
          <w:rStyle w:val="InternetLink"/>
          <w:rFonts w:eastAsia="MS Mincho;ＭＳ 明朝"/>
        </w:rPr>
        <w:t>52578-S</w:t>
      </w:r>
      <w:r>
        <w:rPr>
          <w:rStyle w:val="InternetLink"/>
          <w:rFonts w:eastAsia="MS Mincho;ＭＳ 明朝"/>
        </w:rPr>
        <w:fldChar w:fldCharType="end"/>
      </w:r>
      <w:r>
        <w:rPr>
          <w:rFonts w:eastAsia="MS Mincho;ＭＳ 明朝"/>
        </w:rPr>
        <w:t xml:space="preserve">             Certificado, Seccion 8 Asistencia       525788-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Basada en el Arrendatario, Programa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de Certificado de Arrendamiento (12/9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80               Inspection Checklist, Section 8         52580-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enant-Based Assistance, Rental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ertificate and Voucher Programs (9/9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>HUD-</w:t>
      </w:r>
      <w:hyperlink r:id="rId9">
        <w:r>
          <w:rPr>
            <w:rStyle w:val="InternetLink"/>
            <w:rFonts w:eastAsia="MS Mincho;ＭＳ 明朝"/>
          </w:rPr>
          <w:t>52580-A</w:t>
        </w:r>
      </w:hyperlink>
      <w:r>
        <w:rPr>
          <w:rFonts w:eastAsia="MS Mincho;ＭＳ 明朝"/>
        </w:rPr>
        <w:t xml:space="preserve">             Inspection Form, Section 8 Tenant-      52580-A-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Based Assistance, Rental Certificat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nd Voucher Programs (9/9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>HUD-</w:t>
      </w:r>
      <w:r>
        <w:fldChar w:fldCharType="begin"/>
      </w:r>
      <w:r>
        <w:rPr>
          <w:rStyle w:val="InternetLink"/>
          <w:rFonts w:eastAsia="MS Mincho;ＭＳ 明朝"/>
        </w:rPr>
        <w:instrText xml:space="preserve"> HYPERLINK "http://www.hud.gov/offices/adm/hudclips/forms/hud5.cfm" \l "2"</w:instrText>
      </w:r>
      <w:r>
        <w:rPr>
          <w:rStyle w:val="InternetLink"/>
          <w:rFonts w:eastAsia="MS Mincho;ＭＳ 明朝"/>
        </w:rPr>
        <w:fldChar w:fldCharType="separate"/>
      </w:r>
      <w:r>
        <w:rPr>
          <w:rStyle w:val="InternetLink"/>
          <w:rFonts w:eastAsia="MS Mincho;ＭＳ 明朝"/>
        </w:rPr>
        <w:t>52595</w:t>
      </w:r>
      <w:r>
        <w:rPr>
          <w:rStyle w:val="InternetLink"/>
          <w:rFonts w:eastAsia="MS Mincho;ＭＳ 明朝"/>
        </w:rPr>
        <w:fldChar w:fldCharType="end"/>
      </w:r>
      <w:r>
        <w:rPr>
          <w:rFonts w:eastAsia="MS Mincho;ＭＳ 明朝"/>
        </w:rPr>
        <w:t xml:space="preserve">               Balance Sheet for Section 8 and         52595-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ublic Housing (2/8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>HUD-</w:t>
      </w:r>
      <w:hyperlink r:id="rId10">
        <w:r>
          <w:rPr>
            <w:rStyle w:val="InternetLink"/>
            <w:rFonts w:eastAsia="MS Mincho;ＭＳ 明朝"/>
          </w:rPr>
          <w:t>52646</w:t>
        </w:r>
      </w:hyperlink>
      <w:r>
        <w:rPr>
          <w:rFonts w:eastAsia="MS Mincho;ＭＳ 明朝"/>
        </w:rPr>
        <w:t xml:space="preserve">               Voucher, Section 8 Tenant-Based         52646-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  <w:lang w:val="fr-FR"/>
        </w:rPr>
        <w:t>Assistance, Rental Voucher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</w:t>
      </w:r>
      <w:r>
        <w:rPr>
          <w:rFonts w:eastAsia="MS Mincho;ＭＳ 明朝"/>
          <w:lang w:val="fr-FR"/>
        </w:rPr>
        <w:t>Program (9/9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lang w:val="fr-FR"/>
        </w:rPr>
        <w:t>HUD-</w:t>
      </w:r>
      <w:r>
        <w:fldChar w:fldCharType="begin"/>
      </w:r>
      <w:r>
        <w:rPr>
          <w:rStyle w:val="InternetLink"/>
          <w:rFonts w:eastAsia="MS Mincho;ＭＳ 明朝"/>
          <w:lang w:val="fr-FR"/>
        </w:rPr>
        <w:instrText xml:space="preserve"> HYPERLINK "http://www.hud.gov/offices/adm/hudclips/forms/hud5.cfm" \l "2"</w:instrText>
      </w:r>
      <w:r>
        <w:rPr>
          <w:rStyle w:val="InternetLink"/>
          <w:rFonts w:eastAsia="MS Mincho;ＭＳ 明朝"/>
          <w:lang w:val="fr-FR"/>
        </w:rPr>
        <w:fldChar w:fldCharType="separate"/>
      </w:r>
      <w:r>
        <w:rPr>
          <w:rStyle w:val="InternetLink"/>
          <w:rFonts w:eastAsia="MS Mincho;ＭＳ 明朝"/>
          <w:lang w:val="fr-FR"/>
        </w:rPr>
        <w:t>52646-5</w:t>
      </w:r>
      <w:r>
        <w:rPr>
          <w:rStyle w:val="InternetLink"/>
          <w:rFonts w:eastAsia="MS Mincho;ＭＳ 明朝"/>
          <w:lang w:val="fr-FR"/>
        </w:rPr>
        <w:fldChar w:fldCharType="end"/>
      </w:r>
      <w:r>
        <w:rPr>
          <w:rFonts w:eastAsia="MS Mincho;ＭＳ 明朝"/>
          <w:lang w:val="fr-FR"/>
        </w:rPr>
        <w:t xml:space="preserve">             Comprobante, Seccion 8 Asistencia       52646-8-1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</w:t>
      </w:r>
      <w:r>
        <w:rPr>
          <w:rFonts w:eastAsia="MS Mincho;ＭＳ 明朝"/>
          <w:lang w:val="fr-FR"/>
        </w:rPr>
        <w:t>Basada en el Arrendatario, Programa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</w:t>
      </w:r>
      <w:r>
        <w:rPr>
          <w:rFonts w:eastAsia="MS Mincho;ＭＳ 明朝"/>
          <w:lang w:val="fr-FR"/>
        </w:rPr>
        <w:t>de Comprobante de Arrendamiento (12/9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>HUD-</w:t>
      </w:r>
      <w:hyperlink r:id="rId11">
        <w:r>
          <w:rPr>
            <w:rStyle w:val="InternetLink"/>
            <w:rFonts w:eastAsia="MS Mincho;ＭＳ 明朝"/>
          </w:rPr>
          <w:t>52650</w:t>
        </w:r>
      </w:hyperlink>
      <w:r>
        <w:rPr>
          <w:rFonts w:eastAsia="MS Mincho;ＭＳ 明朝"/>
        </w:rPr>
        <w:t xml:space="preserve">               Family Self-Sufficiency Program,        52650-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ontract of Participation, Section 8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ublic Housing and Indian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rograms (5/93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>HUD-</w:t>
      </w:r>
      <w:hyperlink r:id="rId12">
        <w:r>
          <w:rPr>
            <w:rStyle w:val="InternetLink"/>
            <w:rFonts w:eastAsia="MS Mincho;ＭＳ 明朝"/>
          </w:rPr>
          <w:t>52650-S</w:t>
        </w:r>
      </w:hyperlink>
      <w:r>
        <w:rPr>
          <w:rFonts w:eastAsia="MS Mincho;ＭＳ 明朝"/>
        </w:rPr>
        <w:t xml:space="preserve">             Programa de Autosuficiencia Familiar    52650-S-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ontrato de Participacion (6/9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>HUD-</w:t>
      </w:r>
      <w:hyperlink r:id="rId13">
        <w:r>
          <w:rPr>
            <w:rStyle w:val="InternetLink"/>
            <w:rFonts w:eastAsia="MS Mincho;ＭＳ 明朝"/>
          </w:rPr>
          <w:t>52652</w:t>
        </w:r>
      </w:hyperlink>
      <w:r>
        <w:rPr>
          <w:rFonts w:eastAsia="MS Mincho;ＭＳ 明朝"/>
        </w:rPr>
        <w:t xml:space="preserve">               Family Self-Sufficiency Program,        52652-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FSS Escrow Account Credi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Worksheet (5/93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>HUD-</w:t>
      </w:r>
      <w:hyperlink r:id="rId14">
        <w:r>
          <w:rPr>
            <w:rStyle w:val="InternetLink"/>
            <w:rFonts w:eastAsia="MS Mincho;ＭＳ 明朝"/>
          </w:rPr>
          <w:t>52663</w:t>
        </w:r>
      </w:hyperlink>
      <w:r>
        <w:rPr>
          <w:rFonts w:eastAsia="MS Mincho;ＭＳ 明朝"/>
        </w:rPr>
        <w:t xml:space="preserve">               Requisition for Partial Payment         52663-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f Annual Contributions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ection 8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rogram (9/9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/96                                    ii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7420.8 CHG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TABLE OF CONT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7420.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TABLE OF CONT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 No.                 Form Title                              Page N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>HUD-</w:t>
      </w:r>
      <w:hyperlink r:id="rId15">
        <w:r>
          <w:rPr>
            <w:rStyle w:val="InternetLink"/>
            <w:rFonts w:eastAsia="MS Mincho;ＭＳ 明朝"/>
          </w:rPr>
          <w:t>52665</w:t>
        </w:r>
      </w:hyperlink>
      <w:r>
        <w:rPr>
          <w:rFonts w:eastAsia="MS Mincho;ＭＳ 明朝"/>
        </w:rPr>
        <w:t xml:space="preserve">           Family Portability Information               52665-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ction 8 Tenant-Based Assistance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ntal Certificate and Vouch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grams (9/9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>HUD-</w:t>
      </w:r>
      <w:hyperlink r:id="rId16">
        <w:r>
          <w:rPr>
            <w:rStyle w:val="InternetLink"/>
            <w:rFonts w:eastAsia="MS Mincho;ＭＳ 明朝"/>
          </w:rPr>
          <w:t>52667</w:t>
        </w:r>
      </w:hyperlink>
      <w:r>
        <w:rPr>
          <w:rFonts w:eastAsia="MS Mincho;ＭＳ 明朝"/>
        </w:rPr>
        <w:t xml:space="preserve">           Allowances for Tenant-Furnished              52667-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tilities and Other Servic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ction 8 Existing Housing (12/97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>HUD-</w:t>
      </w:r>
      <w:hyperlink r:id="rId17">
        <w:r>
          <w:rPr>
            <w:rStyle w:val="InternetLink"/>
            <w:rFonts w:eastAsia="MS Mincho;ＭＳ 明朝"/>
          </w:rPr>
          <w:t>52672</w:t>
        </w:r>
      </w:hyperlink>
      <w:r>
        <w:rPr>
          <w:rFonts w:eastAsia="MS Mincho;ＭＳ 明朝"/>
        </w:rPr>
        <w:t xml:space="preserve">           Supporting Data for Annual                   52672-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tributions Estimat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ction 8 Housing Assistan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yments Program (2/8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>HUD-</w:t>
      </w:r>
      <w:hyperlink r:id="rId18">
        <w:r>
          <w:rPr>
            <w:rStyle w:val="InternetLink"/>
            <w:rFonts w:eastAsia="MS Mincho;ＭＳ 明朝"/>
          </w:rPr>
          <w:t>52673</w:t>
        </w:r>
      </w:hyperlink>
      <w:r>
        <w:rPr>
          <w:rFonts w:eastAsia="MS Mincho;ＭＳ 明朝"/>
        </w:rPr>
        <w:t xml:space="preserve">           Estimate of Total Required Annual            52673-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tributions, Section 8 Hous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ssistance Payments Program (2/8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>HUD-</w:t>
      </w:r>
      <w:hyperlink r:id="rId19">
        <w:r>
          <w:rPr>
            <w:rStyle w:val="InternetLink"/>
            <w:rFonts w:eastAsia="MS Mincho;ＭＳ 明朝"/>
          </w:rPr>
          <w:t>52681</w:t>
        </w:r>
      </w:hyperlink>
      <w:r>
        <w:rPr>
          <w:rFonts w:eastAsia="MS Mincho;ＭＳ 明朝"/>
        </w:rPr>
        <w:t xml:space="preserve">           Voucher for Payment of Annual           52681-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tributions and Operat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atement (7/91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>HUD-52683           Report on Program Utilization,               52683-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ction 8 Tenant-Based Assistance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ntal Certificate and Vouch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grams (9/9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>HUD-</w:t>
      </w:r>
      <w:r>
        <w:fldChar w:fldCharType="begin"/>
      </w:r>
      <w:r>
        <w:rPr>
          <w:rStyle w:val="InternetLink"/>
          <w:rFonts w:eastAsia="MS Mincho;ＭＳ 明朝"/>
        </w:rPr>
        <w:instrText xml:space="preserve"> HYPERLINK "http://www.hud.gov/offices/adm/hudclips/forms/hud5.cfm" \l "3"</w:instrText>
      </w:r>
      <w:r>
        <w:rPr>
          <w:rStyle w:val="InternetLink"/>
          <w:rFonts w:eastAsia="MS Mincho;ＭＳ 明朝"/>
        </w:rPr>
        <w:fldChar w:fldCharType="separate"/>
      </w:r>
      <w:r>
        <w:rPr>
          <w:rStyle w:val="InternetLink"/>
          <w:rFonts w:eastAsia="MS Mincho;ＭＳ 明朝"/>
        </w:rPr>
        <w:t>52685</w:t>
      </w:r>
      <w:r>
        <w:rPr>
          <w:rStyle w:val="InternetLink"/>
          <w:rFonts w:eastAsia="MS Mincho;ＭＳ 明朝"/>
        </w:rPr>
        <w:fldChar w:fldCharType="end"/>
      </w:r>
      <w:r>
        <w:rPr>
          <w:rFonts w:eastAsia="MS Mincho;ＭＳ 明朝"/>
        </w:rPr>
        <w:t xml:space="preserve">           Report on Program Utilization,               52685-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ction 8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gram (1/8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686           Report on Program Activity                   52686-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ction 8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gram (5/81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ii                           12/9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 . 8 CHG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BLE OF CONT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NTAL CERTIFICATE PROGRAM LEGAL CONTRA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No.        Contract Type                 Contract Tit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- 2                                        RESERV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                        HAP Contract       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Contract, Part A, Basi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  <w:lang w:val="fr-FR"/>
        </w:rPr>
        <w:t>Version, Section 8 Tenant-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                             </w:t>
      </w:r>
      <w:r>
        <w:rPr>
          <w:rFonts w:eastAsia="MS Mincho;ＭＳ 明朝"/>
        </w:rPr>
        <w:t>Based Assistance, Rent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Certificate Program (HUD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52535.1, 9/9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HAP Contract       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Contract, Part B, Basi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  <w:lang w:val="fr-FR"/>
        </w:rPr>
        <w:t>Version, Section 8 Tenant-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                             </w:t>
      </w:r>
      <w:r>
        <w:rPr>
          <w:rFonts w:eastAsia="MS Mincho;ＭＳ 明朝"/>
        </w:rPr>
        <w:t>Based Assistance, Rental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Certificate Program (HUD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52535.2, 9/9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                        HAP Contract       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Contract, Part A, Subsidiz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  <w:lang w:val="fr-FR"/>
        </w:rPr>
        <w:t>Unit Version, Section 8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                             </w:t>
      </w:r>
      <w:r>
        <w:rPr>
          <w:rFonts w:eastAsia="MS Mincho;ＭＳ 明朝"/>
        </w:rPr>
        <w:t>Tenant-Based Assistance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Rental Certificate Progra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(HUD-52535.4, 10/9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HAP Contract       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Contract, Part B, Subsidiz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  <w:lang w:val="fr-FR"/>
        </w:rPr>
        <w:t>Unit Version, Section 8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                             </w:t>
      </w:r>
      <w:r>
        <w:rPr>
          <w:rFonts w:eastAsia="MS Mincho;ＭＳ 明朝"/>
        </w:rPr>
        <w:t>Tenant Based Assistance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Rental Certificate Progra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(HUD-52535.5, 10/9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                        HAP Contract        Existing Housing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Contract for Assistance 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Behalf of Manufactured Hom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Owner Leasing a Manufactur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Home Space (HUD-52535 B, 5/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97                                   i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                        HAP Contract        Section 8 Existing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Certificate Program,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Assistance Payments Contrac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for Related Lease Shar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Housing (HUD-52535C, 11/87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                        Lease Addendum      Lease Addendum, Basic version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Section 8 Tenant-Based Assis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tance, Rental Certific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Program (HUD-52535.3, 3/96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v                         12/9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JECT-BASED CERTIFICATE PROGRAM LEGAL CONTRA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No.    Contract Type   Contract Tit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              Agreement       Section 8 Certificate Progra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Project-Based Assistance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Agreement to Enter into Hous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Contract, Part I (</w:t>
      </w:r>
      <w:hyperlink r:id="rId20">
        <w:r>
          <w:rPr>
            <w:rStyle w:val="InternetLink"/>
            <w:rFonts w:eastAsia="MS Mincho;ＭＳ 明朝"/>
          </w:rPr>
          <w:t>HUD-52531A</w:t>
        </w:r>
      </w:hyperlink>
      <w:r>
        <w:rPr>
          <w:rFonts w:eastAsia="MS Mincho;ＭＳ 明朝"/>
        </w:rPr>
        <w:t>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4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      Agreement       Section 8 Certificate Progra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ject-Based Assistance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greement to Enter into Hous-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tract, Part II (HUD-52531B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2/88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      HAP Contract    Section 8 Certificate Progra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ject-Based Assistance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tract, Part I (HUD-52530A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      HAP Contract    Section 8 Certificate Progra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ject-Based Assistance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tract, Part II (HUD-52530B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2/88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      Lease Addendum  Section 8 Certificate Progra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ject-Based Assistance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ease Addendum (HUD-52530C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/89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25           RESERV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/96              vi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7420.8 CHG-1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TABLE OF CONT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NTAL VOUCHER PROGRAM LEGAL CONTRA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No.    Contract Type   Contract Tit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      Consolidated    Consolidated Annu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CC Contributions Contract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ntal Certificate and Vouch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grams (HUD-52520, 11/93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 - 27         RESERV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8      HAP Contract   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tract, Part A, Basic Ver-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ion, Section 8 Tenant-Bas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sistance (HUD-52647.1, 9/9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ousing Assistance Payments Contract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rt B, Basic Version, Section 8 Tenant-Bas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sistance (HUD-52647.2, 9/9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9              Lease Addendum  Lease Addendum, Section 8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nant-Based Assistance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ntal voucher Program (HUD-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2647.3, 3/96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0 - 35         RESERV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vii                       4/9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8 CHG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BLE OF CONT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ERATE REHABILITATION PROGRAM LEGAL CONTRA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No.    Contract Type   Contract Tit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6              RESERV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7      ACC     Annual Contributions Contract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od Rehab       Moderate Rehabilitation Program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rt I  ACC Part I (HUD-52520-MR, 6/93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8      ACC     Annual Contributions Contract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rt II Existing Housing and Moderat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habilitation, ACC Part II (HU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2520-C, 10/79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9      Agreement       Section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gram, Agreement to Enter In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tract, Part I (HUD-52538A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/91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0      Agreement       Section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gram, Agreement to Enter In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tract, Part II (HUD-52538B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1              HAP Contract    Section 8 Moderate Rehab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gram, Housing Assistance Pay-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ents Contract, Part I (HUD-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2539A, 2/91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2              HAP Contract    Section 8 Moderate Rehab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gram, Housing Assistance Pay-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ents Contract, Part II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HUD-52539B, 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              Lease   Section 8 Moderate Rehab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ddendu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gram, Addendum to Lease (HU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2517-C, 6/79 and HUD 52517-D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/96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/96              viii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7420.8 CHG-1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TABLE OF CONT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TION 8 PUBLIC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No.    Publication Tit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4      Protect Your Family From Lead In Your Home, EPA747- K-94-001 (5/9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5      A Good Place To Live, HUD-593-PIH (9) (11/9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x                        4/9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8 CHG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BLE OF CONTE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ST OF REPORTING REQUIR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c Use Forms/Repor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/Report                                                                     OMB Clea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         Title                                   Numb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903         Housing Discrimination Complaint        2529-001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1/93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903A        Queja De Discriminacion En La           2529-001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Vivienda (1/93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F-1199A        Direct Deposit Sign-Up Form (6/87)      1510-000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10       Retroactive Housing Assistance          2502-044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yments Worksheet, Moderat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habilitation Program (7/91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15       Funding Application, Section 8 Tenant-  2577-0169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ased Assistance, Rental Certificat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 Rental Voucher Programs (1/96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15A      Section 8 Housing Assistance            2577-0147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yments Program, Application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oderate Rehabilitation (6/79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17       Request for Lease Approval, Section 8   2577-0169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nant-Based Assistance, Rent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ertificate and Voucher Programs (9/9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78       Certificate, Section 8 Tenant-Based     2577-0169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sistance, Rental Certificat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gram (9/9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78-B     Statement of Family Responsibility,     2577-0169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ction 8 Project-Based Assistance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ntal Certificate Program (1/96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78-2     Certificado, Seccion 8 Asistencia       2577-0169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asada en el Arrendatario, Program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 Certificado de Arrendamiento (12/9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80       Inspection Checklist, Section 8         2577-0169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nant-Based Assistance, Rent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ertificate and Voucher Programs (9/9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80-A     Inspection Form, Section 8 Tenant-      2577-0169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ased Assistance, Rental Certificat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 Voucher Programs (9/9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/96                                            x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</w:t>
      </w:r>
      <w:r>
        <w:rPr>
          <w:rFonts w:eastAsia="MS Mincho;ＭＳ 明朝"/>
        </w:rPr>
        <w:t>TABLE OF CONT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c Use Forms/Repor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/Report                                                                     OMB Clea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                 Title                                   Numb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95               Balance Sheet for Section 8 and         2577-0067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ublic Housing (2/8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646               Voucher, Section 8 Tenant-Based         2577-0169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ssistance, Rental Vouche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rogram (9/9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646-S             Comprobante, Seccion 8 Asistencia       2577-0169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Basada en el Arrendatario, Programa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de Comprobante de Arrendamiento (12/9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650               Family Self-Sufficiency Program,        2577-0178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ontract of Participation, Se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8, Public Housing and Indian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rograms (5/93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650-S             Programa de Autosuficiencia Familiar,   2577-0178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ontrato de Participacion (6/9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652               Family Self-Sufficiency Program, FSS    2577-0178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scrow Account Credit Worksheet (5/93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663               Requisition for Partial Payment of      2577-0149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nnual Contributions, Section 8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rogram (9/9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665               Family Portability Information, Sec-    2577-0169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ion 8 Tenant-Based Assistance, Rental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ertificate and Voucher Programs (9/9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667               Allowances for Tenant-Furnished         2502-016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Utilities and Other Service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ection 8 Existing Housing (4/7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672               Supporting Data for Annual Contribu-    2577-0149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ions Estimates Section 8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ssistance Payments Program (2/8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673               Estimate of Total Required Annual       2577-0149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ontributions, Section 8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ssistance Payments Program (2/8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681               Voucher for Payment of Annual           2502-0348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ontributions and Operating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tatement (7/91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xi                              4/9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8 CHG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BLE OF CONT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/Report                                                     OMB Clea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                 Title                                   Numb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683               Report on Program Utilization,          2577-0169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ection 8 Tenant-Based Assistance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ental Certificate and Vouche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rograms (9/9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685               Report on Program Utilization,          2502-0183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ection 8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rogram (1/8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686               Report on Program Activity, Section 8   2502-019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oderate Rehabilitation Program (5/81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/96                                            xii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>
          <w:rFonts w:eastAsia="MS Mincho;ＭＳ 明朝"/>
        </w:rPr>
        <w:t>7420.8 CHG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</w:t>
      </w:r>
      <w:r>
        <w:rPr>
          <w:rFonts w:eastAsia="MS Mincho;ＭＳ 明朝"/>
        </w:rPr>
        <w:t>TABLE OF CONT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al Forms/Repor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/Repo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                         Tit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PA747-K-               Protect Your Family From Lead In Your Home (5/95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4-00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PIH-593             A Good Place to Live (11/95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9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9886                Authorization for the Release of Information (10/92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1999               General Depository Agreement (6/91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08               Section 8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rogram - Existing Housing, Field Offic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ecommendation for Revising Fair Market Rent (FMR)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chedules (8/81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17-C             Section 8 Moderate Rehabilitation Program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ddendum to Lease for HAP Contracts Dated Prior to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November 1983 (6/79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17-B             Section 8 Moderate Rehabilitation Program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ddendum to Lease for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ontracts Dated November 1983 and Later (3/96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20               Consolidated Annual Contributions Contract, Rental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ertificate and Voucher Programs (11/93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20-MR            Annual Contributions Contract, Moderat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ehabilitation Program, ACC Part I (6/93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20-C             Annual Contributions Contract, Existing Housing an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oderate Rehabilitation, ACC Part II (Supplement)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(10/79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30A              Section 8 Certificate Program Project-Base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ssistance, Housing Assistance Payments Contract, Par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 (4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30B              Section 8 Certificate Program Project-Base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ssistance, Housing Assistance Payments Contract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art II (12/88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30C              Section 8 Certificate Program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roject-Based Assistance, Lease Addendum (5/89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xiii                            4/9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8 CHG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BLE OF CONT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/Repo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                                 Tit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31A      Section 8 Certificate Program Project-Based Assistance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greement to Enter into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tract, Part I (4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31B      Section 8 Certificate Program Project-Based Assistance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greement to Enter into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tract, Part II (12/88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35.1     Housing Assistance Payments Contract, Part A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asic Version, Section 8 Tenant-Based Assistance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ntal Certificate Program (9/9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35.2     Housing Assistance Payments Contract, Part B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asic Version, Section 8 Tenant-Based Assistance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ntal Certificate Program (9/9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35.4     Housing Assistance Payments Contract, Part A,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bsidized Unit Version, Section 8 Tenant-Bas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sistance, Rental Certificate Program (10/9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35.5     Housing Assistance Payments Contract, Part B,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bsidized Unit Version, Section 8 Tenant-Bas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sistance, Rental Certificate Program (10/9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35B      Existing Housing,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tract for Assistance On Behalf of Manufactur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ome Owner Leasing a Manufactured Home Space (5/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35C      Section 8 Existing Housing Certificate Program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ousing Assistance Payments Contract for Relat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ease Shared Housing (11/87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35.3     Lease Addendum, Basic Version, Section 8 Tenant-Bas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sistance, Rental Certificate Program (3/96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35E      Lease Addendum for Assistance on Behalf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ufactured Home Owner Leasing a Manufactur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ome Space, Section 8 Existing Housing Certificat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gram (8/87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35F      Section 8 Existing Housing Certificate Program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ease Addendum for Related Lease Shared Housing (11/87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/96                                            xiv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>
          <w:rFonts w:eastAsia="MS Mincho;ＭＳ 明朝"/>
        </w:rPr>
        <w:t>7420.8 CHG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</w:t>
      </w:r>
      <w:r>
        <w:rPr>
          <w:rFonts w:eastAsia="MS Mincho;ＭＳ 明朝"/>
        </w:rPr>
        <w:t>TABLE OF CONT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/Repo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                                 Tit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38A      Section 8 Moderate Rehabilitation Program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greement to Enter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tract, Part I (2/91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38B      Section 8 Moderate Rehabilitation Program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greement to Enter Into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tract, Part II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39A      Section 8 Moderate Rehabilitation Program, Hous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sistance Payments Contract, Part I (2/91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39B      Section 8 Moderate Rehabilitation Program, Hous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sistance Payments Contract, Part II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78A      Section 8 Moderate Rehabilitation Program Statem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Family Responsibility (6/79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78B      Section 8 Project-Based Certificate Program Statem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Family Responsibility (5/89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647.1     Housing Assistance Payments Contract,. Part A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asic Version, Section 8 Tenant-Based Assistance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ntal Voucher Program (9/9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647.2     Housing Assistance Payments Contract, Part B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asic Version, Section 8 Tenant-Based Assistance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ntal Voucher Program (9/9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647.3     Lease Addendum, Basic Version, Section 8 Tenant-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ased Assistance, Rental Voucher Program (3/96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xv                              4/9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8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AINDER OF THIS HANDBOOK CHANGE CONTAINS COPIES OF THE FORMS LISTED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NSMITTAL PAGE.  THESE FORMS MAY BE OBTAINED BY CALLING HUD'S ON-DEM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NTING CENTER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offices/adm/hudclips/forms/hud9.cfm" TargetMode="External"/><Relationship Id="rId3" Type="http://schemas.openxmlformats.org/officeDocument/2006/relationships/hyperlink" Target="http://www.hud.gov/utilities/intercept.cfm?/offices/adm/hudclips/forms/files/9886.pdf" TargetMode="External"/><Relationship Id="rId4" Type="http://schemas.openxmlformats.org/officeDocument/2006/relationships/hyperlink" Target="http://www.hud.gov/offices/adm/hudclips/forms/hud5.cfm" TargetMode="External"/><Relationship Id="rId5" Type="http://schemas.openxmlformats.org/officeDocument/2006/relationships/hyperlink" Target="http://www.hud.gov/utilities/intercept.cfm?/offices/adm/hudclips/forms/files/51999.pdf" TargetMode="External"/><Relationship Id="rId6" Type="http://schemas.openxmlformats.org/officeDocument/2006/relationships/hyperlink" Target="http://www.hud.gov/utilities/intercept.cfm?/offices/adm/hudclips/forms/files/52515.pdf" TargetMode="External"/><Relationship Id="rId7" Type="http://schemas.openxmlformats.org/officeDocument/2006/relationships/hyperlink" Target="http://www.hud.gov/utilities/intercept.cfm?/offices/adm/hudclips/forms/files/52517.pdf" TargetMode="External"/><Relationship Id="rId8" Type="http://schemas.openxmlformats.org/officeDocument/2006/relationships/hyperlink" Target="http://www.hud.gov/utilities/intercept.cfm?/offices/adm/hudclips/forms/files/52578-a.pdf" TargetMode="External"/><Relationship Id="rId9" Type="http://schemas.openxmlformats.org/officeDocument/2006/relationships/hyperlink" Target="http://www.hud.gov/utilities/intercept.cfm?/offices/adm/hudclips/forms/files/52580-a.pdf" TargetMode="External"/><Relationship Id="rId10" Type="http://schemas.openxmlformats.org/officeDocument/2006/relationships/hyperlink" Target="http://www.hud.gov/utilities/intercept.cfm?/offices/adm/hudclips/forms/files/52646.pdf" TargetMode="External"/><Relationship Id="rId11" Type="http://schemas.openxmlformats.org/officeDocument/2006/relationships/hyperlink" Target="http://www.hud.gov/utilities/intercept.cfm?/offices/adm/hudclips/forms/files/52650.pdf" TargetMode="External"/><Relationship Id="rId12" Type="http://schemas.openxmlformats.org/officeDocument/2006/relationships/hyperlink" Target="http://www.hud.gov/utilities/intercept.cfm?/offices/adm/hudclips/forms/files/52650-s.pdf" TargetMode="External"/><Relationship Id="rId13" Type="http://schemas.openxmlformats.org/officeDocument/2006/relationships/hyperlink" Target="http://www.hud.gov/utilities/intercept.cfm?/offices/adm/hudclips/forms/files/52652.pdf" TargetMode="External"/><Relationship Id="rId14" Type="http://schemas.openxmlformats.org/officeDocument/2006/relationships/hyperlink" Target="http://www.hud.gov/utilities/intercept.cfm?/offices/adm/hudclips/forms/files/52663.pdf" TargetMode="External"/><Relationship Id="rId15" Type="http://schemas.openxmlformats.org/officeDocument/2006/relationships/hyperlink" Target="http://www.hud.gov/utilities/intercept.cfm?/offices/adm/hudclips/forms/files/52665.pdf" TargetMode="External"/><Relationship Id="rId16" Type="http://schemas.openxmlformats.org/officeDocument/2006/relationships/hyperlink" Target="http://www.hud.gov/utilities/intercept.cfm?/offices/adm/hudclips/forms/files/52667.pdf" TargetMode="External"/><Relationship Id="rId17" Type="http://schemas.openxmlformats.org/officeDocument/2006/relationships/hyperlink" Target="http://www.hud.gov/utilities/intercept.cfm?/offices/adm/hudclips/forms/files/52672.pdf" TargetMode="External"/><Relationship Id="rId18" Type="http://schemas.openxmlformats.org/officeDocument/2006/relationships/hyperlink" Target="http://www.hud.gov/utilities/intercept.cfm?/offices/adm/hudclips/forms/files/52673.pdf" TargetMode="External"/><Relationship Id="rId19" Type="http://schemas.openxmlformats.org/officeDocument/2006/relationships/hyperlink" Target="http://www.hud.gov/utilities/intercept.cfm?/offices/adm/hudclips/forms/files/52681.pdf" TargetMode="External"/><Relationship Id="rId20" Type="http://schemas.openxmlformats.org/officeDocument/2006/relationships/hyperlink" Target="http://www.hud.gov/utilities/intercept.cfm?/offices/adm/hudclips/forms/files/52531a.pdf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4:13:00Z</dcterms:created>
  <dc:creator>BPS</dc:creator>
  <dc:description/>
  <cp:keywords/>
  <dc:language>en-US</dc:language>
  <cp:lastModifiedBy>Mistee_Alt</cp:lastModifiedBy>
  <dcterms:modified xsi:type="dcterms:W3CDTF">2007-12-23T18:48:00Z</dcterms:modified>
  <cp:revision>5</cp:revision>
  <dc:subject/>
  <dc:title>                                                                                        7420</dc:title>
</cp:coreProperties>
</file>