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OGRAM ACCOUN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EBRUARY 19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PARTICIPANTS AND HUD STAF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HUD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5/93 - reprinted to replenish stock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HG-2 dated 3/13/8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corporate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ASHINGTON, D. C. 2041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420.6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FOREWO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Handbook is for use by Public Housing Agencies (PHAs)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administering Housing Assistance Payments Program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ction 8 and Section 23) pursuant to the provisions of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 Contracts (ACCs).  This Handbook states the min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ccounting requirements with respect to Housing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s Program Projects under ACCs.  The provisions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are not applicable to Section 8 projects where HUD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a Housing Assistance Payments Contract directly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vate Owner or a Public Housing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7420.1  Section 8 Housing Assistance Payments Program New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struction Process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7420.2  Section 8 Housing Assistance Payments Progra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stantial Rehabilitation Process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 7420.3REV Section 8 Housing Assistance Payments Program 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sting Housing Processing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4)  7420.4  Section 8 Housing Assistance Payments Progra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using Finance and Development Agencies Proces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2/7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20:00Z</dcterms:created>
  <dc:creator>BPS</dc:creator>
  <dc:description/>
  <dc:language>en-US</dc:language>
  <cp:lastModifiedBy>BPS</cp:lastModifiedBy>
  <dcterms:modified xsi:type="dcterms:W3CDTF">2007-09-05T12:20:00Z</dcterms:modified>
  <cp:revision>2</cp:revision>
  <dc:subject/>
  <dc:title>                                                7420</dc:title>
</cp:coreProperties>
</file>