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Purpose              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Terms and Definitions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Project                   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- 5.  RESERVED                                                   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2.  CLASSIFICATION AND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ACCOU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 Classification of Accounts                                    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 Description of Accounts                 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- 9.  RESERVED                                                     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3.  BOOKS OF ACCOUNT AND RELATED RECO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  General                                 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.  Books of Account and Related Records    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  Description of Books of Account and Related Records        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.- 14.  RESERVED                                            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4.  ACCOUNTING FOR OPERATING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.  General                   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.  Capitalization of Property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.  Recording Acquisitions and Dispositions of Property            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.  Donated Assets             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.- 20.  RESERVED                                                    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5.  ACCOUNTING FOR PROJECT RECEIPTS AND EXPENDI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.  Project Receipts                                               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.  Computing the Amount of Annual Contributions Earned            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.  Illustration of Entries to Record Ann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ibutions Earned                                       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.  Project Expenditures                                             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.- 26.  RESERVED                                                    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2/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CHAPTER 6.  </w:t>
      </w:r>
      <w:r>
        <w:rPr>
          <w:rFonts w:eastAsia="MS Mincho;ＭＳ 明朝"/>
        </w:rPr>
        <w:t>REQUESTING PAYMENTS OF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.   Partial Payments                                              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.   Final Settlement of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able for Fiscal Year                                     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. - 30.  RESERVED                                                  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PTER 7.  ACCOUNTING FOR PROJECT/ACC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(SECTION 8) AND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SECTION 2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.   Project/ACC Reserve Account                           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.   Contingency Reserve - Section 23 HAP                  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.   Establishing Amounts to be Credited to the Project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 Reserve and Contingency Reserve                 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.   Establishing Amounts to be Charged to the Project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 Reserve and Contingency Reserve                 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. - 36.  RESERVED                                           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PTER 8.  YEAR-END CLOSING PROCEDUR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NCIAL STAT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.   General                                                 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.   Form HUD-52681, Voucher for Pay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Contributions                                  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.   Illustration of Accounting Entries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d Form HUD-52681                              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.   Operating Statement                                   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.   Closing Entries Based on Completed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s                                          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.   Balance Sheet                                         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. - 44.  RESERVED                                          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9.  SPECIAL PROVISIONS FOR HOUSING FIN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G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.   General                                                 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6.   List of Accounts                                        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.   Books of Account and Related Records                    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.   Property Assets                                       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. - 50.  RESERVED                                           4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 Page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ACCOUNTING HANDBOOK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orm HUD-52663, Requisition for Partial Paymen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,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orm HUD-52681, Voucher for Payment of Annual Contribution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sing Assistance Payments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orm HUD-52682, Operating Statement, Housing Assist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yments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orm HUD-52595, Balance Sheet, Low-Income Hou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Form HUD-52662, Section 23, Initial Estimate of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 (Preliminary Cos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Form HUD-52664, Section 23, Estimate of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Form HUD-52666, Section 23, Estimate of Total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Form HUD-52671, Section 8, Initial Estimate of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Form HUD-52672, Section 8, Estimate of Required Annu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Form HUD-52673, Section 8, Estimate of Total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iii 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20:00Z</dcterms:created>
  <dc:creator>BPS</dc:creator>
  <dc:description/>
  <dc:language>en-US</dc:language>
  <cp:lastModifiedBy>BPS</cp:lastModifiedBy>
  <dcterms:modified xsi:type="dcterms:W3CDTF">2007-09-05T12:20:00Z</dcterms:modified>
  <cp:revision>2</cp:revision>
  <dc:subject/>
  <dc:title>                  HOUSING ASSISTANCE PAYMENTS</dc:title>
</cp:coreProperties>
</file>