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ACCOUNTING HANDBOOK  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PTER 9.  SPECIAL PROVISIONS FOR HOUSING FINANCE AG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.  GENERAL.  A Housing Finance Agency (HFA) does not qualif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fee for administration or for preliminary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ses under (1) 24 CFR, Part 883, which provides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s for new construction and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 where the HFA provides permanent financing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deral mortgage insurance, or (2) 24 CFR, Parts 880 or 88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ction 8 New Construction and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s, if in the case of (1) or (2) the effective r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, including the servicing charge, payable by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greater than the net interest cost on the obligations issu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HFA to provide the permanent financing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 rate of interest payable by the Owner is equal to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ss than the interest cost to the HFA, the HFA qualif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ees as if it were a PHA not qualifying as an HF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Where the HFA does not qualify for the fees, HUD will execu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 ACC with the HFA with respect to the project in an am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qual to (1) the amount of housing assistance payments pay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ring each fiscal year by the HFA, subject to reduction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amount of any project receipts, plus (2) amounts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ensate the HFA for the costs of audits requir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Since HUD does not provide the HFA with funds to cov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eliminary administrative expenses or an administrative f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the regular costs of administration, many of the requirem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t forth in Chapters 1 through 8 of this Handbook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t applicable to projects under this type of ACC.  According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Chapter modifies the accounting instruction for use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FA's administering Section 8 projects under an ACC which do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t provide for the payment of preliminary costs or 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ministrative fee.  Unless specifically modified herein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ounting requirements set forth in other Chapters of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andbook shall be applicable to HFAs.  The procedures in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pter are not applicable to any projects owned by a HF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6.  LIST OF ACCOUNTS.  The following list of accounts shall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HFAs administering Section 8 New and Rehab projects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itle 24 CFR, Part 883, Subpart C.  The definitions of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s are contained in Chapter 2, paragraph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11.1   Cash - General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25     Accounts Receivable -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ge 43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29     Accounts Receivable -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56     Advances - Unlimited Revolving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57     Advances -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62     Investments - General F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11     Accounts Pay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18     Accounts Payable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10     Deferred Credits - Prepaid 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10     Unreserved Surpl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27     Reserved Surplus -Project/ACC Reserve Acc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Unfunded - Section 8 HA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40     Cumulative HUD 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027     Provision for Project/ACC Reserve - Section 8 HA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26     Annual Contributions Earned -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10     Interest on General Fund Inve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90     Other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70     Accounting Auditing Fees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715     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7.  BOOKS OF ACCOUNT AND RELATED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following are the minimum HUD requirements for maintai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oks of account and records.  For a descrip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se records see Chapter 3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 This account shall only be charged with the cost of the period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dits required by HUD under the Annual Contribution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 ACCOUNTING HANDBOOK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CHAPTER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General Led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(2) Journal Vouch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(3) Voucher Chec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(4) Housing Assistance Payments Regis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t will not be necessary for the HFA to main a Ca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pts Register, Cash Disbursement Register, 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dger, or Expense Ledger.  The Income and expe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s may be made a part of the general ledger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ries shall be made directly from the source docu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e., cash receipts, voucher check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8.  PROPERTY ASSETS.  Since annual contributions will not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 to the HFA for the purchase of nonexpendable equi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property, any property made available for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HFA's administration of its Section 8 program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accounted for in the Section 8 books of accoun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FA may, however, establish memorandum accounts to ac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roperty assets used in the Section 8 program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9-50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45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20:00Z</dcterms:created>
  <dc:creator>BPS</dc:creator>
  <dc:description/>
  <dc:language>en-US</dc:language>
  <cp:lastModifiedBy>BPS</cp:lastModifiedBy>
  <dcterms:modified xsi:type="dcterms:W3CDTF">2007-09-05T12:20:00Z</dcterms:modified>
  <cp:revision>2</cp:revision>
  <dc:subject/>
  <dc:title>                HOUSING ASSISTANCE PAYMENTS</dc:title>
</cp:coreProperties>
</file>