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ROGRAM ACCOUNTING HANDBOO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7420.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PTER 5.  ACCOUNTING FOR PROJECT RECEIPTS AND EXPENDIT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.  PROJECT RECEIP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The accounts for classifying project receipts of HAP projec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re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count 3000, Income (Control) (Subsidiary Accounts 3610 an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369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count 7530, Receipts from Nonexpendable Equipment No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plac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count 8026, Annual Contributions Earned - HAP Projec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Maintenance of Accounts.  A subsidiary ledger or other rec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hall be maintained to record project receipts in accord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th the above account classification.  Separate accou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hall be maintained for each HAP project.  See Chapter 1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ragraph 3, for definition of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.  COMPUTING THE AMOUNT OF ANNUAL CONTRIBUTIONS EARNED.  HUD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rmally make partial payments of annual contributions to the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n a monthly basis.  The entry to record receipt of the par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yments is a debit to Account 1111.1, Cash, and a credi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ount 2210, Prepaid Annual Contributions, for the amou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tial payment received.  At the end of the fiscal year prio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eparation of the financial statements, Account 2210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bited and Account 8026 credited for the amount of ann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ibutions earned during the fiscal year.  The amount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redited to Account 8026 shall be compute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Determine the sum of the follow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1) Actual preliminary administrative expense incurred - pri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ACC (Account 4010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2) Actual preliminary administrative expense incurred - af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 (Account 4012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3) Housing assistance payments expense (Account 4715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age 31                             2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GRAM ACCOUNTING HANDBOO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4) Replacement of nonexpendable equipment (Account 7520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5) Property betterments and additions (Account 7540)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6) PHA's administrative f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The sum total determined in subparagraph a above shall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duced by the amount of project receipts other than annu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ributions (Accounts 3610, 3690 and 7530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.  ILLUSTRATION OF ENTRIES TO RECORD ANNUAL CONTRIBUTIONS EAR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Annual Contributions Earned Exceed Partial Payments Receive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sume that the annual contributions earned is $82,0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puted in accordance with paragraph 22 above, and that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rtial payments received during the project's fiscal year w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$79,50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(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bit:  Account 1125, Accounts Receiv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- HUD                   $2,5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redit:  Account 2210, Deferred Credit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- Prepaid Annual        $2,5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Contribu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To record the amount of additional annual contribution due from HU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(2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bit:  Account 2210, Deferred Credit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- Prepaid Annua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ontributions          $82,0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redit:  Account 8026, Annual Contribu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Earned              $82,0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To record the total amount of annual contributions earn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Annual Contributions Earned is Less Than Partial Payme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ceived.  Assume that the annual contributions earned i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78                           Page 3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ROGRAM ACCOUNTING HANDBOOK            7420.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$98,250, and that the partial payments received during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scal year equals $100,00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(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bit:  Account 2210, Deferred Credit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-Prepaid Annua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ontributions            $1,75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redit:  Account 2118, Accounts Pay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- HUD                           $1,75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To record the amount of annual contribution to be returned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U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(2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bit:  Account 2210, Deferred Credit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- Prepaid Annua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ontributions           $98,25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redit:  Account 8026, Annual Contribu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Earned                         $98,25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To record the total amount of annual contributions earn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.  MAINTENANCE OF ACCOUNTS FOR PROJECT EXPENDITU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Expenditure Accounts.  The accounts for classifying expenditur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urred for the administration of a HAP project 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count 4000, Expenses (control) (Subsidiary Accounts 40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rough 4715), Accounts 7520, Replacement of Nonexpend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quipment and 7540, Property Betterments and Addi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Maintenance of Accounts.  A subsidiary ledger or other rec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hall be maintained in which to record expenditures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cordance with the prescribed classification of account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 a minimum, the accounts shall be maintained by typ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ject i.e., New, Rehab, and Existing, except that expenditur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 Housing Assistance Payments, Account 4715, Prelimina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sts, Accounts 4010 and 4012, and Expenditures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perty, Accounts 7520 and 7540, shall always be maintain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y HAP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age 33                             2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OUSING ASSISTANCE PAY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6               PROGRAM ACCOUNTING HANDBOO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Allocation of Expenses.  If the PHA is administering o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ow income housing programs or is involved in enterpris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ther than the Housing Assistance Payments Program and certa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sts incurred are applicable to other than the HAP program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t will be necessary to prorate such costs in order to char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HAP program with its applicable portion of the costs. 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HA shall maintain for audit purposes appropriate schedul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worksheets showing how the allocation of costs was mad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-26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78                            Page 3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19:00Z</dcterms:created>
  <dc:creator>BPS</dc:creator>
  <dc:description/>
  <dc:language>en-US</dc:language>
  <cp:lastModifiedBy>BPS</cp:lastModifiedBy>
  <dcterms:modified xsi:type="dcterms:W3CDTF">2007-09-05T12:19:00Z</dcterms:modified>
  <cp:revision>2</cp:revision>
  <dc:subject/>
  <dc:title>                  HOUSING ASSISTANCE PAYMENTS</dc:title>
</cp:coreProperties>
</file>