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OGRAM ACCOUNTING HANDBOOK              7420.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CHAPTER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HAPTER 4.  ACCOUNTING FOR PHA'S EXPENDITURES FOR PROPERT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 GENERAL.  Normally, the property assets of a Housing Assis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yments project will consist of nonexpendable equipment purcha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th project receipts.  Nonexpendable equipment is defined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tems of equipment having a useful life of more than one year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st of which is treated as a capital expenditure, and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clude such items as office furniture and equipment, mot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ehicles, 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.  CAPITALIZATION OF PROPERTY.  All nonexpendable equipment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reated as capitalized property and shall be controlled throug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eneral Ledger Account 1400.4, Property Assets.  An equip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cord shall be maintained for each piece of nonexpend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quipment purchased which shall show as a minimum descrip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property, date of purchase, the cost of the property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ject number to which the cost was charged and from whom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perty was purchased.  Equipment records shall be current at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im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.  RECORDING ACQUISITIONS AND DISPOSITIONS OF PROPERTY.  The 75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roup of memorandum accounts are provided for recording expenditur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rom project receipts for capitalized property and to segreg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ch expenditures from PHA's expenditures in administer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P program.  These memorandum accounts are also to be 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recording the proceeds from the disposition of capitaliz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perty which is not to be replaced.  As a minimum,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counts must be maintained in such a way that the net total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debits and credits can be determined for each HAP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Recording Purchase of Nonexpendable Equipment.  The follow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llustrates the entries to record the purchase of a new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ypewriter costing $80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bit:  Account 1400.4, Property Assets    $8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redit:  Account 1111.1, Cash - General Fund    $8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To record purchase of a new typewriter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age 27                              2/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GRAM ACCOUNTING HANDBOO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bit:  Account 7540, Property Betterment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Additions                 $8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redit:  Account 7590, Operating Expenditures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Property - Contra              $8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To record Account 7540 the expenditure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perty addition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Recording Disposition of Nonexpendable Equipment and Routi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placement.  The following illustrates the entries to rec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disposition of a typewriter costing $200 which is trad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 on a new typewriter costing $600.  A trade-in allowance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$75 is received on the old typewri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bit:  Account 1400.4, Property Assets $6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For acquisition cost of new typewriter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bit:  Account 6120, Gain or loss from Disposi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Nonexpendable Equipment          $12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For the difference between the cost of the old typewrit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the trade-in allowance receive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redit:  Account 1400.4, Property Assets             $2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For acquisition cost of old typewriter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redit:  Account 1111.1, Cash General Fund           $52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For net amount of payment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bit:  Account 7520, Replacement of Nonexpendabl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Equipment                        $52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redit:  Account 7590, Operating Expenditures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perty - Contra                           $52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To record net cash expenditure in Accou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7520 as an operating expenditur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78                             Page 2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OUSING ASSISTANCE PAYMEN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ROGRAM ACCOUNTING HANDBOOK                 7420.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CHAPTER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Disposition of Nonexpendable Equipment not to be Replaced. 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llowing illustrates the entries to record the disposition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typewriter costing $250 which is sold for $50 and is not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 replac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bit:  Account 1111.1, Cash-General Fund          $ 5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bit:  Account 6120, Gain or Loss Fro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isposition of Nonexpendable Equipment     $2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redit:  Account 1400.4, Property Assets                 $25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To record sale of typewriter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bit:  Account 7590, Operating Expendit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for Property - Contra     $ 5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redit:  Account 7530, Receipts fro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nexpendable Equipment not Replaced            $ 5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To credit Account 7530, for the amou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proceeds from the sale when determin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at the equipment will not be replace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.  DONATED ASSETS.  Any nonexpendable equipment or other fixed asse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are purchased from funds other than project receipts as we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property given for use in the administration of the PHA's H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shall be considered donated assets and shall be record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biting Account 1400.4, Property Assets, and crediting Accou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850, Cumulative Donations.  Disposition of donated assets sha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ccordance with paragraph 17.  The following illustrate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ries to record the purchase of a typewriter costing $600 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s other than project receipts or the donation of the typewri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use in the administration of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bit:  1400.4, Property Assets                        $6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redit:  2850, Cumulative Donations                          $600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(To record donation of typewriter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-20.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age 29                              2/78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18:00Z</dcterms:created>
  <dc:creator>BPS</dc:creator>
  <dc:description/>
  <dc:language>en-US</dc:language>
  <cp:lastModifiedBy>BPS</cp:lastModifiedBy>
  <dcterms:modified xsi:type="dcterms:W3CDTF">2007-09-05T12:18:00Z</dcterms:modified>
  <cp:revision>2</cp:revision>
  <dc:subject/>
  <dc:title>                   HOUSING ASSISTANCE PAYMENTS</dc:title>
</cp:coreProperties>
</file>