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ROGRAM ACCOUNTING HANDBOOK                7420.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CHAPTER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HAPTER 2.  CLASSIFICATION AND DESCRIPTION OF ACCOU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CLASSIFICATION OF ACCOUNTS.  These are the accounts prescribed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classification of transactions in connection with the PHA'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dministration of Housing Assistance Payment Program projec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Section 8 and Section 23) pursuant to the provisions of the Annu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ributions Contract.  Unless otherwise specified, all accoun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ill apply to both Section 8 and Section 23 progra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Asse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sh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11.1    General Fu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17      Petty Cash Fu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counts Receiv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25      HU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27      Advance for Security and Utility Deposits 1/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29      Oth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van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56      Unlimited Revolving Fu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57      Oth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vest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62      General Fu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ferred Charg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211      Prepaid Insuran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290      Oth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perty Asse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400.4    Land, Structures, and Equip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distributed Debi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620      Ineligible Expenditur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 Applicable only to Section 23 HAP projec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age 5                                2/7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USING ASSISTANCE PAY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6                 PROGRAM ACCOUNTING HANDBOO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Liabilities and Surplu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counts Pay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111      Vendors and Contracto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117      Payroll Deductions and Contribu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118      HU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119      Oth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crued Liabili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135      Salaries and Wag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139      Oth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ust and Deposit Liabili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168      Annual Contribution for Security and Utilit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posits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ferred Credi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210      Prepaid Annual Contribu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290      Oth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distributed Credi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690      Undistributed Credi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rplu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810      Unreserved Surplu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825      Reserved Surplus - Contingency Reserve - Unfund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ection 23 HAP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826      Reserved Surplus - Operating Reserve - HAP Proje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827      Reserved Surplus - Project/ACC Reserve Accou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- Unfunded - Section 8 HAP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840      Cumulative HUD Annual Contribu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 Applicable only to Section 23 HAP Proje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78                             Page 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ROGRAM ACCOUNTING HANDBOO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  <w:lang w:val="fr-FR"/>
        </w:rPr>
        <w:t>7420.6 CHG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</w:t>
      </w:r>
      <w:r>
        <w:rPr>
          <w:rFonts w:eastAsia="MS Mincho;ＭＳ 明朝"/>
          <w:lang w:val="fr-FR"/>
        </w:rPr>
        <w:t>Chapter 2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fr-FR"/>
        </w:rPr>
        <w:t>2850        Cumulative Don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Inco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000        Income (Control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3300        Interest on Reserved Surplus Operating Reserv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- HAP Projects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bsidiary Accounts to Account 3000, Income (Control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610        Interest on General Fund Invest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690        Other Incom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Expen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000        Expenses (Control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bsidiary Accounts to Account 4000, Expenses (Control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010        Preliminary Administrative Expense - Prior to ACC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012        Preliminary Administrative Expense - After ACC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110        Administrative Salar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130        Legal Expens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150        Trave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170        Accounting and Auditing Fe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180        Office R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190        Sundry Administrative Expens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400        Maintenance and Operation (Nonexpendable Equipmen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nly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510        Insurance Expens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530        Terminal Leave Pay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540        Employee Benefit Contribu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590        Other General Expens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715        Housing Assistance Pay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Page 7                          3/8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OUSING ASSISTANCE PAY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GRAM ACCOUNTING HANDBOO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6 CHG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urplus Credits and Charg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6010 Prior Year Adjustments - Affecting Residual Receipts    *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r Prior Year Adjustments - Affecting Defici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120      Gain or Loss From Disposition of Nonexpendabl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quip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vision for Reserv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016      Provision for Operating Reserve - HAP Proje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025      Provision for Contingency Reserve - Section 23 HAP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je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027      Provision for Project/ACC Reserve Accou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- Section 8HAP Proje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perating Expenditures for Propert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520      Replacement of Nonexpendable Equip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530      Receipt From Nonexpendable Equipment Not Replac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540      Property Betterments and Addi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590      Operating Expenditures for Property - Contr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nual Contributions Earn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026      Annual Contributions Earned - HAP Proje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DESCRIPTION OF ACCOU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Asse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11.1    Cash - General Fund.  The debit balance of this accou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presents General Fund cash on deposit or to b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posited with a bank or banks which are covered by 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General Depositary Agreement, for the administration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jects in accordance with an ACC with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17      Cash - Petty Cash Fund.  The debit balance of th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count represents the amount of cash set aside, not 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xcess of the amount authorized by PHA resolution, a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 imprest fund for the payment of minor expen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/81                            Page 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OGRAM ACCOUNTING HANDBOOK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7420.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CHAPTER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25      Accounts Receivable - HUD.  The debit balance of th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count represents amounts due from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27      Accounts Receivable - Advances for Security and Utilit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posits.  The debit balance of this account represent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unpaid balances of security and utility deposit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dvanced by the PHA on behalf of Families participat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 the Section 23 HAP program.  This account shall b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upported by a subsidiary ledger showing the balance du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rom each Family.  A separate subsidiary ledger shall b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aintained for each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29      Accounts Receivable - Other.  The debit balance of th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count represents accounts receivable due from other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an HUD or Families for advances made for security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utility deposits.  This account shall be subdivided or 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ubsidiary ledger shall be maintained to segregate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mount due from each deb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56      Advances - Unlimited Revolving Fund.  The debit balanc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 this account represents the amount advanced to 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volving fund, which is covered by a General Depositar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greement, for the purpose of payment of items chargeabl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o any or all projects or enterprises of the PH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57      Advances - Other.  This account shall be debited wit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amount advanced from the General Fund to a "Mast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count" for the purpose of payment of items chargeabl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o any or all projects or enterprises of the PHA.  Th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count shall also be debited with the amount advanc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rom the General Fund to a State agency or to a speci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count as security for payment of FICA taxes, whe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quired by State law, and with the amount of oth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dvances for which no specific account is provided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is account shall be subdivided to segregate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dvances made for different purpo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62      Investments - General Fund.  This account shall b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bited with the cost of securities purchased from moni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n deposit in the General Fund, with the amount of suc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unds deposited in time or savings accounts and with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Page 9                              2/7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OUSING ASSISTANCE PAY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6                PROGRAM ACCOUNTING HANDBOO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interest earned on time or savings accounts at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ime such interest is credited to the account by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positary.  For purposes of this description,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"cost" of securities includes brokerage, fees, and oth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sts of acquisition plus premiums paid or less discount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ceived but excludes accrued interest at date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urchase.  This account shall be credited with the cos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 securities sold and with the amount withdrawn from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ime and savings accou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211      Deferred Charges - Prepaid Insurance.  The debit balanc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 this account represents the unexpired portion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tock and mutual company insurance premiums.  Prior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end of the fiscal year, an adjusting entry shall b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ade to transfer the cost of insurance expired to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ppropriate expense accou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290      Deferred Charges - Other.  The debit balance of th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count represents the amount of prepaid expenses oth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an prepaid insur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400.4    Land, Structures, and Equipment.  This account shall b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bited with the acquisition cost of nonexpendabl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quipment and property betterments and additions. 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st of property purchased from cash donations and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value of donations in kind shall also be charged to th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count and credited to Account 2850, Cumulativ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onations.  This account shall be supported by 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perty ledg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620      Undistributed Debits - Ineligible Expenditures. 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bit balance of this account represents the amount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xpenditures which have been determined by HUD to b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eligible pending settlement or determination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sponsibil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Liabilities and Surplu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111      Accounts Payable - Vendors and Contractors.  The credi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alance of this account represents amounts payable 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pen accounts including contract billings for hous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ssistance payments rendered by housing owners.  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78                             Page 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GRAM ACCOUNTING HANDBOOK           7420.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CHAPTER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ubsidiary ledger shall be maintained to identify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counts payable to vendors and contracto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117      Accounts Payable - Payroll Deductions and Contributions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credit balance of this account represents the amou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 payroll deductions and contributions which have no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een disbursed and applied to the purpose for which suc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ductions and contributions were made.  This accou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hall include payroll deductions for income taxes, FIC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axes, unemployment insurance taxes, pension funds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ductions for purchase of U.S. Savings Bonds, etc.  I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hall also include employer contributions for pens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unds, FICA taxes, unemployment insurance taxes, etc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is account may be subdivided for the purpose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aintaining separate accounts for each classification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ayroll deduction and contribu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118      Accounts Payable - HUD.  This account shall be credit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ith any amounts which become due and payable to HU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ith respect to projects under an AC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119      Accounts Payable - Other.  The credit balance of th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count represents sundry payable items not applicable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ther specific accou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135      Accrued Liabilities - Salaries and Wages.  The credi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alance of this account represents the amount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alaries and wages accrued and unpai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139      Accrued Liabilities - Other.  The credit balance of th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count represents the amount of accrued liabilities no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pplicable to other specific accou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168      Trust and Deposit Liabilities - Annual Contributions f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ecurity and Utility Deposits.  This account shall b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redited with annual contribution payments received from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UD which are to be used exclusively for making advanc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n behalf of eligible Families for security and utilit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posits in Section 23 HAP Projects.  This account shal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e debited (and Account 1127 credited) with the unpai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alances of accounts due from Families on account of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Page 11                              2/7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HOUSING ASSISTANCE PAY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6                PROGRAM ACCOUNTING HANDBOO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dvances for security and utility deposits which ar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ubsequently determined to be uncollectible after al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eans of collection have been exhausted.  The amount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harged to this account as uncollectible shall b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pproved by resolution of the Board of Commissioners 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y a designated official to whom such authority has bee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legated by resolution of the Board of Commissioners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 separate account shall be maintained for each Sec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3 HAP project, and the account for each such projec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hall be subdivided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ount 2168.1, Security and Utility Deposit Fund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vided.  The credit balance of this subaccou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presents total annual contribution payment receiv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rom HUD to be used exclusively for making advances 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half of eligible Families for security and util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pos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ount 2168.2, Security and Utility Deposi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- Uncollectible Advances.  The debit balance of th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ount represents the aggregate amount of unrecover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vances for security and utility deposits which ha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en written off as uncollecti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210      Deferred Credits - Prepaid Annual Contributions.  Th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count shall be credited (and Account 1111.1 debited)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ith the amount of partial payments received from HUD 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count of the annual contributions for HAP projects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ith the amount of advances, if any, received from HU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n account of other annual contributions for which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HA is eligible.  At the end of each fiscal year, th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count shall be debited (and Account 8026 credited)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ith the amount of annual contributions earned dur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fiscal year.  At the end of each fiscal year th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count shall be credited (and Account 1125 debited)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ith the excess of the amount of annual contribution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arned over the amount of partial payments received f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year.  If partial payments received for the fisc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year exceeds the amount of the earned annu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ntributions, this account shall be debited (and Accou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118 credited) with the amount of unearned annu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ntributions to be refunded to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78                             Page 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ROGRAM ACCOUNTING HANDBOOK               7420.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CHAPTER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290      Deferred Credits - Other.  The credit balance of th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count represents sundry receipts which are applicabl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o a future perio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690      Undistributed Credits.  The credit balance of th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count represents sundry receipts, the nature of whic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annot be immediately identified pending distribution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appropriate account or accounts.  The credits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is account shall be distributed immediately up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termination of the account or accounts to which suc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redits are applicable.  In any event, all credits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is account must be distributed prior to the end of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iscal yea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810      Surplus - Unreserved Surplus.  The credit or debi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alance of this account represents the amount of surplu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or deficit) from the administration of the HAP projects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t the close of each fiscal year, the balances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accounts in the 3000, 4000 groups of accounts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balances in Accounts 6120, 7016, 7025, and 7027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hall be closed into this accou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825      Reserved Surplus - Contingency Reserve - Unfund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- Section 23 HAP.  This account shall be credited (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count 7025 debited) with the amount of the annu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ntribution approved by HUD for the contingency reserv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ursuant to Section 1.3(c) of the Annual Contribution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ntract.  If the amount of the annual contribu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quired for any fiscal year exceeds the maximum annu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ntribution stated in Section 1.3a of the Annu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ntributions Contract, the amount of the excess, to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xtent approved by HUD, shall be debited to this accou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and credited to Account 7025), provided such exces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oes not exceed the credit balance in this account.  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eparate account shall be maintained for each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826      Reserved Surplus - Operating Reserve - HAP Projects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is account shall be credited (and Account 7016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bited) with the amount by which total project receipt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 the HAP projects exceed the total expenditures f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administration of such projects for the fiscal year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f the total expenditures exceed the total projec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ceipts for a fiscal year, the amount of the exces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deficit) shall be debited to this account (and Accou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7016 credited), to the extent of the credit balance 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is account.  The credit balance in this account shal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Page 13                              2/7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HUD-Wash., D. 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OGRAM ACCOUNTING HANDBOO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6 CHG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e available for use by the PHA for projects oth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an HAP projects and for other enterprises of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HA.  If this reserve is used for purposes no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lated to the HAP projects, this account shall b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bited (and Account 1111.1 credited) for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mount of cash withdrawn for such other purpo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Not less than once each quarter, this account shal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e credited (Account 3300 debited) with investme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come on Operating Reserve funds.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827      Reserved Surplus - Project/ACC Reserve Accou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Unfunded - Section 8 HAP Projects.  This accou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hall be credited (and Account 7027 debited) wit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amount of the annual contributions approved b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UD for the Project/ACC Reserve Account pursuant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Annual Contributions Contract.  If the amou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 the annual contributions required for any fisc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year exceeds the maximum annual contributions se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orth in the Annual Contributions Contract,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mount of the excess, to the extent approved by HUD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hall be debited to this account (and credited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count 7027), provided such excess does not exce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credit balance in this account.  A separat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count shall be maintained for each Section 8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ject under an Annual Contribution Contract.  Se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hapter 1, paragraph 3, for definition of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840      Surplus - Cumulative HUD Annual Contributions. 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redit balance of this account represents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umulative amount of annual contributions mad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vailable by HUD with respect to all HAP project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under Annual Contributions Contra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850      Surplus - Cumulative Donations.  The credit balanc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 this account represents cash donated and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asonable value of property donated to the project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s determined by the PHA with the approval of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Inco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3000      Income (Control).  This account shall be credit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ith the aggregate amount of income derived from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ll sources for the administration of the projec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shall control the detail entries recorded 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counts 3610 and 3690, subsidiary income accounts.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/81                              Page 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GRAM ACCOUNTING HANDBOO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7420.6 CHG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3300      Interest on Reserved Surplus - Operating Reserv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AP Projects.  This account shall be credited wit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terest income on Operating Reserve funds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cluding interest on time and savings accounts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is account shall also be credited with any ga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debited for any loss on securities sold. 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gain or loss represents the difference between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otal cost of securities sold, exclusive of accru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terest at the date of purchase and the net amou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ceived from the sale of such securities, exclusiv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 accrued interest at the date of the sale.  F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urpose of determining the gain or loss on the sal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 securities, "cost" includes brokerage and cost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 acquisition, plus any premium paid or less an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iscount received at time of purchase of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ecurities.  Not less than once each quarter, th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count shall be debited (and Account 2826 credited)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or the investment income received.  Separat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counts shall be maintained for each HAP projec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under an Annual Contributions Contract.  See Chapt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, paragraph 3, for definition of a project.  Th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count is not a subsidiary to Account 3000.     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bsidiary Accounts to General Ledger Account 3000, Inc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Control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610      Interest on General Fund Investments.  This accou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hall be credited with interest on General Fu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investments (except for interest on operat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serve funds, which shall be credited to accou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300), including interest on time and savings           *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counts.  This account shall also be credited wit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y gain and debited for any loss on securiti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old.  The gain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Page 14.1                         3/8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ROGRAM ACCOUNTING HANDBOOK         7420.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CHAPTER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loss represents the difference between the total cost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ecurities sold, exclusive of accrued interest at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ate of purchase and the net amount received from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ale of such securities, exclusive of accrued interes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t the date of sale.  For purpose of determining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gain or loss on the sale of securities, "cost" includ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rokerage and costs of acquisition, plus any premium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aid or less any discount received at time of purchas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 the securities.  Separate accounts shall b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aintained for each HAP project under an Annu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ntributions Contract.  See Chapter 1, paragraph 3, f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finition of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690      Other Income.  This account shall be credited wit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come from the administration of the project whic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annot be otherwise classified.  Separate accounts shal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e maintained for each HAP project under an Annu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ntributions Contract.  See Chapter 1, paragraph 3, f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finition of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Expen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000      Expenses (Control).  This account shall be charged wit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aggregate amount of all expenses incurred in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dministration of the project and shall control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tail entries recorded in the 4000 group of subsidiar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xpense accou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bsidiary Accounts to General Ledger Account 4000, Expens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Control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010      Preliminary Administrative Expense-Prior to ACC.  Th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count shall be charged with administrative expens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curred by the PHA prior to the execution of the Annu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ntributions Contract to the extent approved by HUD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is account shall be limited to PHA direct expenses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hall not include any PHA overhead expense.  Th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count shall be subdivided to classify administrativ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xpense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010/4110  Administrative Salarie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010/4130  Legal Expens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010/4150  Travel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010/4190  Sundry Administrative Expens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010/4540  Employee Benefit Contribu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eparate accounts shall be maintained for each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Page 15                              2/7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OUSING ASSISTANCE PAY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6              PROGRAM ACCOUNTING HANDBOO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012          Preliminary Administrative Expense - After ACC. 1/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ith respect to all New Construction and Substanti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habilitation projects, this account shall b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harged with the administrative expenses incurr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y the PHA during the period commencing on the dat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Annual Contributions Contract (Part 1) 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xecuted and ending on the last day of the mont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eceding the beginning of the first fiscal yea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or the project. 2/  For the PHA's Section 8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xisting program, this account shall be charg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ith the preliminary expenses incurred by the PH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approved by HUD, for the period commencing 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date the Annual Contributions Contract 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xecuted.  No costs shall be charged to th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count after the term of the approved leas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chedule has ended.  (See Paragraph 4-9b of Handbook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7420.3 REV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is account shall be subdivided to classify thes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eliminary administrative expenses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012/4110  Administrative Salarie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012/4130  Legal Expens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012/4150  Travel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012/4170  Accounting and Auditing Fee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012/4180  Office Ren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012/4190  Sundry Administrative Expens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012/4400  Maintenance and Oper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(Nonexpendable equipment only)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012/4510  Insuranc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012/4540  Employee Benefit Contribution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012/4590  Sundry General Expens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110          A separate account shall be maintained for eac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dministrative Salaries.  This account shall b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harged with gross salaries earned by PHA personne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ngaged in administrative wor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/  This account shall not be used for Section 23 Exi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  The first fiscal year begins on the effective dat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P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78                             Page 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GRAM ACCOUNTING HANDBOOK             7420.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CHAPTER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130      Legal Expense.  This account shall be charged wit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tainers and fees paid to attorneys for legal servic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lating to the PHA's administration of the projects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is account shall be charged with the gross salaries 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pplicable portion thereof earned by staff attorneys f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legal work relating to the administration of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150      Travel.  This account shall be charged with trave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xpenses of officials and employees of the PHA travel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n official business in connection with HAP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170      Accounting and Auditing Fees.  This account shall b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harged with fees to accountants or computer servic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irms for maintenance of the PHAs books of account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ees to independent public accountants for periodic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udit of the PHA's books of accou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180      Office Rent.  This account shall be charged with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nt of office space leased for the administration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HAP program, including the cost of utilities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janitorial services provided for such space.  If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fice space leased by the PHA is used for any program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ther than the HAP program, then the HAP program shal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nly be charged with its allocable share of the cost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f the PHA is utilizing facilities for the administra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 its HAP program which are a part of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HA's other low-income housing program, this accou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hall be charged with a reasonable amount, a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termined by the PHA, which is sufficient to cover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sts of maintenance, utilities, etc., of the spac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vided for use in administering the PHA's HAP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190      Sundry Administrative Expense.  This account is provid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or recording the cost of all items of administrativ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xpense for which no specific account is prescribed 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1400 group of accou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400      Maintenance and Operation (Nonexpendable Equipme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nly).  This account shall be charged with the cost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curred for maintenance and repair of office furnitur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Page 17                              2/7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OUSING ASSISTANCE PAYM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GRAM ACCOUNTING HANDBOO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6 CHG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equipment and with the maintenance and operat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st of automobiles, if any, being used in connec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ith the PHA's HAP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510      Insurance.  This account shall be charged with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pplicable amount of all insurance and fidelity bo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emiums, including workmen's compensation insur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530      Terminal Leave Payments.  This account shall be charg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ith payments to employees for unused leave, pursua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o the PHA's established personnel policy, due up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ermination of employment with the PH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540      Employee Benefit Contributions.  This account shall b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harged with the PHA's contributions to employee benefi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lans such as pension, retirement, and health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elfare plans.  It shall include employer contribution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or FICA taxes, unemployment insurance, taxes, et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590      Other General Expense.  This account is provided f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cording costs of all items of general expense f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hich no specific account is provided in this 4500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group of accou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715      Housing Assistance Payments.  This account shall b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harged with housing assistance payments paid 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crued to the owners of dwelling units leased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ligible families and for 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aid or accrued to owners for vacancies during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fter rent-up pursuant to the provisions of the Hous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ssistance Payments Contract with the PHA and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wner.  This account shall also be charged with hous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ssistance payments paid or accrued to owners f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imbursement, pursuant to the Housing Assistanc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ayment Contract, of any unpaid rent or damage caus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y the tena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Surplus Credits and Char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6010      Prior Year Adjustments - Affecting Residual Receipts 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ior Year Adjustments - Affecting Deficit.  Th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count shall be debited or credited, as applicable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or adjustments affecting the income or expense account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accounts in the 3000 and 4000 group except accou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600) of a prior year for on-going administration cos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preliminary cost.  This account should be maintain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o differentiate the adjustments to preliminary cos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the adjustments to on-going cost.  A separat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count 6010 shall be maintained for each project 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ach group of projects for which a separate Form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/81                            Page 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OUSING ASSISTANCE PAYM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GRAM ACCOUNTING HANDBOO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7420.6 CHG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Chapter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HUD-52682, Statement of Operating Receipts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xpenditures, is required.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120      Gain or Loss From Disposition of Nonexpendable Equipment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is account shall be used to record the gain 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loss from the disposition of nonexpendable equipme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urchased from project receipts of a HAP project. 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mount to be recorded as a gain or loss will be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ifference between the acquisition cost of the item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isposed of and the proceeds derived from disposi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*U.S. GOVERNMENT PRINTING OFFICE: 1981-0-341-215/5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Page 18.1                          3/8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ROGRAM ACCOUNTING HANDBOOK                7420.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CHAPTER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mount to be recorded as a gain or loss will be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ifference between the acquisition cost of the item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isposed of and the proceeds derived from disposi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  Provision for Reserv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016      Provision for Operating Reserve - HAP Projects.  Th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count shall be debited (and Account 2826 credited)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ith the net income from the administration of HAP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jects.  If at the end of the fiscal year, there is a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perating deficit this account shall be credited (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count 2826 debited) with the amount of such deficit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extent of the credit balance in Account 2826.  A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close of each fiscal year, the balance in th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count shall be transferred to Account 2810, Unreserv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urplus.  A single account shall be maintained for al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AP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025      Provision for Contingency Reserve - Section 23 HAP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jects.  This account shall be debited (and Accou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825 credited) with the amount of the annual contribu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pproved by HUD for the reserve pursuant to Sec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.3(c) of the Annual Contributions Contract.  If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mount of the annual contribution required for any fisc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year exceeds the maximum annual contribution stat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 Section 1.3a of the Annual Contributions Contract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amount of the excess, to the extent approved by HUD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hall be credited to this account (and debited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count 2825), to the extent of the credit balance 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count 2825.  At the close of each fiscal year,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alance in this account shall be transferred to Accou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810, Unreserved Surplus.  A separate account shall b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aintained for each Section 23 HAP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027      Provision for Project/ACC Reserve Account - Section 8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AP Projects.  This account shall be debited (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count 2827 credited) with the amount of annu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ntributions approved by HUD, for the reserve, pursua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o the Annual Contributions Contract.  If the amount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annual contribution required for any fiscal yea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xceeds the maximum annual contribution available und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ACC, the amount of such excess, to the exte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pproved by HUD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Page 19                              2/7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OUSING ASSISTANCE PAY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6                 PROGRAM ACCOUNTING HANDBOO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hall be credited to this account (and debited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ccount 2827), to the extent of the credit balance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ccount 2827.  At the close of each fiscal year,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alance in this account shall be transferred to Accou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2810, Unreserved Surplus.  Separate accounts shall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intained for each Section 8 project under an Annu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tributions Contract.  See Chapter 1, paragraph 3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 definition of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.  Operating Expenditures For Property.  These memorandum accoun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re provided for the purpose of accumulating, throughou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iscal year, the operating receipts and expenditures aris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rom the disposition or acquisition of nonexpendable equip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hich is purchased specifically for use in the administration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PHA's HAP program as approved by HUD.  Separate accoun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hall always be maintained by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520    Replacement of Nonexpendable Equipment.  This accou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hall be debited with the acquisition cost of nonexpendabl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quipment purchased as a replacement of substantiall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same kind.  This account shall be credit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ith the trade-in allowance or the proceeds from sale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quipment being replaced, if any.  This account shal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ot be credited with the proceeds from disposition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onexpendable equipment which is not to be replaced 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f the replacement constitutes a property betterment 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ddition (see description of Accounts 7530 and 7540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530    Receipts From Nonexpendable Equipment Not Replaced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is account shall be credited with the proceeds from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isposition of nonexpendable equipment which is not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e replac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540    Property Betterments and Additions.  This account shal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e debited with the acquisition cost of capitaliz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perty classified as a property betterment 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ddition.  "Acquisition Cost" means the cost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xpendable and nonexpendable equipment, and contrac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sts incurred in connection with the betterment 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ddition.  This account shall be credited with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ceeds from sale of salvage materials, or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ceeds, including trade-in allowances, from sale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onexpendable equipment, disposed of in connection wit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 property betterment or addition, the cost of which 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harged to this accou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78                             Page 2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ROGRAM ACCOUNTING HANDBOOK             7420.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CHAPTER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590    Operating Expenditures for Property-Contra.  Th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count shall be debited or credited as an offsett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ntry to every credit or debit entry made to any oth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ne of this group of accounts.  The debit or credi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alance of this account shall, at all times, be equ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o the net amount of the credit and debit balances 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other accounts of this group.  After prepara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 all financial reports at the end of each fisc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year, the balances in Accounts 7520, 7530, and 7540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hall be closed out against this accou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.  Annual Contributions Earn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8026   Annual Contributions Earned - HAP Projects.  Th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count shall be credited (and Account 2210 debited)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ith the amount of annual contributions earned wit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spect to each HAP project.  Annual contribution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arned represent the sum of the amounts paid 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ayable for housing assistance payments, administrativ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ee, and for such other purposes as specificall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pproved by HUD, less the total of all projec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ceipts, if any, such as interest on general fu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vestment, other income, and receipts from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non-expendable equipment not replaced.  At the close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ach fiscal year, the credit balance in this accou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hall be transferred to Account 2840, Surplus-Cumulativ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UD Annual Contributions.  A separat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count shall be maintained for each project and shal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e maintained in such a way that the annual contribution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arned for Housing Assistance Payments, Preliminar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sts and the Administrative Fee can b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termined at any ti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-9.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Page 21                             2/78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17:00Z</dcterms:created>
  <dc:creator>BPS</dc:creator>
  <dc:description/>
  <dc:language>en-US</dc:language>
  <cp:lastModifiedBy>BPS</cp:lastModifiedBy>
  <dcterms:modified xsi:type="dcterms:W3CDTF">2007-09-05T12:17:00Z</dcterms:modified>
  <cp:revision>2</cp:revision>
  <dc:subject/>
  <dc:title>                  HOUSING ASSISTANCE PAYMENTS</dc:title>
</cp:coreProperties>
</file>