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ACCOUNTING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ck Here or type Alt-pfor Form HUD-525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1                                          7/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CTIONS FOR PREPARATION OF FORM HUD-525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 ACCOUNTING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3             7/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UD-Wash., D.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8:00Z</dcterms:created>
  <dc:creator>BPS</dc:creator>
  <dc:description/>
  <dc:language>en-US</dc:language>
  <cp:lastModifiedBy>BPS</cp:lastModifiedBy>
  <dcterms:modified xsi:type="dcterms:W3CDTF">2007-09-05T11:48:00Z</dcterms:modified>
  <cp:revision>2</cp:revision>
  <dc:subject/>
  <dc:title>7420</dc:title>
</cp:coreProperties>
</file>