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CH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8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8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IFICATION OF APPROVAL OF APPLIC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ALL ATTACHMENTS EXCEPT BUDGET DOCU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HUD Field Office Letterhea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Subject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Notification Number: 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ject Number: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ddressee:  PHA Executive Directo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ou are hereby notified that your Agency has completed all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and statutory requirements for operation of the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.  Accordingly, your application (revised applica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d ________ for Certificates to be assisted by housing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ments pursuant to Section 8 of the U.S. Housing Act of 1937 is appro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authority in the amount of $______ and budget authority of $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_________ years have been reserved.  An Annual Contributions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CC) is in preparation and will be forwarded to you for execution.  Forms</w:t>
      </w:r>
    </w:p>
    <w:p>
      <w:pPr>
        <w:pStyle w:val="PlainText"/>
        <w:rPr/>
      </w:pPr>
      <w:r>
        <w:rPr>
          <w:rFonts w:eastAsia="MS Mincho;ＭＳ 明朝"/>
        </w:rPr>
        <w:t>HUD-</w:t>
      </w:r>
      <w:hyperlink r:id="rId2">
        <w:r>
          <w:rPr>
            <w:rStyle w:val="InternetLink"/>
            <w:rFonts w:eastAsia="MS Mincho;ＭＳ 明朝"/>
          </w:rPr>
          <w:t>52672</w:t>
        </w:r>
      </w:hyperlink>
      <w:r>
        <w:rPr>
          <w:rFonts w:eastAsia="MS Mincho;ＭＳ 明朝"/>
        </w:rPr>
        <w:t xml:space="preserve"> and </w:t>
      </w:r>
      <w:hyperlink r:id="rId3">
        <w:r>
          <w:rPr>
            <w:rStyle w:val="InternetLink"/>
            <w:rFonts w:eastAsia="MS Mincho;ＭＳ 明朝"/>
          </w:rPr>
          <w:t>52673</w:t>
        </w:r>
      </w:hyperlink>
      <w:r>
        <w:rPr>
          <w:rFonts w:eastAsia="MS Mincho;ＭＳ 明朝"/>
        </w:rPr>
        <w:t xml:space="preserve"> must be submitted with the ACC when it is sign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urned to HUD for execution.  Although the specified funds have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d, no HAP Contracts with owners may be executed requiring u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funds until such time as an ACC has been executed by this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Contract will cover the following number of units and unit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umber of Certificates by Unit Siz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0 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 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 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 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 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 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6 B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tal Units: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decision to utilize the Certificate funding you have been awar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either tenant-based or project-based assistance is solely the op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agency.  HUD does not provide Certificates for specific project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 PHAs to use their Certificates for project-based assistance.  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ertificates to provide project-based assistance is determin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 PHAs and it is the PHA, not HUD, that selects project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ed in accordance with local selection policies contained in the PHA's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dministrative Plan.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*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7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CH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8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your agency choose to implement a project-based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, you must comply with all HUD requirements concerning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including advertising in a newspaper of general circul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ng units in accordance with your HUD-approved Administrative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roviding HUD with certifications concerning the units you sel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of ineligible units or selections not in conformance with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Plan is grounds for terminating the Agreement and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gain, I want to emphasize that the decision to utiliz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funding you have been awarded as either tenant-base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assistance is solely the option of your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Field Office Manager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/90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CH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8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IFICATION OF APPROVAL OF APPLIC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OUT ATTACH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HUD Field Office Letterhea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Subject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Notification Number: 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ject Number: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ddressee:  PHA Executive Directo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ou are hereby notified that your application (revised applica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d ______ for Certificates to be assisted by housing assistance pay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suant to Section 8 of the U.S. Housing Act of 1937 is appro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authority in the amount of $______ and budget authority of $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________ years have been reserved for the number of units and unit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 specified below.  An Annual Contributions Contract is b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d and will be forwarded to you for execution.  Althoug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ed funds have been reserved, no HAP Contracts with owners tr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d requiring use of these funds until such time as an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ibutions Contract has been executed by this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Contract will cover the following number of units and unit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umber of Certificates by Unit Siz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0 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 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 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 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 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 B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6 B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tal Units: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e will execute the Annual Contributions Contract when your Agency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, and we have approved, the following additional items**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Equal Opportunity Housing Plan and Equal Opportun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ertification, Form HUD-91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An Administrative Pla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3) Schedule of Allowances for Utilities and Other Services, For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hyperlink r:id="rId4">
        <w:r>
          <w:rPr>
            <w:rStyle w:val="InternetLink"/>
            <w:rFonts w:eastAsia="MS Mincho;ＭＳ 明朝"/>
          </w:rPr>
          <w:t>HUD-52667</w:t>
        </w:r>
      </w:hyperlink>
      <w:r>
        <w:rPr>
          <w:rFonts w:eastAsia="MS Mincho;ＭＳ 明朝"/>
        </w:rPr>
        <w:t>, with a justification of the amounts proposed;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*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7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CH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4)  Estimates of Required Annual Contributions, Forms HU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2672,</w:t>
      </w:r>
      <w:hyperlink r:id="rId5">
        <w:r>
          <w:rPr>
            <w:rStyle w:val="InternetLink"/>
            <w:rFonts w:eastAsia="MS Mincho;ＭＳ 明朝"/>
          </w:rPr>
          <w:t>HUD-52673</w:t>
        </w:r>
      </w:hyperlink>
      <w:r>
        <w:rPr>
          <w:rFonts w:eastAsia="MS Mincho;ＭＳ 明朝"/>
        </w:rPr>
        <w:t xml:space="preserve"> and supporting documen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lease submit items 1 through 3 within 30 days of the date of this</w:t>
      </w:r>
    </w:p>
    <w:p>
      <w:pPr>
        <w:pStyle w:val="PlainText"/>
        <w:rPr/>
      </w:pPr>
      <w:r>
        <w:rPr>
          <w:rFonts w:eastAsia="MS Mincho;ＭＳ 明朝"/>
        </w:rPr>
        <w:t xml:space="preserve">letter.  Item (4), Forms HUD-52672 and </w:t>
      </w:r>
      <w:hyperlink r:id="rId6">
        <w:r>
          <w:rPr>
            <w:rStyle w:val="InternetLink"/>
            <w:rFonts w:eastAsia="MS Mincho;ＭＳ 明朝"/>
          </w:rPr>
          <w:t>52673</w:t>
        </w:r>
      </w:hyperlink>
      <w:r>
        <w:rPr>
          <w:rFonts w:eastAsia="MS Mincho;ＭＳ 明朝"/>
        </w:rPr>
        <w:t>, must be submitted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 when it is signed and returned to HUD for execution.  Upon reques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office will be glad to provide any assistance you may ne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ation of these items and to provide your agency with copi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fo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decision to utilize the Certificate funding you have been awar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either tenant-based or project-based assistance is solely the op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agency.  HUD does not provide Certificates for specific project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 PHAs to use their Certificates for project-based assistance.  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ertificates to provide project-based assistance is determin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 PHAs and it is the PHA, not HUD, that selects project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ed in accordance with local selection policies contained in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ould your agency choose to implement a project-based Certif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, you must comply with all HUD requirements concerning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including advertising in a newspaper of general circul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ng units in accordance with your HUD-approved Administrative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roviding HUD with certifications concerning the units you sel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of ineligible units or selections not in conformance with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Plan is grounds for terminating the Agreement and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gain, I want to emphasize that the decision to utiliz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funding you have been awarded as either tenant-base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-based assistance is solely the option of your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Field Office Manag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Delete any of these items which have previously been submitted or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not required in accordance with Chapter 3.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/90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8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IFICATION OF APPROVAL OF APPLIC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ATTACHMENTS SUBMIT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8 HOUSING ASSISTANCE PAYMENTS PROGRA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HUD Field Office Letterhea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Subject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Notification Number 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ject Number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ddressee:  PHA Executive Directo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 am pleased to advise you that your Agency has completed all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and statutory requirements for operation for the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gram.  Accordingly, you are hereby notifie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) your application (revised application) dated _______________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Moderate Rehabilitation Program is approved; (2) Contribu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authority in the amount of $ _______________ has been reserv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(3) an Annual Contributions Contract is in preparation and pres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forwarded to you for execution.  Although the specified funds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reserved, it is noted that no HAP Agreements or Contracts with ow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e executed utilizing these funds until such time as an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ibutions Contract has been executed by this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Contract will cover the following number of units and the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ze distribution as indica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ate Rehabilitation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mber of Units     (Total ____________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fficiency  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 BR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 BR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 BR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 BR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 BR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+BR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Field Office Manager/Supervis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8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IFICATION OF APPROVAL OF APPLIC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OUT ATTACHMENTS SUBMIT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ION 8 HOUSING ASSISTANCE PAYMENTS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HUD Field Office Letterhead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Subject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Notification Number 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ject Number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ddresses:  PHA Executive Directo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ou are hereby notified that:  (1) your Application (re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) dated ____________ for the Section 8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rogram is approved; (2) Annual Contributions Contract authority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mount of $ ____________ has been reserved for the number of uni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size distribution specified below; and (3) the Annual Contribu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is being prepared and will be forwarded to you for exec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hough the specified funds have been reserved, it is noted that no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s or Contracts with owners may be executed utilizing these f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til such time as an Annual Contributions Contract has been execut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derate Rehabilitation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mber of Units     (Total ____________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fficiency  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 BR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 BR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 BR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 BR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 BR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+BR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e will execute the Annual Contributions Contract when your Agency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, and we have approved, the following additional items: 1/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Equal Opportunity Housing Plan and Equal Opport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ion, Form HUD-920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An Administrative Plan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8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3)Schedule of Allowances for Utilities and Other Services,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67, with a justification of the amounts proposed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4)Estimates of Required Annual Contributions, Forms HUD-52671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72, HUD-52673 and supporting documen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lease submit items 1 through 3 within 30 days of the date of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.  Form HUD-52671 - 52673 may be submitted with the ACC when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ed and returned to this office.  2/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pon request, this office will be glad to provide any assistance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need in the preparation of these item and to provide your agency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ies of necessary fo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eld Office Manager/Supervis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/Delete any of these items which have previously been submitte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are not required in accordance with paragraph 3-5(f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Substitute the following paragraph if appropriate:  "Please sub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item within 30 days of the date of this letter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52672.pdf" TargetMode="External"/><Relationship Id="rId3" Type="http://schemas.openxmlformats.org/officeDocument/2006/relationships/hyperlink" Target="http://www.hud.gov/utilities/intercept.cfm?/offices/adm/hudclips/forms/files/52673.pdf" TargetMode="External"/><Relationship Id="rId4" Type="http://schemas.openxmlformats.org/officeDocument/2006/relationships/hyperlink" Target="http://www.hud.gov/utilities/intercept.cfm?/offices/adm/hudclips/forms/files/52667.pdf" TargetMode="External"/><Relationship Id="rId5" Type="http://schemas.openxmlformats.org/officeDocument/2006/relationships/hyperlink" Target="http://www.hud.gov/utilities/intercept.cfm?/offices/adm/hudclips/forms/files/52673.pdf" TargetMode="External"/><Relationship Id="rId6" Type="http://schemas.openxmlformats.org/officeDocument/2006/relationships/hyperlink" Target="http://www.hud.gov/utilities/intercept.cfm?/offices/adm/hudclips/forms/files/52673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37:00Z</dcterms:created>
  <dc:creator>BPS</dc:creator>
  <dc:description/>
  <cp:keywords/>
  <dc:language>en-US</dc:language>
  <cp:lastModifiedBy>Mistee_Alt</cp:lastModifiedBy>
  <dcterms:modified xsi:type="dcterms:W3CDTF">2007-12-23T18:38:00Z</dcterms:modified>
  <cp:revision>3</cp:revision>
  <dc:subject/>
  <dc:title>7420</dc:title>
</cp:coreProperties>
</file>